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3329"/>
      </w:tblGrid>
      <w:tr>
        <w:trPr/>
        <w:tc>
          <w:tcPr>
            <w:tcW w:w="76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333333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725670" cy="41275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3" r="-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567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 xml:space="preserve">Когда говоришь о том, что в наши дни наблюдается кризисная для панк-движения ситуация, многие встречают это с недоумением. 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>Причина в том, что сейчас каждый второй носит соответствующую футболку или балахон, и от этого уже считает себя панком. Надписи «Punks not dead» на рюкзаках и нашивках также давно перестали быть редкостью. Так хорошо это или плохо?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 xml:space="preserve">Ответ на этот вопрос совершенно ясен: именно это и является причиной кризиса панка.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96670</wp:posOffset>
                  </wp:positionH>
                  <wp:positionV relativeFrom="paragraph">
                    <wp:posOffset>598170</wp:posOffset>
                  </wp:positionV>
                  <wp:extent cx="2078990" cy="4419600"/>
                  <wp:effectExtent l="0" t="0" r="0" b="0"/>
                  <wp:wrapTight wrapText="bothSides">
                    <wp:wrapPolygon edited="0">
                      <wp:start x="5870" y="2714"/>
                      <wp:lineTo x="5870" y="3884"/>
                      <wp:lineTo x="6325" y="4787"/>
                      <wp:lineTo x="3606" y="4734"/>
                      <wp:lineTo x="2136" y="5320"/>
                      <wp:lineTo x="895" y="6596"/>
                      <wp:lineTo x="1119" y="7713"/>
                      <wp:lineTo x="440" y="8724"/>
                      <wp:lineTo x="440" y="9681"/>
                      <wp:lineTo x="2366" y="11490"/>
                      <wp:lineTo x="3381" y="13405"/>
                      <wp:lineTo x="4629" y="13830"/>
                      <wp:lineTo x="4853" y="15319"/>
                      <wp:lineTo x="4062" y="17396"/>
                      <wp:lineTo x="3718" y="18088"/>
                      <wp:lineTo x="4511" y="18459"/>
                      <wp:lineTo x="3950" y="19897"/>
                      <wp:lineTo x="3381" y="21066"/>
                      <wp:lineTo x="7340" y="21387"/>
                      <wp:lineTo x="13561" y="21387"/>
                      <wp:lineTo x="15257" y="20961"/>
                      <wp:lineTo x="15145" y="20108"/>
                      <wp:lineTo x="14010" y="19629"/>
                      <wp:lineTo x="11634" y="19789"/>
                      <wp:lineTo x="10169" y="19311"/>
                      <wp:lineTo x="11186" y="18035"/>
                      <wp:lineTo x="10962" y="15003"/>
                      <wp:lineTo x="11186" y="12980"/>
                      <wp:lineTo x="12882" y="13938"/>
                      <wp:lineTo x="16841" y="13032"/>
                      <wp:lineTo x="17967" y="12340"/>
                      <wp:lineTo x="19895" y="12660"/>
                      <wp:lineTo x="20687" y="12288"/>
                      <wp:lineTo x="20798" y="11012"/>
                      <wp:lineTo x="20687" y="10106"/>
                      <wp:lineTo x="19995" y="10640"/>
                      <wp:lineTo x="18760" y="11651"/>
                      <wp:lineTo x="16503" y="12077"/>
                      <wp:lineTo x="13786" y="11968"/>
                      <wp:lineTo x="13166" y="10547"/>
                      <wp:lineTo x="12870" y="9662"/>
                      <wp:lineTo x="13561" y="8564"/>
                      <wp:lineTo x="12882" y="6916"/>
                      <wp:lineTo x="11634" y="6065"/>
                      <wp:lineTo x="12769" y="5426"/>
                      <wp:lineTo x="11979" y="4694"/>
                      <wp:lineTo x="12314" y="3896"/>
                      <wp:lineTo x="10844" y="2831"/>
                      <wp:lineTo x="13219" y="2139"/>
                      <wp:lineTo x="15713" y="1981"/>
                      <wp:lineTo x="14010" y="1184"/>
                      <wp:lineTo x="13786" y="706"/>
                      <wp:lineTo x="13219" y="0"/>
                      <wp:lineTo x="10844" y="-51"/>
                      <wp:lineTo x="6886" y="1062"/>
                      <wp:lineTo x="5870" y="2714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" r="-11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441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Txt1"/>
                <w:sz w:val="18"/>
                <w:szCs w:val="18"/>
              </w:rPr>
              <w:t>Казалось бы, растёт популярность движения, но ведь вместе с этим формируется определённое мнение о нас, совсем не соответствующее действительности. Традиционное описание: «тупоголовый, вечно пьяный, ничем не интересующийся» и всё такое. Лично мне, конечно, неважно, что обо мне говорят, но вопрос стоит в другом. Дискредитируя нас, дискредитируют и идеи. То есть, их в итоге предвзято осуждают и они вызывают отторжение в обществе, в то время как должны его пробудить. Таким образом, панк-революция отдаляется.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>Дело в том, что многие называют себя панками и носят атрибутику, смысл которой даже не понимают. В результате, таких становится большинство, и они формируют своеобразное лицо всего движения. По крайней мере, так смотрится извне.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>Причин этому много.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>В первую очередь, некоторые просто хотят чем-то выделиться, и они считают, что быть панком «круто». Как правило, такие люди даже не могут сказать, что это такое. Но, как говорится, хоть какой-то смысл в это вкладывать надо, вот они и начинают «постигать» нашу культуру по текстам разных групп, которых в последнее время становится всё больше. Но ведь они не отражают настоящую идеологию панка, потому что сами таковыми не являются. Многие просто передают друг другу услышанное от кого-то. От частых пересказов, естественно, с добавлениями от себя и неверной трактовкой, идея до такой степени извращается, что когда подобный «панк» встречает её в первоначальном виде, он её не принимает.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>Следующим этапом внедрения в движение становится приобретение «экипировки». Покупка косухи, гадов, балахона и других атрибутов воспринимается как окончательное становление новоиспечённого представителя субкультуры. Таким образом, для некоторых панк вместо стиля жизни становится стилем одежды.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>Другая проблема нашего движения сегодня – это появление наци-панков. Вообще, нацизм изначально противоречит нашей философии, а значит, это уже не панки. Но они себя уверенно так называют, и это как бы порождает раскол внутри сам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rStyle w:val="Txt1"/>
                <w:sz w:val="18"/>
                <w:szCs w:val="18"/>
              </w:rPr>
              <w:t xml:space="preserve">Отсутствие единства порождает избиения на концертах и в местах тусовок, потому что редко кто вступится казалось бы за своих единомышленников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Txt1"/>
                <w:sz w:val="18"/>
                <w:szCs w:val="18"/>
              </w:rPr>
              <w:t>Но, в свою очередь, у многих складывается ошибочное мнение, что панки сдохли. Безусловно, это не правда. Мы живы, и будем стараться возродить панк-движение в его изначальном виде и, главное, донести нашу идею до всех.</w:t>
            </w:r>
          </w:p>
        </w:tc>
        <w:tc>
          <w:tcPr>
            <w:tcW w:w="3329" w:type="dxa"/>
            <w:tcBorders>
              <w:top w:val="single" w:sz="4" w:space="0" w:color="FFFFFF"/>
              <w:left w:val="single" w:sz="4" w:space="0" w:color="333333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sz w:val="10"/>
                <w:szCs w:val="1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Impact" w:ascii="Impact" w:hAnsi="Impact"/>
                <w:b w:val="false"/>
                <w:sz w:val="32"/>
                <w:szCs w:val="32"/>
              </w:rPr>
              <w:t>ЕСЛИ ВЫ ПОПАЛИ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Impact" w:ascii="Impact" w:hAnsi="Impact"/>
                <w:b w:val="false"/>
                <w:sz w:val="32"/>
                <w:szCs w:val="32"/>
              </w:rPr>
              <w:t>В МИЛИЦИЮ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8"/>
                <w:szCs w:val="18"/>
              </w:rPr>
              <w:t>Задержанный имеет право: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sz w:val="10"/>
                <w:szCs w:val="10"/>
              </w:rPr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 На адвоката с момента задержания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) Отказываться давать показания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) Знать о причинах своего задержания и своем статусе (административно-задержанный, подозреваемый, обвиняемый, свидетель)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) На немедленное уведомление своих родственников о задержании;</w:t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70660" cy="14706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) Вносить, в том числе – собственноручно, любые уточнения или возражения в протокол при несогласии с его содержанием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) На обжалование любых действий должностных лиц, а также на само задержание, вышестоящему руководству, в прокуратуру или в суд;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) На немедленную медицинскую помощь, либо на освидетельствование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сли вас незаконно задержали и избили сотрудники милиции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лефон доверия ГУВД 716554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Телефон УСБ ГУВД 511216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69215</wp:posOffset>
                  </wp:positionV>
                  <wp:extent cx="1644015" cy="17526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Style1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960"/>
      </w:tblGrid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 - это жирный плевок, потому что власть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юбом государстве - это свиное рыло.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льный человек, реально ощущающий себя свободным,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этим свиным рылом не в состоянии примириться.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 считаю, что панк - это один из способов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ь этому свиному рылу стойло,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тором оно должно находиться.</w:t>
            </w:r>
          </w:p>
          <w:p>
            <w:pPr>
              <w:pStyle w:val="Sty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Морозов</w:t>
            </w:r>
          </w:p>
        </w:tc>
        <w:tc>
          <w:tcPr>
            <w:tcW w:w="2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5"/>
            </w:rPr>
          </w:pPr>
          <w:r>
            <w:rPr>
              <w:rFonts w:cs="Arial" w:ascii="Arial" w:hAnsi="Arial"/>
              <w:b/>
              <w:bCs/>
              <w:color w:val="FFFFFF"/>
              <w:sz w:val="5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-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4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>---------------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----------------------------------------------------------------------------------------------------------------------------------------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"/>
              <w:lang w:val="en-US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6"/>
            </w:rPr>
          </w:pPr>
          <w:r>
            <w:rPr>
              <w:rFonts w:cs="Arial" w:ascii="Arial" w:hAnsi="Arial"/>
              <w:b/>
              <w:bCs/>
              <w:color w:val="FFFFFF"/>
              <w:sz w:val="6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color w:val="FF0000"/>
              <w:sz w:val="20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ВОРОНЕЖСКИЙ АНАРХИСТ №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6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/ 200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8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---------------------------------------------------------------------------------------------------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4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4"/>
              <w:lang w:val="en-US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Txt1">
    <w:name w:val="txt1"/>
    <w:basedOn w:val="Style7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9:00Z</dcterms:created>
  <dc:creator>Snork</dc:creator>
  <dc:description/>
  <cp:keywords/>
  <dc:language>en-US</dc:language>
  <cp:lastModifiedBy>пользователь</cp:lastModifiedBy>
  <cp:lastPrinted>2008-04-14T15:10:00Z</cp:lastPrinted>
  <dcterms:modified xsi:type="dcterms:W3CDTF">2008-04-14T12:48:00Z</dcterms:modified>
  <cp:revision>39</cp:revision>
  <dc:subject/>
  <dc:title>Как вести себя на акции протеста</dc:title>
</cp:coreProperties>
</file>