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880"/>
      </w:tblGrid>
      <w:tr>
        <w:trPr/>
        <w:tc>
          <w:tcPr>
            <w:tcW w:w="31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53235" cy="3479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83" r="-1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йцов воронежского анархистс-кого объединения "</w:t>
            </w:r>
            <w:r>
              <w:rPr>
                <w:b/>
                <w:bCs/>
                <w:sz w:val="20"/>
                <w:szCs w:val="20"/>
              </w:rPr>
              <w:t>Чёрный Блок</w:t>
            </w:r>
            <w:r>
              <w:rPr>
                <w:bCs/>
                <w:sz w:val="20"/>
                <w:szCs w:val="20"/>
              </w:rPr>
              <w:t>" обвиняют в нападении на пикет нацистов. Антифашисты в количестве пять-шесть человек выследили после пикета наци-стов и избили их.  Активистов ЧБ хотят осудить как участников экстремистского сообщества.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 * *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вот "Возрождение" воронеж-ского сообщества "</w:t>
            </w:r>
            <w:r>
              <w:rPr>
                <w:b/>
                <w:bCs/>
                <w:sz w:val="20"/>
                <w:szCs w:val="20"/>
              </w:rPr>
              <w:t>Панк Возро-ждение</w:t>
            </w:r>
            <w:r>
              <w:rPr>
                <w:bCs/>
                <w:sz w:val="20"/>
                <w:szCs w:val="20"/>
              </w:rPr>
              <w:t>" разморожен после зимнего застоя. Приведены в порядок чердак и туалет, отре-монтирован водопровод.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 * *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днях перестал существовать воронежский контркультурный журнал "</w:t>
            </w:r>
            <w:r>
              <w:rPr>
                <w:b/>
                <w:bCs/>
                <w:sz w:val="20"/>
                <w:szCs w:val="20"/>
                <w:lang w:val="en-US"/>
              </w:rPr>
              <w:t>Refuse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US"/>
              </w:rPr>
              <w:t>Resist</w:t>
            </w:r>
            <w:r>
              <w:rPr>
                <w:bCs/>
                <w:sz w:val="20"/>
                <w:szCs w:val="20"/>
              </w:rPr>
              <w:t xml:space="preserve">". Редактор заявил, что вместо </w:t>
            </w:r>
            <w:r>
              <w:rPr>
                <w:bCs/>
                <w:sz w:val="20"/>
                <w:szCs w:val="20"/>
                <w:lang w:val="en-US"/>
              </w:rPr>
              <w:t>RFRS</w:t>
            </w:r>
            <w:r>
              <w:rPr>
                <w:bCs/>
                <w:sz w:val="20"/>
                <w:szCs w:val="20"/>
              </w:rPr>
              <w:t xml:space="preserve"> будет выпускаться газета онтологи-ческих анархистов, а также начнёт функционировать сайт про Хаким Бея.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 * *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конце марта в сквоте на ул. Фридриха Энгельса сотрудни-ками милиции была закрыта штаб-квартира Воронежского Революционного Союза Анар-хистов (</w:t>
            </w:r>
            <w:r>
              <w:rPr>
                <w:b/>
                <w:bCs/>
                <w:sz w:val="20"/>
                <w:szCs w:val="20"/>
              </w:rPr>
              <w:t>ВРСА</w:t>
            </w:r>
            <w:r>
              <w:rPr>
                <w:bCs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 * *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 воронежской анархистской группы "</w:t>
            </w:r>
            <w:r>
              <w:rPr>
                <w:b/>
                <w:bCs/>
                <w:sz w:val="20"/>
                <w:szCs w:val="20"/>
              </w:rPr>
              <w:t>Шальные Дни</w:t>
            </w:r>
            <w:r>
              <w:rPr>
                <w:bCs/>
                <w:sz w:val="20"/>
                <w:szCs w:val="20"/>
              </w:rPr>
              <w:t xml:space="preserve">" вышел новый альбом, получивший название "Будет война...". Альбом записан в формате CD+ и содержит шесть новых песен, а также видео и буклет, скачать которые можно на сайте </w:t>
            </w:r>
            <w:r>
              <w:rPr>
                <w:bCs/>
                <w:sz w:val="20"/>
                <w:szCs w:val="20"/>
                <w:lang w:val="en-US"/>
              </w:rPr>
              <w:t>dni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anarhvrn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  <w:r>
              <w:rPr>
                <w:bCs/>
                <w:sz w:val="20"/>
                <w:szCs w:val="20"/>
              </w:rPr>
              <w:t>. Группа пригла-шает к сотрудничеству распро-странителей.</w:t>
            </w:r>
          </w:p>
          <w:p>
            <w:pPr>
              <w:pStyle w:val="Normal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* * *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коммерческое объединение «Друзья» открыло первый </w:t>
            </w:r>
            <w:r>
              <w:rPr>
                <w:b/>
                <w:bCs/>
                <w:sz w:val="20"/>
                <w:szCs w:val="20"/>
              </w:rPr>
              <w:t>приют для бродячих собак</w:t>
            </w:r>
            <w:r>
              <w:rPr>
                <w:bCs/>
                <w:sz w:val="20"/>
                <w:szCs w:val="20"/>
              </w:rPr>
              <w:t>. Здесь собак стерилизуют, лечат, делают прививки, а затем отпускают или отдают новым хозяевам. Все работы по строительству приюта проводились за счёт частных пожертвований. Адрес: г.Воро-неж, ул. Лебедева, 10а</w:t>
            </w:r>
          </w:p>
        </w:tc>
        <w:tc>
          <w:tcPr>
            <w:tcW w:w="7880" w:type="dxa"/>
            <w:tcBorders>
              <w:top w:val="single" w:sz="4" w:space="0" w:color="FFFFFF"/>
              <w:left w:val="single" w:sz="4" w:space="0" w:color="333333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DextorC" w:hAnsi="DextorC" w:cs="DextorC"/>
                <w:sz w:val="52"/>
                <w:szCs w:val="52"/>
              </w:rPr>
            </w:pPr>
            <w:r>
              <w:rPr>
                <w:rFonts w:cs="DextorC" w:ascii="DextorC" w:hAnsi="DextorC"/>
                <w:sz w:val="52"/>
                <w:szCs w:val="52"/>
              </w:rPr>
              <w:drawing>
                <wp:inline distT="0" distB="0" distL="0" distR="0">
                  <wp:extent cx="4856480" cy="4381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8" r="-6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648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февраля 1921 года в небольшом подмосковном городе Дмитрове перестало биться сердце одного из самых умных и светлых людей эпохи конца девятнадцатого-начала двадцатого века – в возрасте 78 лет ушел из жизни выдающийся русский ученый, революционер и теоретик анархо-коммунизма Кропоткин Петр Алексеевич. Всю свою жизнь, исследуя природу и общество, он стремился к добру и справедливости, мужественно отстаивая свои взгляды в спорах с представителями буржуазной науки и в постоянной схватке с властью. Словно Прометей, Петр Алексеевич нес в народные массы огонь революционного учения, бросая вызов «богам», еще в молодости отрекшись от собственного «божественного» происхождения (Кропоткин происходил из смоленского княжеского рода, ведущего свою историю от Рюриковичей), всеми силами стремился «заставить человека почувствовать себя заодно с бьющимся сердцем всего человечества, с зачинающимся бунтом против вековой несправедливости и с попытками выработки новых форм жизни». 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ронежские анархисты и левые с большим уважением относятся к личности Кропоткина и с большим вниманием изучали и продолжают изучать его труды. Не прочитать «Записок революционера», не быть знакомыми с такими работами как «Хлеб и воля», «Современная наука и анархия», «Взаимопомощь как фактор эволюции», «Речи бунтовщика», «Этика» - у нас в Воронеже считается постыдным. 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ы не могли не почтить память Петра Алексеевича: нами были выпущены соответствующие листовки, всю неделю памяти князя (с 4 по 10 февраля) распространяемые в ВУЗах города. 9 февраля состоялось открытое собрание Фронта Левых Сил Воронежа, на котором было составлено и принято обращение к РПЦ, в тот же день направленное в местную епархию. Обращение содержало требование немедленного причисления князя к сонму святых, в нем указывалось, что канонизация Кропоткина позволит попам частично смыть с себя грех и позор, связанные с канонизацией царя-душегуба Николая Второго, ответственного за террор против собственного народа, расстрелы мирных демонстраций и ввязывание в мировую войну. 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drawing>
                <wp:anchor behindDoc="1" distT="0" distB="0" distL="114935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paragraph">
                    <wp:posOffset>-2572385</wp:posOffset>
                  </wp:positionV>
                  <wp:extent cx="1797685" cy="2489835"/>
                  <wp:effectExtent l="0" t="0" r="0" b="0"/>
                  <wp:wrapTight wrapText="bothSides">
                    <wp:wrapPolygon edited="0">
                      <wp:start x="318" y="84"/>
                      <wp:lineTo x="432" y="84"/>
                      <wp:lineTo x="318" y="21570"/>
                      <wp:lineTo x="20849" y="21333"/>
                      <wp:lineTo x="21599" y="0"/>
                      <wp:lineTo x="318" y="84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685" cy="248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18"/>
                <w:szCs w:val="18"/>
              </w:rPr>
              <w:t xml:space="preserve">По прошествии четырех суток, данных РПЦ для принятия решения, ответа так и не последовало. Служители архонта архонтов – Иалдабаофа – отказались отвечать, стараясь своим по-январски холодным молчанием приглушить весеннюю музыку молодых сердец, требующих канонизации Светлого князя. Что ж! Пришла пора нарушить ритуал обстоятельств и уничтожить привилегированное право говорящего субъекта, коим в российском религиозном дискурсе является РПЦ, пришла пора лишить ее монопольного права на приобщение лиц к сонму святых! 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ечером 13 февраля члены объединения "</w:t>
            </w:r>
            <w:r>
              <w:rPr>
                <w:color w:val="000000"/>
                <w:sz w:val="18"/>
                <w:szCs w:val="18"/>
                <w:lang w:val="en-US"/>
              </w:rPr>
              <w:t>New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Lef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Voronezh</w:t>
            </w:r>
            <w:r>
              <w:rPr>
                <w:color w:val="000000"/>
                <w:sz w:val="18"/>
                <w:szCs w:val="18"/>
              </w:rPr>
              <w:t xml:space="preserve">" совместно с представителями ряда религиозно-философских направлений, презрительно называемых властью «сектами», коих левым удалось убедить в необходимости канонизации Кропоткина, произвели это священнодействие неподалеку от одного из воронежских храмов. Отныне Петр Алексеевич причислен к сонму святых и является покровителем ученых и революционеров. Процесс канонизации патриарха анархо-коммунизма сопровождался целованием портрета Кропоткина, распеванием строк из гностического Евангелия от Фомы и Апокрифа Иоанна, а также общим чтением «Речей бунтовщика». </w:t>
            </w:r>
          </w:p>
          <w:p>
            <w:pPr>
              <w:pStyle w:val="Normal"/>
              <w:jc w:val="both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Свобода – не именинный подарок. Ее нужно взять, даром она никому не дается», - учил нас светлейший князь, что ж – мы усвоили его урок, отстояв свою свободу и право канонизировать тех, кого считаем нужным, уничтожив монополию полковников в рясах. Борьба против протоархонта и его властей за силу Софии продолжается. «Душа, в которой сила станет больше духа обманчивого, - она сильна, и бежит от лукавства, и попечением нерушимого спасена, и взята в покой эонов», - сказано в Апокрифе Иоанна. Медленно, но верно душ таких становится все больше – люди выплывают из воды забвения и пробуждают в себе Эпинойю Света. Наша задача, как посланцев Логоса Аутогена, помочь им прорваться на другую сторону, к другому, подлинному миру, вырвав из зловещих щупалец Общества Спектакля. Только так мы можем рассчитывать на победу.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Михаил Ларинов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tbl>
            <w:tblPr>
              <w:tblW w:w="76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49"/>
            </w:tblGrid>
            <w:tr>
              <w:trPr/>
              <w:tc>
                <w:tcPr>
                  <w:tcW w:w="764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  <w:shd w:fill="0000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FFFF"/>
                      <w:sz w:val="4"/>
                      <w:szCs w:val="4"/>
                    </w:rPr>
                  </w:pPr>
                  <w:r>
                    <w:rPr>
                      <w:b/>
                      <w:color w:val="FFFFFF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ahoma" w:ascii="Verdana" w:hAnsi="Verdana"/>
                      <w:b/>
                      <w:color w:val="FFFFFF"/>
                      <w:sz w:val="20"/>
                      <w:szCs w:val="20"/>
                    </w:rPr>
                    <w:t xml:space="preserve">А Н А Р Х И Я   –   М А Т Ь   П О Р Я Д К А 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Tahoma"/>
                      <w:b/>
                      <w:b/>
                      <w:color w:val="FFFFFF"/>
                      <w:sz w:val="2"/>
                      <w:szCs w:val="2"/>
                    </w:rPr>
                  </w:pPr>
                  <w:r>
                    <w:rPr>
                      <w:rFonts w:cs="Tahoma" w:ascii="Verdana" w:hAnsi="Verdana"/>
                      <w:b/>
                      <w:color w:val="FFFFFF"/>
                      <w:sz w:val="2"/>
                      <w:szCs w:val="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  <w:lang w:val="en-US"/>
              </w:rPr>
              <w:drawing>
                <wp:inline distT="0" distB="0" distL="0" distR="0">
                  <wp:extent cx="4457700" cy="571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571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0"/>
                <w:szCs w:val="10"/>
                <w:lang w:val="en-US"/>
              </w:rPr>
            </w:pPr>
            <w:r>
              <w:rPr>
                <w:rFonts w:cs="Verdana" w:ascii="Verdana" w:hAnsi="Verdana"/>
                <w:color w:val="000000"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DextorC"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FFFFFF"/>
              <w:sz w:val="5"/>
            </w:rPr>
          </w:pPr>
          <w:r>
            <w:rPr>
              <w:rFonts w:cs="Arial" w:ascii="Arial" w:hAnsi="Arial"/>
              <w:b/>
              <w:bCs/>
              <w:color w:val="FFFFFF"/>
              <w:sz w:val="5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- 2 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-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>---------------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------------------------------------------------------------------------------------------------------------------------------------------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  <w:sz w:val="2"/>
              <w:lang w:val="en-US"/>
            </w:rPr>
          </w:pPr>
          <w:r>
            <w:rPr>
              <w:rFonts w:cs="Arial" w:ascii="Arial" w:hAnsi="Arial"/>
              <w:b/>
              <w:bCs/>
              <w:color w:val="FFFFFF"/>
              <w:sz w:val="2"/>
              <w:lang w:val="en-US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FFFFFF"/>
              <w:sz w:val="6"/>
            </w:rPr>
          </w:pPr>
          <w:r>
            <w:rPr>
              <w:rFonts w:cs="Arial" w:ascii="Arial" w:hAnsi="Arial"/>
              <w:b/>
              <w:bCs/>
              <w:color w:val="FFFFFF"/>
              <w:sz w:val="6"/>
            </w:rPr>
          </w:r>
        </w:p>
        <w:p>
          <w:pPr>
            <w:pStyle w:val="Header"/>
            <w:rPr>
              <w:rFonts w:ascii="Arial" w:hAnsi="Arial" w:cs="Arial"/>
              <w:b/>
              <w:b/>
              <w:bCs/>
              <w:color w:val="FF0000"/>
              <w:sz w:val="20"/>
              <w:lang w:val="en-US"/>
            </w:rPr>
          </w:pP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ВОРОНЕЖСКИЙ АНАРХИСТ № 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6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 / 200</w:t>
          </w:r>
          <w:r>
            <w:rPr>
              <w:rFonts w:cs="Arial" w:ascii="Arial" w:hAnsi="Arial"/>
              <w:b/>
              <w:bCs/>
              <w:color w:val="FFFFFF"/>
              <w:sz w:val="20"/>
              <w:lang w:val="en-US"/>
            </w:rPr>
            <w:t>8</w:t>
          </w:r>
          <w:r>
            <w:rPr>
              <w:rFonts w:cs="Arial" w:ascii="Arial" w:hAnsi="Arial"/>
              <w:b/>
              <w:bCs/>
              <w:color w:val="FFFFFF"/>
              <w:sz w:val="20"/>
            </w:rPr>
            <w:t xml:space="preserve"> ----------------------------------------------------------------------------------------------------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FFFFFF"/>
              <w:sz w:val="4"/>
              <w:lang w:val="en-US"/>
            </w:rPr>
          </w:pPr>
          <w:r>
            <w:rPr>
              <w:rFonts w:cs="Arial" w:ascii="Arial" w:hAnsi="Arial"/>
              <w:b/>
              <w:bCs/>
              <w:color w:val="FFFFFF"/>
              <w:sz w:val="4"/>
              <w:lang w:val="en-US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sz w:val="1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09:00Z</dcterms:created>
  <dc:creator>Snork</dc:creator>
  <dc:description/>
  <cp:keywords/>
  <dc:language>en-US</dc:language>
  <cp:lastModifiedBy>пользователь</cp:lastModifiedBy>
  <cp:lastPrinted>2008-04-14T15:10:00Z</cp:lastPrinted>
  <dcterms:modified xsi:type="dcterms:W3CDTF">2008-04-14T11:22:00Z</dcterms:modified>
  <cp:revision>32</cp:revision>
  <dc:subject/>
  <dc:title>Как вести себя на акции протеста</dc:title>
</cp:coreProperties>
</file>