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0"/>
                <w:szCs w:val="10"/>
                <w:lang w:val="en-US"/>
              </w:rPr>
            </w:pPr>
            <w:r>
              <w:rPr>
                <w:rFonts w:cs="Verdana" w:ascii="Verdana" w:hAnsi="Verdana"/>
                <w:sz w:val="10"/>
                <w:szCs w:val="10"/>
                <w:lang w:val="en-US"/>
              </w:rPr>
              <w:drawing>
                <wp:inline distT="0" distB="0" distL="0" distR="0">
                  <wp:extent cx="6800215" cy="4248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6" r="-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21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0"/>
                <w:szCs w:val="10"/>
                <w:lang w:val="en-US"/>
              </w:rPr>
            </w:pPr>
            <w:r>
              <w:rPr>
                <w:rFonts w:cs="Verdana" w:ascii="Verdana" w:hAnsi="Verdana"/>
                <w:sz w:val="10"/>
                <w:szCs w:val="1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чная проблема больших и не очень городов – отсутствие хоть какого-нибудь общественного транспорта по ночам.  Практически все хоть раз в жизни по воле случая оказывались довольно далеко от дома в ночное время. Что же делать когда в кармане пустота, а домой очень хочется? Есть один замечательный способ передвижения по городу – </w:t>
            </w:r>
            <w:r>
              <w:rPr>
                <w:b/>
                <w:sz w:val="20"/>
                <w:szCs w:val="20"/>
              </w:rPr>
              <w:t>сити-стоп</w:t>
            </w:r>
            <w:r>
              <w:rPr>
                <w:sz w:val="20"/>
                <w:szCs w:val="20"/>
              </w:rPr>
              <w:t>. В общем-то, это тот же автостоп только в городских условиях. Стоп по городу не сильно отличается от стопа на трассе, хотя некоторые различия все-таки есть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Для начала неплохо было бы хоть немного разбираться в географии города. Например, если вам нужно проехать до дома добрую часть города, где куча поворотов, закоулков и тому подобного, то проще будет всё это расстояние разбить на несколько относительно прямых участков дороги ведущих к каким-нибудь общеизвестным местам (рынкам, памятникам, театрам и т.п.). Это делается потому что, во-первых, никто не согласиться везти вас так далеко бесплатно, во-вторых, не все водители хорошо знают город, а в-третьих, остановившемуся будет трудно сразу сориентироваться по пути ему или нет.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1460</wp:posOffset>
                  </wp:positionV>
                  <wp:extent cx="3505200" cy="3442335"/>
                  <wp:effectExtent l="0" t="0" r="0" b="0"/>
                  <wp:wrapTight wrapText="bothSides">
                    <wp:wrapPolygon edited="0">
                      <wp:start x="319" y="256"/>
                      <wp:lineTo x="249" y="21495"/>
                      <wp:lineTo x="21117" y="21360"/>
                      <wp:lineTo x="21181" y="50"/>
                      <wp:lineTo x="319" y="256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344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Далее немного </w:t>
            </w:r>
            <w:r>
              <w:rPr>
                <w:b/>
                <w:sz w:val="20"/>
                <w:szCs w:val="20"/>
              </w:rPr>
              <w:t>о снаряжении</w:t>
            </w:r>
            <w:r>
              <w:rPr>
                <w:sz w:val="20"/>
                <w:szCs w:val="20"/>
              </w:rPr>
              <w:t>. В принципе для сити-стопа особенного снаряжения не требуется. . При желании можно на всякий случай носить в рюкзаке светоотражающие ленты, что бы быть заметней на дороге, но в городских условиях это не обязательно. Неплохо при себе иметь что-нибудь для самозащиты (никогда не знаешь, кто встретится на темных улицах любимого города), ну конечно и иметь относительно приличный внешний вид, мало кто захочет брать пассажира с перегаром на пол километра и сантиметровым налетом грязи и недопереваренной пищи на одежд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чью в большом городе вас могут подстерегать различные</w:t>
            </w:r>
            <w:r>
              <w:rPr>
                <w:b/>
                <w:sz w:val="20"/>
                <w:szCs w:val="20"/>
              </w:rPr>
              <w:t xml:space="preserve"> опасности</w:t>
            </w:r>
            <w:r>
              <w:rPr>
                <w:sz w:val="20"/>
                <w:szCs w:val="20"/>
              </w:rPr>
              <w:t>, от не сильно дружелюбных к вам собачек, до столь же недружелюбного местного населения. От собачек ещё как-нибудь отобьемся, убежим, в крайнем случае, а вот с местным населением всё гораздо сложнее, поэтому как уже сказано выше, при себе лучше всегда иметь какое-нибудь средство самообороны. Это может быть что угодно, начиная от ножа, молотка, кастета и заканчивая баллончиком или огнестрельным оружием по желанию. Хотя в любой ситуации нужно постараться решить все мирно, насилие – не лучший способ решения проблем. Остановившие водители то же не всегда бывают мирными и добрыми, особенно если вы – девушка, так что всегда надо быть осторожным и стараться не садиться в машину, где кроме водителя есть ещё кто-то. Вообще лучше всего ездить с кем-нибудь вдвоём (для девушек особенно важно, лучше возьмите с собой знакомого парня, здоровее будете). При нападении на вас в машине, при попытке ограбить или изнасиловать, при первой же возможности ударьте чем-нибудь (прысните баллончиком в глаза и т.д.), выскакивайте из машины и убегайт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Для тех, кто не испугался и не передумал - продолжаем. </w:t>
            </w:r>
            <w:r>
              <w:rPr>
                <w:b/>
                <w:sz w:val="20"/>
                <w:szCs w:val="20"/>
              </w:rPr>
              <w:t>Начинаем стопить.</w:t>
            </w:r>
            <w:r>
              <w:rPr>
                <w:sz w:val="20"/>
                <w:szCs w:val="20"/>
              </w:rPr>
              <w:t xml:space="preserve"> Что бы уж точно добраться до места назначения, я предпочитаю идти в нужном направлении и попутно стопить, можно и просто стоять на одном месте, но это значительно дольше по времен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становить машину</w:t>
            </w:r>
            <w:r>
              <w:rPr>
                <w:sz w:val="20"/>
                <w:szCs w:val="20"/>
              </w:rPr>
              <w:t>. Идём вдоль дороги и если слышим приближающуюся машину, разворачиваемся и выставляем руку с оттопыренным пальцем (этот жест говорит о том, что денег у вас нет). Пытаемся остановить проезжающие мимо машины, постарайтесь установить зрительный контакт с водителем, смотрите ему в глаза, ну или туда где они должны находиться. И не надо отчаиваться, если мимо проехало уже с десяток машин, и никто не остановился, терпение ребята, только терпение. В конце концов, хоть кто-нибудь да остановиться. Ладно, предположим машину мы останови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говорить водителя подвезти вас</w:t>
            </w:r>
            <w:r>
              <w:rPr>
                <w:sz w:val="20"/>
                <w:szCs w:val="20"/>
              </w:rPr>
              <w:t>. Подходим к машине, заглядываем в окно и просим подвезти вас «сколько по пути в сторону… (называем направление, в котором двигаемся)». Далее действуем в зависимости от ответа водителя. Если в ответ слышим что-то вроде «я работаю», «сколько дашь?», «мне не по пути» и т.д., извиняемся, сильно материмся про себя  (по желанию :)) и продолжаем стопить до получения желаемого результата, если отвечают, что подвезут, садимся и едем. В дороге постарайтесь поговорить с водителем, если он вас взял, значит, он либо добрый, либо ему скучно, но в любом случае попробовать завести беседу стоит. Нас довезли до названного пункта, вылезаем из машины, обязательно благодарим водителя и желаем удачной дороги (мы все-таки культурные люди!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Продолжаем стопить дальше в том же духе. В конце концов, в зависимости от везения, пешком или на попутках добираемся-таки до места назначения!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нтересное наблюдение из личной практики в Воронеже 70% тех, кто подвозит по городу бесплатно – таксисты.</w:t>
            </w:r>
          </w:p>
          <w:p>
            <w:pPr>
              <w:pStyle w:val="Normal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Химера</w:t>
            </w:r>
          </w:p>
        </w:tc>
      </w:tr>
      <w:tr>
        <w:trPr/>
        <w:tc>
          <w:tcPr>
            <w:tcW w:w="10988" w:type="dxa"/>
            <w:tcBorders>
              <w:top w:val="single" w:sz="4" w:space="0" w:color="FFFFFF"/>
              <w:left w:val="single" w:sz="4" w:space="0" w:color="FFFFFF"/>
              <w:bottom w:val="dash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10988" w:type="dxa"/>
            <w:tcBorders>
              <w:top w:val="dashed" w:sz="4" w:space="0" w:color="000000"/>
              <w:left w:val="dashed" w:sz="4" w:space="0" w:color="FFFFFF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04 – 2008, "Воронежский Анархист". Для писем: </w:t>
            </w:r>
            <w:r>
              <w:rPr>
                <w:sz w:val="22"/>
                <w:szCs w:val="22"/>
                <w:lang w:val="en-US"/>
              </w:rPr>
              <w:t>anarhvr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. Сайт: </w:t>
            </w: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//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narhvr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/>
      <w:tc>
        <w:tcPr>
          <w:tcW w:w="10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FFFFFF"/>
              <w:sz w:val="5"/>
            </w:rPr>
          </w:pPr>
          <w:r>
            <w:rPr>
              <w:rFonts w:cs="Arial" w:ascii="Arial" w:hAnsi="Arial"/>
              <w:b/>
              <w:bCs/>
              <w:color w:val="FFFFFF"/>
              <w:sz w:val="5"/>
            </w:rPr>
          </w:r>
        </w:p>
        <w:p>
          <w:pPr>
            <w:pStyle w:val="Header"/>
            <w:jc w:val="both"/>
            <w:rPr>
              <w:rFonts w:ascii="Arial" w:hAnsi="Arial" w:cs="Arial"/>
              <w:b/>
              <w:b/>
              <w:bCs/>
              <w:color w:val="FFFFFF"/>
              <w:sz w:val="20"/>
            </w:rPr>
          </w:pPr>
          <w:r>
            <w:rPr>
              <w:rFonts w:cs="Arial" w:ascii="Arial" w:hAnsi="Arial"/>
              <w:b/>
              <w:bCs/>
              <w:color w:val="FFFFFF"/>
              <w:sz w:val="20"/>
            </w:rPr>
            <w:t>---------------</w:t>
          </w: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>------------------------------------------------------------------------------------------------------------------------------------------- 7</w:t>
          </w:r>
          <w:r>
            <w:rPr>
              <w:rFonts w:cs="Arial" w:ascii="Arial" w:hAnsi="Arial"/>
              <w:b/>
              <w:bCs/>
              <w:color w:val="FFFFFF"/>
              <w:sz w:val="20"/>
            </w:rPr>
            <w:t xml:space="preserve"> -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  <w:sz w:val="2"/>
            </w:rPr>
          </w:pPr>
          <w:r>
            <w:rPr>
              <w:rFonts w:cs="Arial" w:ascii="Arial" w:hAnsi="Arial"/>
              <w:b/>
              <w:bCs/>
              <w:color w:val="FFFFFF"/>
              <w:sz w:val="2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/>
      <w:tc>
        <w:tcPr>
          <w:tcW w:w="10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FFFFFF"/>
              <w:sz w:val="6"/>
            </w:rPr>
          </w:pPr>
          <w:r>
            <w:rPr>
              <w:rFonts w:cs="Arial" w:ascii="Arial" w:hAnsi="Arial"/>
              <w:b/>
              <w:bCs/>
              <w:color w:val="FFFFFF"/>
              <w:sz w:val="6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color w:val="FF0000"/>
              <w:sz w:val="20"/>
              <w:lang w:val="en-US"/>
            </w:rPr>
          </w:pPr>
          <w:r>
            <w:rPr>
              <w:rFonts w:cs="Arial" w:ascii="Arial" w:hAnsi="Arial"/>
              <w:b/>
              <w:bCs/>
              <w:color w:val="FFFFFF"/>
              <w:sz w:val="20"/>
            </w:rPr>
            <w:t xml:space="preserve">---------------------------------------------------------------------------------------------------- ВОРОНЕЖСКИЙ АНАРХИСТ № </w:t>
          </w: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>6</w:t>
          </w:r>
          <w:r>
            <w:rPr>
              <w:rFonts w:cs="Arial" w:ascii="Arial" w:hAnsi="Arial"/>
              <w:b/>
              <w:bCs/>
              <w:color w:val="FFFFFF"/>
              <w:sz w:val="20"/>
            </w:rPr>
            <w:t xml:space="preserve"> / 200</w:t>
          </w: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>8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  <w:sz w:val="4"/>
              <w:lang w:val="en-US"/>
            </w:rPr>
          </w:pPr>
          <w:r>
            <w:rPr>
              <w:rFonts w:cs="Arial" w:ascii="Arial" w:hAnsi="Arial"/>
              <w:b/>
              <w:bCs/>
              <w:color w:val="FFFFFF"/>
              <w:sz w:val="4"/>
              <w:lang w:val="en-US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  <w:sz w:val="1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Txt1">
    <w:name w:val="txt1"/>
    <w:basedOn w:val="Style7"/>
    <w:qFormat/>
    <w:rPr>
      <w:rFonts w:ascii="Verdana" w:hAnsi="Verdana" w:cs="Verdana"/>
      <w:strike w:val="false"/>
      <w:dstrike w:val="false"/>
      <w:sz w:val="20"/>
      <w:szCs w:val="20"/>
      <w:u w:val="none"/>
    </w:rPr>
  </w:style>
  <w:style w:type="character" w:styleId="Txt">
    <w:name w:val="txt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0:09:00Z</dcterms:created>
  <dc:creator>Snork</dc:creator>
  <dc:description/>
  <cp:keywords/>
  <dc:language>en-US</dc:language>
  <cp:lastModifiedBy>пользователь</cp:lastModifiedBy>
  <dcterms:modified xsi:type="dcterms:W3CDTF">2008-05-01T12:10:00Z</dcterms:modified>
  <cp:revision>28</cp:revision>
  <dc:subject/>
  <dc:title>Как вести себя на акции протеста</dc:title>
</cp:coreProperties>
</file>