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640"/>
      </w:tblGrid>
      <w:tr>
        <w:trPr/>
        <w:tc>
          <w:tcPr>
            <w:tcW w:w="63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drawing>
                <wp:inline distT="0" distB="0" distL="0" distR="0">
                  <wp:extent cx="3896360" cy="3714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1" r="-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636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верняка каждый из нас когда-то задумывался над тем, как долго будем ещё вести протестный образ жизни, пока, наконец, не превратимся в обывателе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 где ваш протест, товарищи реальные панки? Посмотрите, как выглядят сейчас люди, называющие себя этим словом из четырёх букв! В то время как одни панки сидят по ниферским клубам, посасывая дорогое пиво, выёбываясь новыми шмотками и разговаривая не о чём, другие ужираются суррогатом с самого утра и валяются где асфальт почище. Ну и где здесь протест? Да, вы можете сказать, что эта аполитичность, растительное существование и асоциальность и есть протест. Но так ли это на самом деле?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ТАК!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илось так, что принять панк-движение как серьезную революционную силу достаточно сложно для интеллигенции и почти невозможно для обычного человека. Созданный средствами массовой информации фальшивый образ панка, как будто только и делающего, что принимающего наркотики и алкоголь и губящего себя, много сделал для ослабления его политической значимости. Панк в глазах общественности приобрёл дурную репутацию. Телевидение, кино, комиксы и реклама - все искажают реальный образ панка в глазах широкой общественности. Панк был преподнесен обществу как преходящее увлечение, самоубийственное и жестоко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стоянное искажение фактов прессой, преувеличение и формирование стереотипов способствуют созданию такого типа "панка", который не имеет ни малейшего представления об идеях панка, его политических и социальных взглядах и многообразии панк-движения. Такие "панки" все больше вливаются в движение, утверждая образ, созданный прессой. Таким образом, власти как бы оказываются правы и получают полное право на принятие соответствующих мер, которых требует культура, основанная на социальном контроле. Предоставляется огромная возможность для уничтожения доверия к панк-движению или для его компрометирования.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drawing>
                <wp:anchor behindDoc="1" distT="0" distB="0" distL="0" distR="114935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paragraph">
                    <wp:posOffset>-2339975</wp:posOffset>
                  </wp:positionV>
                  <wp:extent cx="1637665" cy="2419985"/>
                  <wp:effectExtent l="0" t="0" r="0" b="0"/>
                  <wp:wrapTight wrapText="bothSides">
                    <wp:wrapPolygon edited="0">
                      <wp:start x="1069" y="501"/>
                      <wp:lineTo x="-106" y="20920"/>
                      <wp:lineTo x="2032" y="21135"/>
                      <wp:lineTo x="10265" y="20849"/>
                      <wp:lineTo x="17322" y="20490"/>
                      <wp:lineTo x="17001" y="17625"/>
                      <wp:lineTo x="16787" y="15547"/>
                      <wp:lineTo x="14969" y="14400"/>
                      <wp:lineTo x="12831" y="13039"/>
                      <wp:lineTo x="15718" y="11463"/>
                      <wp:lineTo x="17643" y="10675"/>
                      <wp:lineTo x="18712" y="9314"/>
                      <wp:lineTo x="18819" y="7236"/>
                      <wp:lineTo x="20316" y="6018"/>
                      <wp:lineTo x="21278" y="4227"/>
                      <wp:lineTo x="19033" y="2077"/>
                      <wp:lineTo x="15183" y="1074"/>
                      <wp:lineTo x="9944" y="501"/>
                      <wp:lineTo x="1069" y="501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По мере того как всё больше людей перенимают внешний вид панка, у них все меньше представления о том, каково его содержание. Критическое послание панка направлено против целого ряда мишеней, таких как классизм (дискриминация по классовому признаку), сексизм (дискриминация по половому признаку), расизм и авторитаризм. Когда "панки" перенимают лишь внешнюю форму или стиль, не обращая внимания на критические идеи панк-движения, представления людей о расизме, сексизме, классизме и авторитаризме остаются незыблемыми. Тем самым сеются семена саморазрушения панк-движени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 мы не должны превратиться в стерилизованных государством животных.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К – ЭТО БОРЬБА. Борьба против предрассудков, подконтрольности, зависимости. Панк - это грозный голос сопротивления. Мы создали свою собственную музыку, свой образ жизни, свое сообщество и свою культуру. Панк – это не бездействующий и обезличенный системой потребитель. Так давайте делать то, что было завещано нам первопроходцами Панк-движения! Давайте рушить систему любыми доступными способами! Голландские панки взрывали бензоколонки "Shell" за разрушительную деятельность компании в Южной Африке, панки во всем мире разрушали лаборатории для экспериментов над животными и собственность их владельцев, а также исправляли содержание рекламных щитов с тем, чтобы привнести политический смысл. За деньги можно купить любую вещь, но нет суммы, способной возместить жизни людей, погибших за правительство и его войны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бода - это то, что мы создаем каждый день, и от нас зависит, сбудется ли она.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Naive Rebel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  <w:lang w:val="en-US"/>
              </w:rPr>
            </w:pPr>
            <w:r>
              <w:rPr>
                <w:i/>
                <w:sz w:val="10"/>
                <w:szCs w:val="10"/>
                <w:lang w:val="en-US"/>
              </w:rPr>
            </w:r>
          </w:p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5"/>
            </w:tblGrid>
            <w:tr>
              <w:trPr/>
              <w:tc>
                <w:tcPr>
                  <w:tcW w:w="6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"/>
                      <w:szCs w:val="2"/>
                      <w:lang w:val="en-US"/>
                    </w:rPr>
                  </w:pPr>
                  <w:r>
                    <w:rPr>
                      <w:b/>
                      <w:sz w:val="2"/>
                      <w:szCs w:val="2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Zanesennyj" w:hAnsi="Zanesennyj" w:cs="Tahoma"/>
                      <w:lang w:val="en-US"/>
                    </w:rPr>
                  </w:pPr>
                  <w:r>
                    <w:rPr>
                      <w:rFonts w:cs="Tahoma" w:ascii="Zanesennyj" w:hAnsi="Zanesennyj"/>
                      <w:lang w:val="en-US"/>
                    </w:rPr>
                    <w:drawing>
                      <wp:inline distT="0" distB="0" distL="0" distR="0">
                        <wp:extent cx="1808480" cy="180975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2" t="-113" r="-12" b="-1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848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Zanesennyj" w:hAnsi="Zanesennyj" w:cs="Tahoma"/>
                      <w:b/>
                      <w:b/>
                      <w:sz w:val="2"/>
                      <w:szCs w:val="2"/>
                      <w:lang w:val="en-US"/>
                    </w:rPr>
                  </w:pPr>
                  <w:r>
                    <w:rPr>
                      <w:rFonts w:cs="Tahoma" w:ascii="Zanesennyj" w:hAnsi="Zanesennyj"/>
                      <w:b/>
                      <w:sz w:val="2"/>
                      <w:szCs w:val="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40" w:type="dxa"/>
            <w:tcBorders>
              <w:top w:val="single" w:sz="4" w:space="0" w:color="FFFFFF"/>
              <w:left w:val="single" w:sz="4" w:space="0" w:color="333333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0"/>
                <w:szCs w:val="30"/>
                <w:lang w:val="en-US"/>
              </w:rPr>
            </w:pPr>
            <w:r>
              <w:rPr>
                <w:rFonts w:cs="Garamond" w:ascii="Garamond" w:hAnsi="Garamond"/>
                <w:b/>
                <w:sz w:val="30"/>
                <w:szCs w:val="30"/>
                <w:lang w:val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73025</wp:posOffset>
                  </wp:positionV>
                  <wp:extent cx="813435" cy="1333500"/>
                  <wp:effectExtent l="0" t="0" r="0" b="0"/>
                  <wp:wrapTight wrapText="bothSides">
                    <wp:wrapPolygon edited="0">
                      <wp:start x="-220" y="0"/>
                      <wp:lineTo x="-220" y="21379"/>
                      <wp:lineTo x="19818" y="21246"/>
                      <wp:lineTo x="19595" y="132"/>
                      <wp:lineTo x="-220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457325" cy="419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чу поделиться личным опыт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а года наркомании. Сначала, как и все, попробовал травку, а дальше больше, игла, амфетамины, несколько месяцев психушки, тяжелые отходняки, слуховые галлюцинации, нервяки, скрючивает кости, да так, что хочется лезть на стены. Душевная боль, беспамятство. Это все неминуемые последствия недолгого «счастья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 знакомых мне ребят умерли от передозировки. Кто где, в подъездах, в притонах, просто на улице. Если один раз укололся, то считай, что ты уже ходячий труп. И из этой дыры очень сложно выбраться. Для тебя доза становится смыслом жизни, у тебя остается один друг – шприц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гда в первый раз пробуешь – чувствуешь приятную эйфорию, мир кажется красочным и прекрасным и тебе уже ничего не надо. Когда приход кончается, появляется агрессия, тебе хочется во что бы то ни стало догнаться. И ты догоняешься, пока тебя не срубит или не вырвет. А на утро тебе так хреново, что если не выпить чего-нибудь алкогольного или не принять что-нибудь наркосодержащее, у тебя не будет сил даже подержать свой член, что бы поссать. Потом снова начинаешь думать, где бы достать дозу, ходишь по «друзьям», что бы занять денег или продаешь какие-нибудь вещи. Достал дозу – хорошо, и все повторяется снов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жды, я понял, что больше не могу так жить. И я решил завязать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е дни были очень трудными. Я медленно сходил с ума. Тогда я обратился за помощью к единственному человеку, который бы меня понял – это мой отец. Он помог мне лечь в психиатрическую больницу, что бы не ложиться в наркологическую, т.к. курс лечения и там и там, в принципе, один и тот же. Капельницы, что бы очистить организм, уколы снимающие боль, специальные зарядки. В психушке насмотришься на таких, что понимаешь, а ты ведь не самый последний человек на земле. Конечно, курс лечения для меня проходил очень тяжело, я все время думал только о ширеве, мозг разрывался на части, часто возникали мысли о суицид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ом я немного стал приходить в себя, ко мне стали пускать посетителей, первые, кто пришел – мои родные, затем стали приходить мои друзья. Жизнь начала направляться в нужное русло, я начал понимать, что и без этой дряни жизнь может быть прекрас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я иногда меня все равно тянет чем-нибудь закинуться, но я стараюсь обходиться без этого. Пытался заменять наркоту алкоголем, но это тоже своего рода наркотик, так, же как энергетики, семечки и т.п. Я очень хочу от этого отойти, но иногда все равно тянет.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не</w:t>
            </w:r>
            <w:r>
              <w:rPr>
                <w:i/>
                <w:sz w:val="18"/>
                <w:szCs w:val="18"/>
              </w:rPr>
              <w:t>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esennyj">
    <w:charset w:val="00"/>
    <w:family w:val="decorative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5"/>
            </w:rPr>
          </w:pPr>
          <w:r>
            <w:rPr>
              <w:rFonts w:cs="Arial" w:ascii="Arial" w:hAnsi="Arial"/>
              <w:b/>
              <w:bCs/>
              <w:color w:val="FFFFFF"/>
              <w:sz w:val="5"/>
            </w:rPr>
          </w:r>
        </w:p>
        <w:p>
          <w:pPr>
            <w:pStyle w:val="Header"/>
            <w:jc w:val="both"/>
            <w:rPr>
              <w:rFonts w:ascii="Arial" w:hAnsi="Arial" w:cs="Arial"/>
              <w:b/>
              <w:b/>
              <w:bCs/>
              <w:color w:val="FFFFFF"/>
              <w:sz w:val="20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>---------------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 xml:space="preserve">------------------------------------------------------------------------------------------------------------------------------------------- 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>3 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"/>
            </w:rPr>
          </w:pPr>
          <w:r>
            <w:rPr>
              <w:rFonts w:cs="Arial" w:ascii="Arial" w:hAnsi="Arial"/>
              <w:b/>
              <w:bCs/>
              <w:color w:val="FFFFFF"/>
              <w:sz w:val="2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6"/>
            </w:rPr>
          </w:pPr>
          <w:r>
            <w:rPr>
              <w:rFonts w:cs="Arial" w:ascii="Arial" w:hAnsi="Arial"/>
              <w:b/>
              <w:bCs/>
              <w:color w:val="FFFFFF"/>
              <w:sz w:val="6"/>
            </w:rPr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FF0000"/>
              <w:sz w:val="20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---------------------------------------------------------------------------------------------------- ВОРОНЕЖСКИЙ АНАРХИСТ №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6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/ 200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8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4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4"/>
              <w:lang w:val="en-US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9:00Z</dcterms:created>
  <dc:creator>Snork</dc:creator>
  <dc:description/>
  <cp:keywords/>
  <dc:language>en-US</dc:language>
  <cp:lastModifiedBy>пользователь</cp:lastModifiedBy>
  <cp:lastPrinted>2008-04-14T15:09:00Z</cp:lastPrinted>
  <dcterms:modified xsi:type="dcterms:W3CDTF">2008-04-16T06:08:00Z</dcterms:modified>
  <cp:revision>38</cp:revision>
  <dc:subject/>
  <dc:title>Как вести себя на акции протеста</dc:title>
</cp:coreProperties>
</file>