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2"/>
        <w:gridCol w:w="2829"/>
      </w:tblGrid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78425" cy="140462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842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658620" cy="134683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color w:val="FFFFFF"/>
                <w:sz w:val="18"/>
                <w:szCs w:val="18"/>
              </w:rPr>
            </w:pPr>
            <w:r>
              <w:rPr>
                <w:rStyle w:val="Txt1"/>
                <w:rFonts w:cs="Times New Roman"/>
                <w:b/>
                <w:bCs/>
                <w:color w:val="FFFFFF"/>
                <w:sz w:val="18"/>
                <w:szCs w:val="18"/>
              </w:rPr>
              <w:t xml:space="preserve">   </w:t>
            </w:r>
            <w:r>
              <w:rPr>
                <w:rStyle w:val="Txt1"/>
                <w:rFonts w:cs="Arial"/>
                <w:b/>
                <w:bCs/>
                <w:color w:val="FFFFFF"/>
                <w:sz w:val="18"/>
                <w:szCs w:val="18"/>
              </w:rPr>
              <w:t>Листокъ воронежского анархистского подполь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Txt1"/>
                <w:rFonts w:cs="Arial"/>
                <w:b/>
                <w:bCs/>
                <w:color w:val="FFFFFF"/>
                <w:sz w:val="18"/>
                <w:szCs w:val="18"/>
              </w:rPr>
              <w:t>6</w:t>
            </w:r>
            <w:r>
              <w:rPr>
                <w:rStyle w:val="Txt1"/>
                <w:rFonts w:cs="Arial"/>
                <w:b/>
                <w:bCs/>
                <w:color w:val="FFFFFF"/>
                <w:sz w:val="18"/>
                <w:szCs w:val="18"/>
                <w:lang w:val="en-US"/>
              </w:rPr>
              <w:t xml:space="preserve"> / 200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7"/>
      </w:tblGrid>
      <w:tr>
        <w:trPr/>
        <w:tc>
          <w:tcPr>
            <w:tcW w:w="10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 xml:space="preserve">Существует разница между традиционными "левыми" и радикалами. Одни жаждут мести, другие - Иного мира. Желание одних - сменить правящую группу, заменить "неправильных" чиновников на "правильных", поровну поделить блага и восхищаться розовым раем потребления. Наше желание - пересмотр и упразднение самой системы Власти, уничтожение не только правящего класса, но и любого класса. С тем, чтобы начать новое существование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 xml:space="preserve">Мы, забирая у буржуазии роскошь, деньги и привилегии, забираем их не ради распределения между угнетенными и бедными, а ради уничтожения. Бесповоротного уничтожения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 xml:space="preserve">Некоторым из нас еще предстоит уяснить, что Революция - это не смена элит, а нулевая точка, с которой должен начаться Новый мир и Новый человек. Эта точка - огромная черная воронка, в которой не видно дна; омут, куда хочется броситься сердце, но холодный рассудочный мозг мешает. Нам следует отказаться от разума. И даже, если придется, то и от головы тоже. Иначе ничего у нас не получится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  <w:lang w:val="en-US" w:eastAsia="en-US"/>
              </w:rPr>
            </w:pPr>
            <w:r>
              <w:rPr>
                <w:rFonts w:cs="Verdana" w:ascii="Verdana" w:hAnsi="Verdana"/>
                <w:sz w:val="6"/>
                <w:szCs w:val="6"/>
                <w:lang w:val="en-US" w:eastAsia="en-US"/>
              </w:rPr>
              <w:drawing>
                <wp:anchor behindDoc="1" distT="0" distB="0" distL="0" distR="114935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paragraph">
                    <wp:posOffset>-2310130</wp:posOffset>
                  </wp:positionV>
                  <wp:extent cx="2743200" cy="1998345"/>
                  <wp:effectExtent l="0" t="0" r="0" b="0"/>
                  <wp:wrapTight wrapText="bothSides">
                    <wp:wrapPolygon edited="0">
                      <wp:start x="-61" y="0"/>
                      <wp:lineTo x="-61" y="21510"/>
                      <wp:lineTo x="21600" y="21510"/>
                      <wp:lineTo x="21600" y="0"/>
                      <wp:lineTo x="-61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9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228590</wp:posOffset>
                  </wp:positionH>
                  <wp:positionV relativeFrom="paragraph">
                    <wp:posOffset>4445</wp:posOffset>
                  </wp:positionV>
                  <wp:extent cx="1423670" cy="1819275"/>
                  <wp:effectExtent l="0" t="0" r="0" b="0"/>
                  <wp:wrapTight wrapText="bothSides">
                    <wp:wrapPolygon edited="0">
                      <wp:start x="-42" y="0"/>
                      <wp:lineTo x="-42" y="21565"/>
                      <wp:lineTo x="21600" y="21565"/>
                      <wp:lineTo x="21600" y="0"/>
                      <wp:lineTo x="-42" y="0"/>
                    </wp:wrapPolygon>
                  </wp:wrapTight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t>Социальное действие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 xml:space="preserve">Участвуя в пикетах, организованными какими- либо политическими силами, мы ставим перед собой несколько иные задачи, чем те, кто требует социальной справедливости. Наше участие - это поиск трещины в сложившейся кладке Бытия. Углубление любого социального конфликта в конечном итоге должно привести к радикальному бунту. От требований экономических и политических следует перейти к требованиям более высокого порядка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t>Жертвы и жертвенность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Естественно, что те, кто решился на перелом Бытия должен быть готов к жертвам. Огромным. По- другому нельзя. Но как к жертвам, так и обязательно к жертвенности. Устраняя Другого, палач должен понимать, что он устраняет себя самого, а в конечном итоге, принести в жертву и себя. Невозможно, обновить ветхую ткань мира без того, чтобы остаться нетронутым самому. А это подразумевает огромные сгустки крови. Как и роды, как и все новое. Не будет крови, не будет боли - не видать нам нового мира.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0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Verdana" w:ascii="Verdana" w:hAnsi="Verdana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w:t>Суд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 xml:space="preserve">Революционный суд имеет отличие от суда существующего (буржуазного). Цель его - милость для всех и каждого. Всеобщая амнистия. Ибо все мы - ветхие элементы, и никто из нас не способен достойно занять место в обновленном мире. У каждого из нас есть свой шлейф, крепко привязывающий к миру рационального, прижимистого существования. Семья, частная собственность, мещанская мораль - все это так глубоко въелось в нас, что стало нашим нутром, нашей сущностью, срослось с душой где-то в районе горла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965325</wp:posOffset>
                  </wp:positionH>
                  <wp:positionV relativeFrom="paragraph">
                    <wp:posOffset>-1459230</wp:posOffset>
                  </wp:positionV>
                  <wp:extent cx="1887220" cy="2622550"/>
                  <wp:effectExtent l="0" t="0" r="0" b="0"/>
                  <wp:wrapTight wrapText="bothSides">
                    <wp:wrapPolygon edited="0">
                      <wp:start x="-117" y="0"/>
                      <wp:lineTo x="-117" y="21513"/>
                      <wp:lineTo x="21600" y="21513"/>
                      <wp:lineTo x="21600" y="0"/>
                      <wp:lineTo x="-117" y="0"/>
                    </wp:wrapPolygon>
                  </wp:wrapTight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262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Потому, революционный суд - это суд милости. Однако, повинуясь высшему чувству справедливости, мы должны стать добровольными жертвами, беспощадно бросившими свои жиденькие тела и не менее жалкие души на алтарь Революции. Высшая трата - саморазрушение - солнечная экономика. Не станем подобными Солнцу - провалимся с грохотом. А еще одного "совка" нам не нужно. Это надо осознать. Ради реализации этого самого прекрасного проекта. Иначе - бесконечное повторение одного и того же. Либо всеми спасемся, либо погибнем всем скопом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6"/>
                <w:lang w:val="en-US" w:eastAsia="en-US"/>
              </w:rPr>
            </w:pPr>
            <w:r>
              <w:rPr>
                <w:rFonts w:cs="Verdana" w:ascii="Verdana" w:hAnsi="Verdana"/>
                <w:sz w:val="6"/>
                <w:szCs w:val="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Андреа Часовски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  <w:sz w:val="1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Txt1">
    <w:name w:val="txt1"/>
    <w:basedOn w:val="Style7"/>
    <w:qFormat/>
    <w:rPr>
      <w:rFonts w:ascii="Verdana" w:hAnsi="Verdana" w:cs="Verdana"/>
      <w:strike w:val="false"/>
      <w:dstrike w:val="false"/>
      <w:sz w:val="20"/>
      <w:szCs w:val="20"/>
      <w:u w:val="none"/>
    </w:rPr>
  </w:style>
  <w:style w:type="character" w:styleId="Txt">
    <w:name w:val="txt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19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0:09:00Z</dcterms:created>
  <dc:creator>Snork</dc:creator>
  <dc:description/>
  <cp:keywords/>
  <dc:language>en-US</dc:language>
  <cp:lastModifiedBy>пользователь</cp:lastModifiedBy>
  <cp:lastPrinted>2008-04-17T20:06:00Z</cp:lastPrinted>
  <dcterms:modified xsi:type="dcterms:W3CDTF">2008-04-17T16:07:00Z</dcterms:modified>
  <cp:revision>43</cp:revision>
  <dc:subject/>
  <dc:title>Как вести себя на акции протеста</dc:title>
</cp:coreProperties>
</file>