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FFFFFF"/>
              <w:left w:val="single" w:sz="4" w:space="0" w:color="FFFFFF"/>
              <w:bottom w:val="single" w:sz="4" w:space="0" w:color="333333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Style w:val="Txt1"/>
                <w:b/>
                <w:b/>
                <w:bCs/>
                <w:sz w:val="10"/>
                <w:szCs w:val="10"/>
              </w:rPr>
            </w:pPr>
            <w:r>
              <w:rPr>
                <w:rStyle w:val="Txt1"/>
                <w:b/>
                <w:bCs/>
                <w:sz w:val="10"/>
                <w:szCs w:val="10"/>
                <w:lang w:val="en-US"/>
              </w:rPr>
              <w:drawing>
                <wp:inline distT="0" distB="0" distL="0" distR="0">
                  <wp:extent cx="5505450" cy="276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0" r="-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Txt1"/>
                <w:b/>
                <w:b/>
                <w:b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«Хотя популярное понимание анархизма — насильственное, антигосударственное движение, анархизм — намного более тонкая и полная нюансов традиция, чем простая оппозиция государственной власти. Анархисты противостоят идее о том, что власть и доминирование необходимы для общества, и вместо них предлагают более кооперативные, анти-иерархические формы общественной, политической и экономической организации».</w:t>
            </w:r>
          </w:p>
          <w:p>
            <w:pPr>
              <w:pStyle w:val="Normal"/>
              <w:jc w:val="right"/>
              <w:rPr>
                <w:rStyle w:val="Txt"/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Л. Сьюзан Браун</w:t>
            </w:r>
          </w:p>
          <w:p>
            <w:pPr>
              <w:pStyle w:val="Normal"/>
              <w:jc w:val="both"/>
              <w:rPr>
                <w:rStyle w:val="Txt1"/>
                <w:sz w:val="18"/>
                <w:szCs w:val="18"/>
              </w:rPr>
            </w:pPr>
            <w:r>
              <w:rPr>
                <w:rStyle w:val="Txt"/>
                <w:rFonts w:cs="Verdana" w:ascii="Verdana" w:hAnsi="Verdana"/>
                <w:sz w:val="18"/>
                <w:szCs w:val="18"/>
              </w:rPr>
              <w:t>Анархия по-гречески "безвластие", т.е. отсутствие в обществе централизованной насильственной власти. Это самоуправление во всех сферах жизни общества, при котором достигается максимально возможная степень свободы для каждого народа, территории, коллектива, для каждой отдельной личности. Анархия — это невозможность расширения прав одной личности за счет другой. В отличие от демократии, принципом которой, является подчинение меньшинства большинству, выявляемое путем голосования, анархия предоставляет любому меньшинству жить так, как вздумается, если оно при этом не ущемляет свободу других. Лозунг "Анархия — мать порядка" означает, что анархия должна стать матерью будущего общественного порядка. Порядок будет основываться не на принудительном подчинении всех и каждого единой насильственной власти, а на добровольных взаимовыгодных соглашениях между отдельными лицами и группами на принципе добровольной кооперации всех членов общества, при которой возникающие конфликты решаются третейским судом. Стать анархистом – значит признать себя достаточно разумным и свободным человеком и руководствоваться в жизни своим разумением, своим пониманием добра и зла, а не навязанными сверху законами государства.</w:t>
            </w:r>
          </w:p>
          <w:p>
            <w:pPr>
              <w:pStyle w:val="Normal"/>
              <w:jc w:val="both"/>
              <w:rPr>
                <w:rStyle w:val="Txt1"/>
                <w:rFonts w:ascii="Verdana" w:hAnsi="Verdana" w:cs="Verdana"/>
                <w:sz w:val="10"/>
                <w:szCs w:val="10"/>
              </w:rPr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80"/>
      </w:tblGrid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650" cy="2476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месяцев назад после 5,5 лет заключения вышла на свободу Лариса Романова, почти уже легендарный «главный фигурант по делу НРА». Среди дел НРА (Новой Революционной Альтернативы) – подготовка покушения на краснодарского губернатора Кондратенко и взрыв газопровода под Москвой. Также это название упоминалось в связи со взрывом памятника Николаю II в Подольске, минированием памятника Петру I работы Зураба Церетели в Москве и рядом других акций 1997-1999 гг. 4 апреля 1999 года, когда Лариса уже находилась в предварительном заключении, НРА осуществила свою самую громкую акцию – взрыв приёмной ФСБ на Кузнецком мосту. (Тогда на место взрыва немедленно прибыл глава отечественной разведки, а чуть позже - президент РФ В.В.Путин и заявил, что «займется этим лично».) История НРА также напоминает об отдалённых временах российского анархического движения: в 1996-98-м Лариса и её муж Илья Романов делали знаменитый журнал «Трава и воля», а Илья разрабатывал теорию «символи-ческого террора» - уничтожения символов власти без причинения вреда люд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3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7"/>
            </w:tblGrid>
            <w:tr>
              <w:trPr/>
              <w:tc>
                <w:tcPr>
                  <w:tcW w:w="347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drawing>
                      <wp:inline distT="0" distB="0" distL="0" distR="0">
                        <wp:extent cx="1323975" cy="723900"/>
                        <wp:effectExtent l="0" t="0" r="0" b="0"/>
                        <wp:docPr id="3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7" t="-50" r="-27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95725" cy="2476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5" r="-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39795</wp:posOffset>
                  </wp:positionH>
                  <wp:positionV relativeFrom="paragraph">
                    <wp:posOffset>3175</wp:posOffset>
                  </wp:positionV>
                  <wp:extent cx="969010" cy="641985"/>
                  <wp:effectExtent l="0" t="0" r="0" b="0"/>
                  <wp:wrapTight wrapText="bothSides">
                    <wp:wrapPolygon edited="0">
                      <wp:start x="-211" y="0"/>
                      <wp:lineTo x="-211" y="21069"/>
                      <wp:lineTo x="21600" y="21069"/>
                      <wp:lineTo x="21600" y="0"/>
                      <wp:lineTo x="-211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xt1"/>
                <w:sz w:val="18"/>
                <w:szCs w:val="18"/>
              </w:rPr>
              <w:t>В городе разогнан митинг в защиту водителя Олега Щербинского, которого Власть признала виновным в гибели алтайского губернатора. Акция прошла по всей стране и только в Воронеже была жестоко подавлена карательными подразделениями местной полиции.</w:t>
            </w:r>
          </w:p>
          <w:p>
            <w:pPr>
              <w:pStyle w:val="Normal"/>
              <w:jc w:val="both"/>
              <w:rPr>
                <w:rStyle w:val="Txt1"/>
                <w:sz w:val="18"/>
                <w:szCs w:val="18"/>
              </w:rPr>
            </w:pPr>
            <w:r>
              <w:rPr>
                <w:rStyle w:val="Txt"/>
                <w:rFonts w:cs="Verdana" w:ascii="Verdana" w:hAnsi="Verdana"/>
                <w:color w:val="000000"/>
                <w:sz w:val="18"/>
                <w:szCs w:val="18"/>
              </w:rPr>
              <w:t>Воронежские анархисты тоже попытались поучаствовать в этой акции, но были быстро выпотрошены из собственной "девятки", - "сотрудник" усмотрел издевательство над государственным строем на листках бумаги, прикрепленных к стеклам автомобиля. Надписи гласили: "На этой "девятине" мы въедем в рай", "Не протестуйте! - Низвергайте!", "А нас сможете посадить на 4 года?" и пр. После некоторого домогания к нам, "сотрудник" конфисковал все наши агитационные материалы (шесть альбомных листков формата А4) и отпустил.</w:t>
            </w:r>
          </w:p>
          <w:p>
            <w:pPr>
              <w:pStyle w:val="Normal"/>
              <w:jc w:val="both"/>
              <w:rPr>
                <w:rStyle w:val="Txt1"/>
                <w:sz w:val="18"/>
                <w:szCs w:val="18"/>
              </w:rPr>
            </w:pPr>
            <w:r>
              <w:rPr>
                <w:rStyle w:val="Txt1"/>
                <w:sz w:val="18"/>
                <w:szCs w:val="18"/>
              </w:rPr>
              <w:t>ПРОТЕСТОВАТЬ? ОТСТАВИТЬ!</w:t>
            </w:r>
          </w:p>
          <w:p>
            <w:pPr>
              <w:pStyle w:val="Normal"/>
              <w:jc w:val="both"/>
              <w:rPr>
                <w:rStyle w:val="Txt1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933825" cy="2190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4" r="-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6"/>
                <w:szCs w:val="6"/>
              </w:rPr>
            </w:pPr>
            <w:r>
              <w:rPr>
                <w:rFonts w:cs="Verdana" w:ascii="Verdana" w:hAnsi="Verdan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6985</wp:posOffset>
                  </wp:positionV>
                  <wp:extent cx="1114425" cy="1266825"/>
                  <wp:effectExtent l="0" t="0" r="0" b="0"/>
                  <wp:wrapTight wrapText="bothSides">
                    <wp:wrapPolygon edited="0">
                      <wp:start x="-184" y="0"/>
                      <wp:lineTo x="-239" y="20687"/>
                      <wp:lineTo x="19690" y="21008"/>
                      <wp:lineTo x="19873" y="3472"/>
                      <wp:lineTo x="19873" y="60"/>
                      <wp:lineTo x="-184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 февраля в Воронеже прошел митинг ветеранов, посвященный повышению тарифов на ЖКХ. Ветераны были настроены решительно и радикально. Понимая, что словами от этой власти ничего не добиться, после митинга дружно пошли перекрывать дорогу. Воронежские анархисты не могли проигнорировать инициативу народа, и, естественно, присоединились к перекрытию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мерно сорок минут центр города был парализован. Милиция поначалу не предпринимала активных действий, однако после приказа «вышестоящих», ОМОН попытался раздробить людей и вывести их с проезжей части. Особое внимание уделялось молодым радикалам: анархистам, нацболам и комсомольцам. Завидев ментовской беспредел, ветераны окружили нас в кольцо и не отдали на растерзание оборзевшим ментам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огда ОМОН начал избивать ветеранов, пытаясь вытеснить молодых революционеров. Радикалы были вынуждены отступить, не выдержав произвола властей по отношению к ветеранам войны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Часть из нас отступила и была выведена с места события депутатами КПРФ. Выражаем благодарность коммунистам за оказанную поддержку. Остальные оппозиционеры продолжили акцию по перекрытию дороги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tbl>
            <w:tblPr>
              <w:tblW w:w="7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9"/>
            </w:tblGrid>
            <w:tr>
              <w:trPr/>
              <w:tc>
                <w:tcPr>
                  <w:tcW w:w="7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44"/>
                      <w:szCs w:val="44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44"/>
                      <w:szCs w:val="44"/>
                    </w:rPr>
                    <w:t>АНАРХИЯ – МАТЬ ПОРЯДКА!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5"/>
            </w:rPr>
          </w:pPr>
          <w:r>
            <w:rPr>
              <w:rFonts w:cs="Arial" w:ascii="Arial" w:hAnsi="Arial"/>
              <w:b/>
              <w:bCs/>
              <w:color w:val="FFFFFF"/>
              <w:sz w:val="5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0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ВОРОНЕЖСКИЙ РЕВОЛЮЦИОННЫЙ СОЮЗ АНАРХИСТОВ --------------------------------------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WWW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>.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ANARHVRN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>.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R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"/>
            </w:rPr>
          </w:pPr>
          <w:r>
            <w:rPr>
              <w:rFonts w:cs="Arial" w:ascii="Arial" w:hAnsi="Arial"/>
              <w:b/>
              <w:bCs/>
              <w:color w:val="FFFFFF"/>
              <w:sz w:val="2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6"/>
            </w:rPr>
          </w:pPr>
          <w:r>
            <w:rPr>
              <w:rFonts w:cs="Arial" w:ascii="Arial" w:hAnsi="Arial"/>
              <w:b/>
              <w:bCs/>
              <w:color w:val="FFFFFF"/>
              <w:sz w:val="6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color w:val="FF0000"/>
              <w:sz w:val="20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>ВОРОНЕЖСКИЙ АНАРХИСТ № 5 / 200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6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---------------------------------------------------------------------------------------------------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4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4"/>
              <w:lang w:val="en-US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Txt1">
    <w:name w:val="txt1"/>
    <w:basedOn w:val="Style7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Txt">
    <w:name w:val="tx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9:00Z</dcterms:created>
  <dc:creator>Snork</dc:creator>
  <dc:description/>
  <cp:keywords/>
  <dc:language>en-US</dc:language>
  <cp:lastModifiedBy>User</cp:lastModifiedBy>
  <dcterms:modified xsi:type="dcterms:W3CDTF">2008-11-28T10:56:00Z</dcterms:modified>
  <cp:revision>20</cp:revision>
  <dc:subject/>
  <dc:title>Как вести себя на акции протеста</dc:title>
</cp:coreProperties>
</file>