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7880"/>
      </w:tblGrid>
      <w:tr>
        <w:trPr/>
        <w:tc>
          <w:tcPr>
            <w:tcW w:w="31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81150" cy="2857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26" r="-2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Создание общин на добровольной основе – является, по-видимому, самым мирным средством. С начала времен недовольные устройством того или иного социума переселялись в другие земли, обосабливались от остального общества и жили своей жизнью. Особенный размах такое переселение приобрело в 19 веке, когда переселялись в другие земли, уходили от социального гнета сторонники коммунизма, анархизма и социализма. Мало, какая община прожила более 2-3 лет. Основными ошибками всех переселенцев (это сформулировал еще Кропоткин) являются: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Небольшое кол-во членов общин (любая ссора может привести к развалу общины)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-Община - одна, нет перспективы выбора (т.е. отличным выходом является союз 2-3 общины)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Удаленность от крупных населенных пунктов (проблема с доставкой питания, которого не выработаешь натуральным хозяйством; молодые члены общины не имеют жизненной перспективы, кроме-как жить только в общине; культурная деградация, т.е. члены общины не смогут сами дать достойное образование и заменить молодым членам общин таких вещей, как журналы, книги, театр, кино, интернет)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Наиболее эффективным является расположение союза общин рядом с большим населенным пунктом или непосредственно в нем (например, Христиания в Копенгагене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лены общины могут жить как в отдельных домах, так и в одном ( так делалось в коммунистических общинах 19-го века). Плюс расположения в самом городе – это пропаганда (если община будет процветать, то естественно появятся новые члены).</w:t>
            </w:r>
          </w:p>
        </w:tc>
        <w:tc>
          <w:tcPr>
            <w:tcW w:w="7880" w:type="dxa"/>
            <w:tcBorders>
              <w:top w:val="single" w:sz="4" w:space="0" w:color="FFFFFF"/>
              <w:left w:val="single" w:sz="4" w:space="0" w:color="333333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DextorC" w:hAnsi="DextorC" w:cs="DextorC"/>
                <w:sz w:val="52"/>
                <w:szCs w:val="52"/>
                <w:lang w:val="en-US"/>
              </w:rPr>
            </w:pPr>
            <w:r>
              <w:rPr/>
              <w:object w:dxaOrig="4874" w:dyaOrig="57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3.7pt;height:28.5pt" filled="f" o:ole="">
                  <v:imagedata r:id="rId4" o:title=""/>
                </v:shape>
                <o:OLEObject Type="Embed" ProgID="" ShapeID="ole_rId3" DrawAspect="Content" ObjectID="_2067811722" r:id="rId3"/>
              </w:objec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 февраля в госпитале Маунт Синай в Нью-Йорке в возрасте 74 лет скончался американский историк анархического движения Пол Аврич, автор до сей поры лучшей книги по истории анархического движения в России The Russian Anarchists (1968), неоднократно переиздававшейся. По этой книге, тогда только извлеченной из спецхрана, я в свое время в 1988 году знакомился с утраченной историей, ее потом кусочками переводил для своего самиздатского журнала. Моя подруга, которая в свое время училась у Аврича в Квинс-колледж, ласково называла его “uncle Paul”. (Он и правда был нам дядей, как была «бабушкой русского анархизма» Наталья Михайловна Пирумова.) Я читаю некролог из «Нью-Йорк Таймс» и в глазах у меня слезы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6"/>
                <w:szCs w:val="6"/>
                <w:lang w:val="en-US"/>
              </w:rPr>
            </w:pPr>
            <w:r>
              <w:rPr>
                <w:rFonts w:cs="Verdana" w:ascii="Verdana" w:hAnsi="Verdana"/>
                <w:color w:val="000000"/>
                <w:sz w:val="6"/>
                <w:szCs w:val="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ктор Аврич стал почетным профессором в Квинс-колледже в 1982 году, он специализировался на русской истории, написал 10 книг, в основном об анархизме, учении о том, что общество может обойтись без государственных пут. «Он считал себя исследователем, преподавателем и летописцем движения, и у него была огромная симпатия и любовь к ним (анархистам)», - сказала его жена Айна Аврич. «Всякий хороший человек в глубине души является анархистом», - заявил Аврич на церемонии получения звания почетного профессора в Квинс-колледже. В интервью «Нью-Йорк Таймс» в 1972 году он сказал, что война во Вьетнаме и женское движение возбудили в нем интерес к концепции личной свободы и противостояния государственной власти. Он добавил, что «в Америке подобные личности и группы были борцами за социальную справедливость. Многих анархистов в этой стране и в мире пытались игнорировать или высмеивать, и я хотел бы способствовать тому, чтобы восстановить их доброе имя»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6"/>
                <w:szCs w:val="6"/>
                <w:lang w:val="en-US"/>
              </w:rPr>
            </w:pPr>
            <w:r>
              <w:rPr>
                <w:rFonts w:cs="Verdana" w:ascii="Verdana" w:hAnsi="Verdana"/>
                <w:color w:val="000000"/>
                <w:sz w:val="6"/>
                <w:szCs w:val="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6"/>
                <w:szCs w:val="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реди его книг были монографии о восстании в Кронштадте в 1921 году против большевистского режима, о трагедии на площади Хеймаркет в 1886 году, о Сакко и Ванцетти. Он проинтервьюировал сотни участников анархического движения для своей книги «Голоса анархистов: устная история анархизма в Америке».</w:t>
              <w:br/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ол Аврич родился в 1931 году в Бруклине в семье актрисы еврейского (идиш) театра Розы Запол Аврич, и портного Мюррея Аврича. Он окончил университет Корнелл и защитил диссертацию в Колумбийском университете по истории рабочего движения в России. Когда при Хрущеве Россия открылась для иностранных исследователей, он поехал туда, чтобы работать в архивах. В Нью-Йорке он познакомился с анархистами из группы Freie Arbeiter Stimme (Свободный голос труда), издававшими газету на идиш. Он был знаком и имел доверительные отношения со многими заметными фигурами анархического движения первой половины 20-го века. Аврич собирал документы, письма и книги по истории анархического движения и передал около 20 тысяч единиц хранения в Библиотеку Конгресса США. Даже своих котов он назвал Михаил Бакунин и Петр Кропоткин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0"/>
                <w:szCs w:val="10"/>
                <w:lang w:val="en-US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окойся с миром, дядя Пол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0"/>
                <w:szCs w:val="10"/>
                <w:lang w:val="en-US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кролог: http://www.nytimes.com/2006/02/24/nyregion/24avrich.html</w:t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tbl>
            <w:tblPr>
              <w:tblW w:w="76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49"/>
            </w:tblGrid>
            <w:tr>
              <w:trPr/>
              <w:tc>
                <w:tcPr>
                  <w:tcW w:w="7649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FFFF"/>
                      <w:sz w:val="4"/>
                      <w:szCs w:val="4"/>
                    </w:rPr>
                  </w:pPr>
                  <w:r>
                    <w:rPr>
                      <w:b/>
                      <w:color w:val="FFFFFF"/>
                      <w:sz w:val="4"/>
                      <w:szCs w:val="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FFFFFF"/>
                      <w:sz w:val="21"/>
                      <w:szCs w:val="21"/>
                    </w:rPr>
                  </w:pPr>
                  <w:r>
                    <w:rPr>
                      <w:b/>
                      <w:color w:val="FFFFFF"/>
                      <w:sz w:val="21"/>
                      <w:szCs w:val="21"/>
                    </w:rPr>
                    <w:t>СОПРОТИВЛЕНИЕ! САМООРГАНИЗАЦИЯ! САМОУПРАВЛЕНИЕ!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FFFFFF"/>
                      <w:sz w:val="2"/>
                      <w:szCs w:val="2"/>
                    </w:rPr>
                  </w:pPr>
                  <w:r>
                    <w:rPr>
                      <w:b/>
                      <w:color w:val="FFFFFF"/>
                      <w:sz w:val="2"/>
                      <w:szCs w:val="2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"/>
                <w:szCs w:val="2"/>
              </w:rPr>
            </w:pPr>
            <w:r>
              <w:rPr>
                <w:rFonts w:cs="Verdana" w:ascii="Verdana" w:hAnsi="Verdana"/>
                <w:color w:val="000000"/>
                <w:sz w:val="2"/>
                <w:szCs w:val="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Style w:val="StrongEmphasis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szCs w:val="36"/>
              </w:rPr>
            </w:pPr>
            <w:r>
              <w:rPr>
                <w:rStyle w:val="StrongEmphasis"/>
                <w:szCs w:val="36"/>
              </w:rPr>
              <w:t>ЕСЛИ ВЫ УГОДИЛИ В МИЛИЦИЮ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6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sz w:val="20"/>
                <w:szCs w:val="18"/>
              </w:rPr>
              <w:t>Задержанный имеет прав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18"/>
              </w:rPr>
              <w:t>1) На адвоката с момента задержания;</w:t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) Отказываться давать показания;</w:t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) Знать о причинах своего задержания и своем статусе (административно-задержанный, подозреваемый, обвиняемый, свидетель);</w:t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) На немедленное уведомление своих родственников о задержании;</w:t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) Вносить, в том числе – собственноручно, любые уточнения или возражения в протокол при несогласии с его содержанием.</w:t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) На обжалование любых действий должностных лиц, а также на само задержание, вышестоящему руководству, в прокуратуру или в суд;</w:t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) На немедленную медицинскую помощь, либо на освидетельствование.</w:t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181600</wp:posOffset>
                  </wp:positionH>
                  <wp:positionV relativeFrom="paragraph">
                    <wp:posOffset>-1949450</wp:posOffset>
                  </wp:positionV>
                  <wp:extent cx="1644015" cy="1905000"/>
                  <wp:effectExtent l="0" t="0" r="0" b="0"/>
                  <wp:wrapTight wrapText="bothSides">
                    <wp:wrapPolygon edited="0">
                      <wp:start x="-124" y="0"/>
                      <wp:lineTo x="-124" y="21476"/>
                      <wp:lineTo x="21600" y="21476"/>
                      <wp:lineTo x="21600" y="0"/>
                      <wp:lineTo x="-124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01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sz w:val="18"/>
                <w:szCs w:val="18"/>
              </w:rPr>
              <w:t xml:space="preserve">ПОМНИТЕ!!! </w:t>
            </w:r>
            <w:r>
              <w:rPr>
                <w:sz w:val="20"/>
                <w:szCs w:val="18"/>
              </w:rPr>
              <w:t>Дача показаний – не обязанность а право! Принуждение к даче показаний является уголовным преступлением.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xtorC"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73"/>
    </w:tblGrid>
    <w:tr>
      <w:trPr/>
      <w:tc>
        <w:tcPr>
          <w:tcW w:w="10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color w:val="FFFFFF"/>
              <w:sz w:val="5"/>
            </w:rPr>
          </w:pPr>
          <w:r>
            <w:rPr>
              <w:rFonts w:cs="Arial" w:ascii="Arial" w:hAnsi="Arial"/>
              <w:b/>
              <w:bCs/>
              <w:color w:val="FFFFFF"/>
              <w:sz w:val="5"/>
            </w:rPr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bCs/>
              <w:color w:val="FFFFFF"/>
              <w:sz w:val="20"/>
              <w:lang w:val="en-US"/>
            </w:rPr>
            <w:t>-</w:t>
          </w:r>
          <w:r>
            <w:rPr>
              <w:rFonts w:cs="Arial" w:ascii="Arial" w:hAnsi="Arial"/>
              <w:b/>
              <w:bCs/>
              <w:color w:val="FFFFFF"/>
              <w:sz w:val="20"/>
            </w:rPr>
            <w:t>---------------</w:t>
          </w:r>
          <w:r>
            <w:rPr>
              <w:rFonts w:cs="Arial" w:ascii="Arial" w:hAnsi="Arial"/>
              <w:b/>
              <w:bCs/>
              <w:color w:val="FFFFFF"/>
              <w:sz w:val="20"/>
              <w:lang w:val="en-US"/>
            </w:rPr>
            <w:t>------------------------------------------------------------------------------------------------------------------------------------------</w:t>
          </w:r>
          <w:r>
            <w:rPr>
              <w:rFonts w:cs="Arial" w:ascii="Arial" w:hAnsi="Arial"/>
              <w:b/>
              <w:bCs/>
              <w:color w:val="FFFFFF"/>
              <w:sz w:val="20"/>
            </w:rPr>
            <w:t xml:space="preserve"> </w:t>
          </w:r>
          <w:r>
            <w:rPr>
              <w:rFonts w:cs="Arial" w:ascii="Arial" w:hAnsi="Arial"/>
              <w:b/>
              <w:bCs/>
              <w:color w:val="FFFFFF"/>
              <w:sz w:val="20"/>
              <w:lang w:val="en-US"/>
            </w:rPr>
            <w:t>3</w:t>
          </w:r>
          <w:r>
            <w:rPr>
              <w:rFonts w:cs="Arial" w:ascii="Arial" w:hAnsi="Arial"/>
              <w:b/>
              <w:bCs/>
              <w:color w:val="FFFFFF"/>
              <w:sz w:val="20"/>
            </w:rPr>
            <w:t xml:space="preserve"> </w:t>
          </w:r>
          <w:r>
            <w:rPr>
              <w:rFonts w:cs="Arial" w:ascii="Arial" w:hAnsi="Arial"/>
              <w:b/>
              <w:bCs/>
              <w:color w:val="FFFFFF"/>
              <w:sz w:val="20"/>
              <w:lang w:val="en-US"/>
            </w:rPr>
            <w:t>-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FFFFFF"/>
              <w:sz w:val="2"/>
              <w:lang w:val="en-US"/>
            </w:rPr>
          </w:pPr>
          <w:r>
            <w:rPr>
              <w:rFonts w:cs="Arial" w:ascii="Arial" w:hAnsi="Arial"/>
              <w:b/>
              <w:bCs/>
              <w:color w:val="FFFFFF"/>
              <w:sz w:val="2"/>
              <w:lang w:val="en-US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73"/>
    </w:tblGrid>
    <w:tr>
      <w:trPr/>
      <w:tc>
        <w:tcPr>
          <w:tcW w:w="10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color w:val="FFFFFF"/>
              <w:sz w:val="6"/>
            </w:rPr>
          </w:pPr>
          <w:r>
            <w:rPr>
              <w:rFonts w:cs="Arial" w:ascii="Arial" w:hAnsi="Arial"/>
              <w:b/>
              <w:bCs/>
              <w:color w:val="FFFFFF"/>
              <w:sz w:val="6"/>
            </w:rPr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color w:val="FF0000"/>
              <w:sz w:val="20"/>
              <w:lang w:val="en-US"/>
            </w:rPr>
          </w:pPr>
          <w:r>
            <w:rPr>
              <w:rFonts w:cs="Arial" w:ascii="Arial" w:hAnsi="Arial"/>
              <w:b/>
              <w:bCs/>
              <w:color w:val="FFFFFF"/>
              <w:sz w:val="20"/>
            </w:rPr>
            <w:t>---------------------------------------------------------------------------------------------------- ВОРОНЕЖСКИЙ АНАРХИСТ № 5 / 200</w:t>
          </w:r>
          <w:r>
            <w:rPr>
              <w:rFonts w:cs="Arial" w:ascii="Arial" w:hAnsi="Arial"/>
              <w:b/>
              <w:bCs/>
              <w:color w:val="FFFFFF"/>
              <w:sz w:val="20"/>
              <w:lang w:val="en-US"/>
            </w:rPr>
            <w:t>6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FFFFFF"/>
              <w:sz w:val="4"/>
              <w:lang w:val="en-US"/>
            </w:rPr>
          </w:pPr>
          <w:r>
            <w:rPr>
              <w:rFonts w:cs="Arial" w:ascii="Arial" w:hAnsi="Arial"/>
              <w:b/>
              <w:bCs/>
              <w:color w:val="FFFFFF"/>
              <w:sz w:val="4"/>
              <w:lang w:val="en-US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bCs/>
      <w:sz w:val="16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1:09:00Z</dcterms:created>
  <dc:creator>Snork</dc:creator>
  <dc:description/>
  <dc:language>en-US</dc:language>
  <cp:lastModifiedBy>Office</cp:lastModifiedBy>
  <dcterms:modified xsi:type="dcterms:W3CDTF">2006-03-07T13:33:00Z</dcterms:modified>
  <cp:revision>19</cp:revision>
  <dc:subject/>
  <dc:title>Как вести себя на акции протеста</dc:title>
</cp:coreProperties>
</file>