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jc w:val="center"/>
        <w:rPr>
          <w:rFonts w:ascii="Book Antiqua" w:hAnsi="Book Antiqua" w:cs="Book Antiqua"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Не молчи – сопротивляйся!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15900</wp:posOffset>
            </wp:positionV>
            <wp:extent cx="112776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 xml:space="preserve">Современная система превратила нас в ничто, хуже чем в ничто – в дерьмо. И мы живем в этом дерьме. Мы ходим на работу, получая нищенскую зарплату. После работы мы от усталости валимся с ног. Налоги давят нас непомерным грузом. Во двор вечером опасно выйти скорее из-за милиции, чем из-за бандитов. Чтобы сделать хоть что-то нужно заплатить кучу взяток и официальных платежей. 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Прямо на улице среди дня убивают кавказцев. А либералы говорят что угрозы фашизма в стране нет. При этом по телевизору 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казывают жителей Рублевки, которые нанимают себе сотен слуг. Настоящие, сильные люди, на которых держится всё, вынуждены чистить обувь и менять постель тем, кто сумел вовремя подлизнуть и подмазать. Хорошие люди превратились во вьючных животных.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бманщики, и воры сидят на тронах и унижают народ. А мы ходим 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митинги коммунистов, которые ничего не делают, чтобы помочь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юдям. Они готовы говорить все что угодно, лишь бы вы не начали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еально сопротивляться. Все, от КПРФ до ЛДПР, раздаривают обещания о светлом будущем, когда у власти окажутся они. Но мы-то знаем, что они врут. И продолжаем ходить на «оппозиционные» </w:t>
      </w:r>
    </w:p>
    <w:p>
      <w:pPr>
        <w:pStyle w:val="Normal"/>
        <w:tabs>
          <w:tab w:val="clear" w:pos="708"/>
          <w:tab w:val="right" w:pos="7740" w:leader="hyphen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митинги, на выборы. Пора открыть глаза. Никто не подарит нам </w:t>
      </w:r>
    </w:p>
    <w:p>
      <w:pPr>
        <w:pStyle w:val="Normal"/>
        <w:tabs>
          <w:tab w:val="clear" w:pos="708"/>
          <w:tab w:val="left" w:pos="8205" w:leader="none"/>
        </w:tabs>
        <w:ind w:right="-5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хорошей жизни. Нечего ждать подарков от власти. Только мы сами, </w:t>
      </w:r>
    </w:p>
    <w:p>
      <w:pPr>
        <w:pStyle w:val="Normal"/>
        <w:tabs>
          <w:tab w:val="clear" w:pos="708"/>
          <w:tab w:val="left" w:pos="8205" w:leader="none"/>
        </w:tabs>
        <w:ind w:right="-54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собрав свои силы в единую, сможем добиться Хлеба и Воли!</w:t>
      </w:r>
    </w:p>
    <w:p>
      <w:pPr>
        <w:pStyle w:val="Normal"/>
        <w:tabs>
          <w:tab w:val="clear" w:pos="708"/>
          <w:tab w:val="left" w:pos="820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АМООРГАНИЗАЦИЯ, СПРАВЕДЛИВОСТЬ, АНАРХИЯ!!!</w:t>
      </w:r>
    </w:p>
    <w:p>
      <w:pPr>
        <w:pStyle w:val="Normal"/>
        <w:rPr>
          <w:rFonts w:ascii="Book Antiqua" w:hAnsi="Book Antiqua" w:cs="Book Antiqua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3355</wp:posOffset>
            </wp:positionV>
            <wp:extent cx="4267200" cy="1095375"/>
            <wp:effectExtent l="0" t="0" r="0" b="0"/>
            <wp:wrapTight wrapText="bothSides">
              <wp:wrapPolygon edited="0">
                <wp:start x="-32" y="0"/>
                <wp:lineTo x="-32" y="21316"/>
                <wp:lineTo x="21600" y="21316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98.95pt;width:8.95pt;height:17.95pt;mso-wrap-style:none;v-text-anchor:middle" type="_x0000_t136">
            <v:path textpathok="t"/>
            <v:textpath on="t" fitshape="t" string="8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Cs w:val="18"/>
        </w:rPr>
        <w:t>(Хлеб и Воля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Товарищи, друзья, трудящиеся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304165</wp:posOffset>
            </wp:positionV>
            <wp:extent cx="2381250" cy="1809750"/>
            <wp:effectExtent l="0" t="0" r="0" b="0"/>
            <wp:wrapTight wrapText="bothSides">
              <wp:wrapPolygon edited="0">
                <wp:start x="-86" y="0"/>
                <wp:lineTo x="-86" y="21400"/>
                <wp:lineTo x="21600" y="21400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 xml:space="preserve">Сегодня мы за низкие зарплаты вынуждены работать по 8(нередко даже больше!) часов на зачастую труднейших профессиях. Возвращаясь после работы, мы уставшие падаем на диван, и не возникает ни малейшего желания что-то делать. Треть времени мы проводим на работе, которая нас отупляет, и после которой у нас нет сил и времени заняться чем-то действительно интересующим нас. Мы вкалываем, а в благодарность получаем деньги, которых не хватает на жизнь, в то время как владельцы предприятий отдыхают на дорогих курортах. Мы выматываем себя, в то время как достаточно было бы </w:t>
      </w:r>
      <w:r>
        <w:rPr>
          <w:rFonts w:cs="Book Antiqua" w:ascii="Book Antiqua" w:hAnsi="Book Antiqua"/>
          <w:i/>
        </w:rPr>
        <w:t>6</w:t>
      </w:r>
      <w:r>
        <w:rPr>
          <w:rFonts w:cs="Book Antiqua" w:ascii="Book Antiqua" w:hAnsi="Book Antiqua"/>
        </w:rPr>
        <w:t>(а то и меньше) часов в день, чтобы обеспечить население всем необходимым. Это было доказано многими социалистами, анархистами. Начиная с 19 столетия по сегодняшний день, они доказывают это вновь и вновь. Это дает целый ряд преимуществ, позволяет нанять на конкретное предприятие больше рабочих, высвобождает время для досуг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мы, трудящиеся, должны взять 6-часовой рабочий день! Не попросить, а взять! Ибо права никогда не дарят власти, только сами мы можем взять то, что хотим. На пути к этому стоит преступный союз капитала и государства. Два эти института угнетения пытаются выжать из нас все соки, ущемить права бандитскими реформами. Мы, труженики, должны поднять головы и бороться против угнетателей! </w:t>
      </w:r>
    </w:p>
    <w:p>
      <w:pPr>
        <w:pStyle w:val="Normal"/>
        <w:jc w:val="both"/>
        <w:rPr>
          <w:rFonts w:ascii="Book Antiqua" w:hAnsi="Book Antiqua" w:cs="Book Antiqua"/>
        </w:rPr>
      </w:pPr>
      <w:r>
        <w:pict>
          <v:shape id="shape_0" fillcolor="black" stroked="t" o:allowincell="f" style="position:absolute;margin-left:315pt;margin-top:122.55pt;width:8.95pt;height:17.95pt;mso-wrap-style:none;v-text-anchor:middle" type="_x0000_t136">
            <v:path textpathok="t"/>
            <v:textpath on="t" fitshape="t" string="5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</w:rPr>
        <w:t xml:space="preserve">Вспомните строчки интернационала: «Никто не даст нам избавления, не бог, ни царь и не герой...», а так же не политики, не партии, и не кто иной: «...добьемся мы освобождения своею собственной рукой». Мы должны сами, без помощи кого-либо организоваться и сражаться за свои права! В том числе и за право на 6-часовой день. Мы должны противостоять угнетающим нас государству и капиталу. Если мы хотим себе помочь по-настоящему, мы должны с помощью безначальных профсоюзов, где все равны, отвоевать себе права. Освобождение трудящихся – дело рук самих трудящихся!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Хлеб и Воля</w:t>
      </w:r>
      <w:r>
        <w:rPr>
          <w:rFonts w:cs="Book Antiqua" w:ascii="Book Antiqua" w:hAnsi="Book Antiqua"/>
          <w:szCs w:val="18"/>
        </w:rPr>
        <w:t>)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cp:lastPrinted>2006-05-02T15:58:00Z</cp:lastPrinted>
  <dcterms:modified xsi:type="dcterms:W3CDTF">2006-06-30T03:11:00Z</dcterms:modified>
  <cp:revision>64</cp:revision>
  <dc:subject/>
  <dc:title/>
</cp:coreProperties>
</file>