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67200" cy="2724150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7pt;margin-top:280.85pt;width:14.95pt;height:17.95pt;mso-wrap-style:none;v-text-anchor:middle" type="_x0000_t136">
            <v:path textpathok="t"/>
            <v:textpath on="t" fitshape="t" string="10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color w:val="3366FF"/>
          <w:sz w:val="28"/>
          <w:szCs w:val="28"/>
        </w:rPr>
        <w:t>Хотел он крикнуть: "</w:t>
      </w:r>
      <w:r>
        <w:rPr>
          <w:rFonts w:cs="Book Antiqua" w:ascii="Book Antiqua" w:hAnsi="Book Antiqua"/>
          <w:b/>
          <w:color w:val="3366FF"/>
          <w:sz w:val="28"/>
          <w:szCs w:val="28"/>
        </w:rPr>
        <w:t>Долой войну</w:t>
      </w:r>
      <w:r>
        <w:rPr>
          <w:rFonts w:cs="Book Antiqua" w:ascii="Book Antiqua" w:hAnsi="Book Antiqua"/>
          <w:color w:val="3366FF"/>
          <w:sz w:val="28"/>
          <w:szCs w:val="28"/>
        </w:rPr>
        <w:t>!"</w:t>
      </w:r>
    </w:p>
    <w:p>
      <w:pPr>
        <w:pStyle w:val="HTML1"/>
        <w:jc w:val="center"/>
        <w:rPr>
          <w:rFonts w:ascii="Book Antiqua" w:hAnsi="Book Antiqua" w:cs="Book Antiqua"/>
          <w:color w:val="3366FF"/>
          <w:sz w:val="28"/>
          <w:szCs w:val="28"/>
        </w:rPr>
      </w:pPr>
      <w:r>
        <w:rPr>
          <w:rFonts w:cs="Book Antiqua" w:ascii="Book Antiqua" w:hAnsi="Book Antiqua"/>
          <w:color w:val="3366FF"/>
          <w:sz w:val="28"/>
          <w:szCs w:val="28"/>
        </w:rPr>
        <w:t>Но слышно было лишь: "Та-та-та-та-та-та..."</w:t>
      </w:r>
    </w:p>
    <w:p>
      <w:pPr>
        <w:pStyle w:val="Normal"/>
        <w:rPr>
          <w:rFonts w:ascii="Book Antiqua" w:hAnsi="Book Antiqua" w:cs="Book Antiqua"/>
          <w:color w:val="3366FF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3366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2628900" cy="685800"/>
                <wp:effectExtent l="9525" t="9525" r="86360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ectCallout">
                          <a:avLst>
                            <a:gd name="adj1" fmla="val -25171"/>
                            <a:gd name="adj2" fmla="val 146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ourier New" w:hAnsi="Courier New" w:eastAsia="Times New Roman" w:cs="Courier New"/>
                                <w:color w:val="303030"/>
                                <w:lang w:val="ru-RU" w:bidi="ar-SA"/>
                              </w:rPr>
                              <w:t>Hе надо помнить,  не надо ждать,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ourier New" w:hAnsi="Courier New" w:eastAsia="Times New Roman" w:cs="Courier New"/>
                                <w:color w:val="303030"/>
                                <w:lang w:val="ru-RU" w:bidi="ar-SA"/>
                              </w:rPr>
                              <w:t>Hе надо верить,  не надо лгать,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ourier New" w:hAnsi="Courier New" w:eastAsia="Times New Roman" w:cs="Courier New"/>
                                <w:color w:val="303030"/>
                                <w:lang w:val="ru-RU" w:bidi="ar-SA"/>
                              </w:rPr>
                              <w:t>Hе надо падать,  не надо пить,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ourier New" w:hAnsi="Courier New" w:eastAsia="Times New Roman" w:cs="Courier New"/>
                                <w:color w:val="303030"/>
                                <w:lang w:val="ru-RU" w:bidi="ar-SA"/>
                              </w:rPr>
                              <w:t>Hе надо плакать,  не надо ж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63pt;margin-top:9.05pt;width:206.95pt;height:53.95pt;mso-wrap-style:square;v-text-anchor:top" type="_x0000_t61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ourier New" w:hAnsi="Courier New" w:eastAsia="Times New Roman" w:cs="Courier New"/>
                          <w:color w:val="303030"/>
                          <w:lang w:val="ru-RU" w:bidi="ar-SA"/>
                        </w:rPr>
                        <w:t>Hе надо помнить,  не надо ждать,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ourier New" w:hAnsi="Courier New" w:eastAsia="Times New Roman" w:cs="Courier New"/>
                          <w:color w:val="303030"/>
                          <w:lang w:val="ru-RU" w:bidi="ar-SA"/>
                        </w:rPr>
                        <w:t>Hе надо верить,  не надо лгать,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ourier New" w:hAnsi="Courier New" w:eastAsia="Times New Roman" w:cs="Courier New"/>
                          <w:color w:val="303030"/>
                          <w:lang w:val="ru-RU" w:bidi="ar-SA"/>
                        </w:rPr>
                        <w:t>Hе надо падать,  не надо пить,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ourier New" w:hAnsi="Courier New" w:eastAsia="Times New Roman" w:cs="Courier New"/>
                          <w:color w:val="303030"/>
                          <w:lang w:val="ru-RU" w:bidi="ar-SA"/>
                        </w:rPr>
                        <w:t>Hе надо плакать,  не надо жи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3366FF"/>
          <w:sz w:val="18"/>
          <w:szCs w:val="18"/>
        </w:rPr>
      </w:pPr>
      <w:r>
        <w:rPr>
          <w:rFonts w:cs="Book Antiqua" w:ascii="Book Antiqua" w:hAnsi="Book Antiqua"/>
          <w:color w:val="3366F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Кто нам подарит свободу?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Да, кто нам подарит свободу, если мы сами ее не возьмем? Кто нам даст хлеба, если мы не посеем пшеницу? Конечно, у нас есть доля свободу, доля за которую бились наши предки, </w:t>
      </w:r>
      <w:r>
        <w:rPr>
          <w:rFonts w:cs="Book Antiqua" w:ascii="Book Antiqua" w:hAnsi="Book Antiqua"/>
          <w:b/>
          <w:sz w:val="18"/>
          <w:szCs w:val="18"/>
        </w:rPr>
        <w:t xml:space="preserve">у нас есть свобода бороться за свою свободу! </w:t>
      </w:r>
      <w:r>
        <w:rPr>
          <w:rFonts w:cs="Book Antiqua" w:ascii="Book Antiqua" w:hAnsi="Book Antiqua"/>
          <w:sz w:val="18"/>
          <w:szCs w:val="18"/>
        </w:rPr>
        <w:t xml:space="preserve">Подумайте, кто если не наши предки боролись против рабовладельцев и крепостного права. Именно за свободу проливали реки крови. За свободу надо бороться, не надо ждать того что кто-то принесет нам ее на подносе с белой каемочкой. Не замечая, каждый день вы позволяете промывать вам мозги, смотря новости, читая газеты. Бомба замедленного действия. Вас убеждают что все хорошо. Что если в том году умерли 1001 человек (от какой либо причины) а в этом 1000, то это прогресс. Глупости! Не верти ни кому. Все это лож! </w:t>
      </w:r>
      <w:r>
        <w:rPr>
          <w:rFonts w:cs="Book Antiqua" w:ascii="Book Antiqua" w:hAnsi="Book Antiqua"/>
          <w:b/>
          <w:sz w:val="18"/>
          <w:szCs w:val="18"/>
        </w:rPr>
        <w:t>Мы слишком долго ждали свободу, чтоб от нее отказываться. Мы слишком долго боролись за свободу, чтоб от нее отказаться.</w:t>
      </w:r>
    </w:p>
    <w:p>
      <w:pPr>
        <w:pStyle w:val="Normal"/>
        <w:ind w:firstLine="708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lang w:val="en-US"/>
        </w:rPr>
        <w:t>Depresiy</w:t>
      </w:r>
    </w:p>
    <w:p>
      <w:pPr>
        <w:pStyle w:val="Normal"/>
        <w:rPr>
          <w:rFonts w:ascii="Book Antiqua" w:hAnsi="Book Antiqua" w:cs="Book Antiqua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1825" cy="2625090"/>
            <wp:effectExtent l="0" t="0" r="0" b="0"/>
            <wp:wrapTight wrapText="bothSides">
              <wp:wrapPolygon edited="0">
                <wp:start x="-62" y="0"/>
                <wp:lineTo x="-62" y="21492"/>
                <wp:lineTo x="21600" y="21492"/>
                <wp:lineTo x="21600" y="0"/>
                <wp:lineTo x="-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6350" cy="772160"/>
                <wp:effectExtent l="1016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7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35pt" to="-1.05pt,60.4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2975</wp:posOffset>
                </wp:positionH>
                <wp:positionV relativeFrom="paragraph">
                  <wp:posOffset>635</wp:posOffset>
                </wp:positionV>
                <wp:extent cx="0" cy="800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0pt" to="174.25pt,62.95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color w:val="FF0000"/>
          <w:sz w:val="24"/>
          <w:szCs w:val="24"/>
        </w:rPr>
        <w:t>Ржавый бункер - твоя свобода</w:t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  <w:t>Заколочена дверь крестом</w:t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  <w:t>Полну яму врагов народа</w:t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  <w:t>Я укрою сухим листом.</w:t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 xml:space="preserve">Когда люди думают, что ты умираешь, они уделяют тебе всё своё внимание. 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Если это может быть последний раз, когда они видят тебя, то они на самом деле видят тебя. Всё остальное об их бухгалтерских отчётах, песнях по радио и укладке волос остаётся за окном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и уделяют тебе всё своё внимание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Люди слушают, а не просто ждут своей очереди заговорить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когда они говорят, они не рассказывают тебе историй. Когда вы вдвоём разговариваете, вы строите что-то, и после этого вы немного другие, чем были до того. </w:t>
      </w:r>
    </w:p>
    <w:p>
      <w:pPr>
        <w:pStyle w:val="Normal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2400300" cy="1600200"/>
                <wp:effectExtent l="9525" t="9525" r="73660" b="11220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wedgeRectCallout">
                          <a:avLst>
                            <a:gd name="adj1" fmla="val 16374"/>
                            <a:gd name="adj2" fmla="val -2075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89604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Я повторяю десять раз и снова 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Никто не знает, как же мне хуе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И телевизор с потолка свиса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И как хуево мне никто не зна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Все это до того подзаебал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Что хочется опять начать снача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Куплет печальный, он такой, что сно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 xml:space="preserve">Я повторяю как же мне хуево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(Стих Янки Дягилево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.05pt;width:188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Я повторяю десять раз и снова —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Никто не знает, как же мне хуево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И телевизор с потолка свисает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И как хуево мне никто не знает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Все это до того подзаебало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Что хочется опять начать сначала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Куплет печальный, он такой, что снова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 xml:space="preserve">Я повторяю как же мне хуево.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bCs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(Стих Янки Дягилевой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387475</wp:posOffset>
            </wp:positionV>
            <wp:extent cx="1205865" cy="1257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15pt;margin-top:199.25pt;width:8.95pt;height:17.95pt;mso-wrap-style:none;v-text-anchor:middle" type="_x0000_t136">
            <v:path textpathok="t"/>
            <v:textpath on="t" fitshape="t" string="3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dcterms:modified xsi:type="dcterms:W3CDTF">2006-06-30T03:10:00Z</dcterms:modified>
  <cp:revision>68</cp:revision>
  <dc:subject/>
  <dc:title/>
</cp:coreProperties>
</file>