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Book Antiqua" w:hAnsi="Book Antiqua" w:cs="Book Antiqua"/>
          <w:i w:val="false"/>
          <w:i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3969385" cy="76263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762480"/>
                          <a:chOff x="0" y="0"/>
                          <a:chExt cx="3969360" cy="76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4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4880" y="0"/>
                            <a:ext cx="654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191160"/>
                            <a:ext cx="2743200" cy="571680"/>
                          </a:xfrm>
                          <a:custGeom>
                            <a:avLst/>
                            <a:gdLst>
                              <a:gd name="textAreaLeft" fmla="*/ 426600 w 1555200"/>
                              <a:gd name="textAreaRight" fmla="*/ 1128600 w 1555200"/>
                              <a:gd name="textAreaTop" fmla="*/ 57960 h 324000"/>
                              <a:gd name="textAreaBottom" fmla="*/ 320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736"/>
                                </a:moveTo>
                                <a:arcTo wR="21600" hR="9673" stAng="8531970" swAng="-1490813"/>
                                <a:lnTo>
                                  <a:pt x="5925" y="21350"/>
                                </a:lnTo>
                                <a:arcTo wR="21600" hR="9673" stAng="7041157" swAng="-3282314"/>
                                <a:lnTo>
                                  <a:pt x="15675" y="18782"/>
                                </a:lnTo>
                                <a:arcTo wR="21600" hR="9673" stAng="3758843" swAng="-1490813"/>
                                <a:lnTo>
                                  <a:pt x="18900" y="9458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9673" stAng="2268030" swAng="2367909"/>
                                <a:lnTo>
                                  <a:pt x="12975" y="3815"/>
                                </a:lnTo>
                                <a:arcTo wR="21600" hR="9673" stAng="4635938" swAng="1528123"/>
                                <a:lnTo>
                                  <a:pt x="8625" y="1247"/>
                                </a:lnTo>
                                <a:arcTo wR="21600" hR="9673" stAng="6164062" swAng="2367909"/>
                                <a:lnTo>
                                  <a:pt x="2700" y="9458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625" y="3815"/>
                                </a:moveTo>
                                <a:arcTo wR="21600" hR="9673" stAng="6164062" swAng="877096"/>
                                <a:lnTo>
                                  <a:pt x="8625" y="1247"/>
                                </a:lnTo>
                              </a:path>
                              <a:path fill="none" w="21600" h="21600">
                                <a:moveTo>
                                  <a:pt x="12975" y="3815"/>
                                </a:moveTo>
                                <a:arcTo wR="21600" hR="9673" stAng="4635938" swAng="-877096"/>
                                <a:lnTo>
                                  <a:pt x="12975" y="1247"/>
                                </a:lnTo>
                              </a:path>
                              <a:path fill="none" w="21600" h="21600">
                                <a:moveTo>
                                  <a:pt x="5925" y="18782"/>
                                </a:moveTo>
                                <a:lnTo>
                                  <a:pt x="5925" y="3614"/>
                                </a:lnTo>
                              </a:path>
                              <a:path fill="none" w="21600" h="21600">
                                <a:moveTo>
                                  <a:pt x="15675" y="18782"/>
                                </a:moveTo>
                                <a:lnTo>
                                  <a:pt x="15675" y="36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83080" y="419760"/>
                            <a:ext cx="3430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9pt;width:312.55pt;height:60.05pt" coordorigin="1440,-180" coordsize="6251,12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-180;width:1030;height:1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-180;width:1030;height:1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white" stroked="t" o:allowincell="f" style="position:absolute;left:2448;top:121;width:4319;height:899;mso-wrap-style:none;v-text-anchor:middle" type="_x0000_t10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48;top:481;width:539;height:5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>
          <w:sz w:val="32"/>
          <w:szCs w:val="32"/>
        </w:rPr>
        <w:t xml:space="preserve">                           </w:t>
      </w:r>
      <w:r>
        <w:rPr>
          <w:rFonts w:cs="Book Antiqua" w:ascii="Book Antiqua" w:hAnsi="Book Antiqua"/>
          <w:i w:val="false"/>
          <w:sz w:val="32"/>
          <w:szCs w:val="32"/>
        </w:rPr>
        <w:t>Самиздат.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</wp:posOffset>
            </wp:positionH>
            <wp:positionV relativeFrom="paragraph">
              <wp:posOffset>76835</wp:posOffset>
            </wp:positionV>
            <wp:extent cx="795020" cy="761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Book Antiqua" w:ascii="Book Antiqua" w:hAnsi="Book Antiqua"/>
          <w:i/>
        </w:rPr>
        <w:t>...Ненормальный, неформальный,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Book Antiqua" w:ascii="Book Antiqua" w:hAnsi="Book Antiqua"/>
          <w:i/>
        </w:rPr>
        <w:t>невоспитанный, немодный,</w:t>
      </w:r>
      <w:r>
        <w:rPr>
          <w:rFonts w:cs="Book Antiqua" w:ascii="Book Antiqua" w:hAnsi="Book Antiqua"/>
          <w:i/>
          <w:color w:val="333333"/>
          <w:sz w:val="20"/>
          <w:szCs w:val="20"/>
        </w:rPr>
        <w:t xml:space="preserve"> </w:t>
      </w:r>
      <w:r>
        <w:rPr>
          <w:rStyle w:val="HTML"/>
          <w:rFonts w:cs="Book Antiqua" w:ascii="Book Antiqua" w:hAnsi="Book Antiqua"/>
          <w:i/>
        </w:rPr>
        <w:t>На хуй никому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i/>
          <w:i/>
        </w:rPr>
      </w:pPr>
      <w:r>
        <w:rPr>
          <w:rStyle w:val="HTML"/>
          <w:rFonts w:cs="Book Antiqua" w:ascii="Book Antiqua" w:hAnsi="Book Antiqua"/>
          <w:i/>
        </w:rPr>
        <w:t>не нужный и поэтому свободный...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sz w:val="18"/>
          <w:szCs w:val="18"/>
        </w:rPr>
        <w:t>Анархия – это не беспорядок. Анархия – это отсутствие принудительной власти. Анархия заменяет принуждение «ты должен» на свободу «я хочу». Анархисты верят в то, что Человек, будучи предоставлен сам себе, проявляет лучшие свои качества. Свобода – высшая ценность человека.</w:t>
      </w:r>
      <w:r>
        <w:rPr/>
        <w:t xml:space="preserve">      </w:t>
      </w:r>
      <w:r>
        <w:rPr>
          <w:b/>
        </w:rPr>
        <w:t xml:space="preserve">                                                                                             </w:t>
      </w:r>
      <w:r>
        <w:rPr>
          <w:rFonts w:cs="Book Antiqua" w:ascii="Book Antiqua" w:hAnsi="Book Antiqua"/>
          <w:b/>
          <w:sz w:val="20"/>
          <w:szCs w:val="20"/>
        </w:rPr>
        <w:t>Зачем человеку государство?</w:t>
      </w:r>
    </w:p>
    <w:p>
      <w:pPr>
        <w:pStyle w:val="Normal"/>
        <w:jc w:val="center"/>
        <w:rPr>
          <w:rStyle w:val="General1"/>
          <w:rFonts w:ascii="Book Antiqua" w:hAnsi="Book Antiqua" w:cs="Book Antiqua"/>
        </w:rPr>
      </w:pPr>
      <w:r>
        <w:rPr>
          <w:rStyle w:val="General1"/>
          <w:rFonts w:cs="Arial" w:ascii="Book Antiqua" w:hAnsi="Book Antiqua"/>
          <w:bCs/>
          <w:i/>
          <w:iCs/>
          <w:color w:val="000000"/>
        </w:rPr>
        <w:t>Считается, что условные рефлексы переходят в безусловные всего за десяток-другой поколений. Более 100 поколений человечества выросло в условиях государства. Поэтому неудивительно, что многие воспринимают этого монстра как естественную часть мироздания. Сам же монстр убеждает, что жизнь без него вообще невозможна. Сторонники “государственного способа бытия” заявляют о наличии якобы тех функций общества, которые могут выполняться только посредством создания и приведения в действие специального организма - государственного аппарата. Попробуем разобраться.</w:t>
      </w:r>
    </w:p>
    <w:p>
      <w:pPr>
        <w:pStyle w:val="Normal"/>
        <w:rPr>
          <w:rStyle w:val="General1"/>
          <w:rFonts w:ascii="Book Antiqua" w:hAnsi="Book Antiqua" w:cs="Book Antiqua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943600" cy="0"/>
                <wp:effectExtent l="0" t="14605" r="76200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67.95pt,1.7pt" stroked="t" o:allowincell="f" style="position:absolute">
                <v:stroke color="black" weight="28440" dashstyle="longdashdo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Мораль человека индивидуальна, и навязываться не может. Государство же, используя СМИ, пропагандирует выгодные ему цели. Пропагандируемые государством нормы изменяются постоянно, в соответствии с экономическими и политическими интересами власти. В ранг морали возводятся интересы государства. В государственных интересах нарушались заповеди!!! Убить в интересах своей семьи - нельзя. В интересах государства – почетно! Робин Гуд, отнимавший у богатых для раздачи бедным - грабитель. Налоговый инспектор - государственный служащий. До чего можно дойти, оправдывая преступления интересами общества? Теперь давайте разберемся, что осуществляет государство, чего общество не в состоянии сделать само?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Образование и здравоохранение.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Школы финансируются государством. Вернее государство финансирует школы из непомерных налогов, которыми обкрадывает народ. Единственные налоги, которые оправдываются – это налоги на газ, свет,  воду. Без гос-ва эти отрасли перешли бы в частные руки, или руки общин, в первом случае из-за конкуренции цены бы упали, во втором община сама ставит себе стабильную цену, с которой все согласны. Итак, школа существует на наши налоги, не проще ли родителям сразу платить в школу, в которой учится их ребенок? Возможно и такое, что школы и больницы будут заключать договоры с предприятиями. Многие рабочие этих предприятий лечатся в этих больницах, и их дети учатся в этих школах, так почему бы предприятиям не обеспечить и больницу, и школу средствами, для нормального существования рабочих, что положительно скажется на качестве выполняемых ими работами. Тоже и с МЧС. Вывод один, в секторе образования и медицины государство можно убрать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Армия и охрана порядка.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Государство очень ценит армию, именно армия является охраной и боевой силой государство. Но нужна ли нам эта армия? По статистике каждый десятый призывник в армии умирает, в мирное время!!! Что же будет в условиях войны? Кстати, все войны велись только государствами и никогда народом. Даже победа над фашистами в 1945 заслуга скорее народа, чем государства. К тому же победы в любой современной войне является относительной, ведь сколько людей на ней погибло, и как можно говорить о победе? Все войны – это войны государств. Все войны заставляют обычных людей убивать, страдать. Человек обязан убивать на войне, хотя в мирных условиях это запрещено. Человеку не свойственно убивать тех, к кому он не испытывает личной неприязни, а гос-во просто заставляет брать в руки оружие. И наконец, возможно ли покорение свободного общества, без государства? Нет! Даже если придут войска в город, люди просто не станут подчиняться, а если начнутся принудительные меры, то народ просто уничтожит врага, вооруженный народ сам себя защитит, партизанские отряды, поддерживаемые простым народом, легко смогут деморализовать и обратить в бегство огромную неповоротливую армию врага.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Преступность на самом деле не велика. Большинство преступлений это преступления против гос-ва, преступлений против личности меньше. И кстати, преступления против гос-ва караются намного строже, чем преступления против личности. На место милиции могут встать добровольные дружины, такие например есть уже в ряде крупных городов. К тому же, милиция часто коррумпирована. Вывод – гос-во можно убрать из этого сектора.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14605" r="7620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95pt,3.85pt" stroked="t" o:allowincell="f" style="position:absolute">
                <v:stroke color="black" weight="28440" dashstyle="longdashdo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713740</wp:posOffset>
            </wp:positionV>
            <wp:extent cx="1028700" cy="3232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 xml:space="preserve">Государство не нужно человеку, во всех сферах его можно заменить. За инвалидами, пенсионерами будут заботиться родственники, или же специальные санатории, основанные на благотворительности. В экономике конкуренция устанавливает приемлемые цены и достойную зарплату. Единственные кому нужно гос-во, это госслужащие. Беспорядка без гос-ва не возникнет, ибо жизнь пойдет по принципу « Относись к другим так же, как хочешь чтобы относились к тебе. </w:t>
      </w:r>
      <w:r>
        <w:rPr>
          <w:rFonts w:cs="Book Antiqua" w:ascii="Book Antiqua" w:hAnsi="Book Antiqua"/>
          <w:b/>
          <w:sz w:val="18"/>
          <w:szCs w:val="18"/>
        </w:rPr>
        <w:t>«Что делать?»</w:t>
      </w:r>
      <w:r>
        <w:rPr>
          <w:rFonts w:cs="Book Antiqua" w:ascii="Book Antiqua" w:hAnsi="Book Antiqua"/>
          <w:sz w:val="18"/>
          <w:szCs w:val="18"/>
        </w:rPr>
        <w:t xml:space="preserve"> – думайте сами</w:t>
      </w:r>
      <w:r>
        <w:rPr>
          <w:rFonts w:cs="Book Antiqua" w:ascii="Book Antiqua" w:hAnsi="Book Antiqua"/>
          <w:b/>
          <w:sz w:val="18"/>
          <w:szCs w:val="18"/>
        </w:rPr>
        <w:t>, «Кто виноват?»</w:t>
      </w:r>
      <w:r>
        <w:rPr>
          <w:rFonts w:cs="Book Antiqua" w:ascii="Book Antiqua" w:hAnsi="Book Antiqua"/>
          <w:sz w:val="18"/>
          <w:szCs w:val="18"/>
        </w:rPr>
        <w:t xml:space="preserve"> - я уже объясн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General1">
    <w:name w:val="general1"/>
    <w:basedOn w:val="Style12"/>
    <w:qFormat/>
    <w:rPr>
      <w:sz w:val="18"/>
      <w:szCs w:val="18"/>
    </w:rPr>
  </w:style>
  <w:style w:type="character" w:styleId="HTML">
    <w:name w:val="Пишущая машинка HTML"/>
    <w:basedOn w:val="Style12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er">
    <w:name w:val="tex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15:00Z</dcterms:created>
  <dc:creator>Faust</dc:creator>
  <dc:description/>
  <cp:keywords/>
  <dc:language>en-US</dc:language>
  <cp:lastModifiedBy>Сенсей</cp:lastModifiedBy>
  <dcterms:modified xsi:type="dcterms:W3CDTF">2006-02-20T13:41:00Z</dcterms:modified>
  <cp:revision>27</cp:revision>
  <dc:subject/>
  <dc:title/>
</cp:coreProperties>
</file>