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933825" cy="2343150"/>
            <wp:effectExtent l="0" t="0" r="0" b="0"/>
            <wp:wrapTight wrapText="bothSides">
              <wp:wrapPolygon edited="0">
                <wp:start x="-52" y="0"/>
                <wp:lineTo x="-52" y="21460"/>
                <wp:lineTo x="21600" y="2146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5pt;margin-top:495pt;width:8.95pt;height:17.95pt;mso-wrap-style:none;v-text-anchor:middle" type="_x0000_t136">
            <v:path textpathok="t"/>
            <v:textpath on="t" fitshape="t" string="4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jc w:val="center"/>
        <w:rPr>
          <w:color w:val="00FFFF"/>
          <w:szCs w:val="18"/>
        </w:rPr>
      </w:pPr>
      <w:r>
        <w:rPr>
          <w:color w:val="00FFFF"/>
          <w:szCs w:val="18"/>
        </w:rPr>
      </w:r>
    </w:p>
    <w:p>
      <w:pPr>
        <w:pStyle w:val="Normal"/>
        <w:rPr>
          <w:rFonts w:ascii="Book Antiqua" w:hAnsi="Book Antiqua" w:cs="Book Antiqua"/>
          <w:color w:val="00FFFF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00FFFF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2057400" cy="2400300"/>
                <wp:effectExtent l="14605" t="14605" r="78740" b="201930"/>
                <wp:wrapTight wrapText="bothSides">
                  <wp:wrapPolygon edited="0">
                    <wp:start x="0" y="0"/>
                    <wp:lineTo x="0" y="3589"/>
                    <wp:lineTo x="0" y="6280"/>
                    <wp:lineTo x="0" y="8971"/>
                    <wp:lineTo x="0" y="12629"/>
                    <wp:lineTo x="0" y="15320"/>
                    <wp:lineTo x="0" y="18011"/>
                    <wp:lineTo x="0" y="21600"/>
                    <wp:lineTo x="3587" y="21600"/>
                    <wp:lineTo x="6280" y="21600"/>
                    <wp:lineTo x="8967" y="21600"/>
                    <wp:lineTo x="12633" y="21600"/>
                    <wp:lineTo x="15320" y="21600"/>
                    <wp:lineTo x="18013" y="21600"/>
                    <wp:lineTo x="21607" y="21600"/>
                    <wp:lineTo x="21607" y="18011"/>
                    <wp:lineTo x="21607" y="15320"/>
                    <wp:lineTo x="21607" y="12629"/>
                    <wp:lineTo x="21607" y="8971"/>
                    <wp:lineTo x="21607" y="6280"/>
                    <wp:lineTo x="21607" y="3589"/>
                    <wp:lineTo x="21607" y="0"/>
                    <wp:lineTo x="18013" y="0"/>
                    <wp:lineTo x="15320" y="0"/>
                    <wp:lineTo x="12633" y="0"/>
                    <wp:lineTo x="8967" y="0"/>
                    <wp:lineTo x="6280" y="0"/>
                    <wp:lineTo x="3587" y="0"/>
                    <wp:lineTo x="0" y="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00480"/>
                        </a:xfrm>
                        <a:prstGeom prst="wedgeRectCallout">
                          <a:avLst>
                            <a:gd name="adj1" fmla="val -18643"/>
                            <a:gd name="adj2" fmla="val 12671"/>
                          </a:avLst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prstDash val="lgDash"/>
                          <a:miter/>
                        </a:ln>
                        <a:effectLst>
                          <a:outerShdw dist="89604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 нутрии меня живет челове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трашный как сата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Путает мысли мо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водит меня с ум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В зеркале вижу его 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 улыбкою страшной как смер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Тенью он бродит за мн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трашный и злой челов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традалец я мыслей 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ланов и злобных ид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Нету спокойной мне жизн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окуда со мной этот змей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Depresi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9pt;margin-top:5.8pt;width:161.95pt;height:18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*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*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 нутрии меня живет человек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трашный как сатан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Путает мысли мои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водит меня с ума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В зеркале вижу его 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 улыбкою страшной как смерть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Тенью он бродит за мно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трашный и злой челове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традалец я мыслей ег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ланов и злобных иде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Нету спокойной мне жизн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окуда со мной этот змей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Depresiy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een" weight="28440" dashstyle="longdash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color w:val="000033"/>
          <w:sz w:val="18"/>
          <w:szCs w:val="18"/>
        </w:rPr>
      </w:pPr>
      <w:r>
        <w:rPr>
          <w:rFonts w:cs="Book Antiqua" w:ascii="Book Antiqua" w:hAnsi="Book Antiqua"/>
        </w:rPr>
        <w:t xml:space="preserve">Подхватило ураганом </w:t>
        <w:br/>
        <w:t xml:space="preserve">Как заброшенный листок, </w:t>
        <w:br/>
        <w:t>Как обрушенный песок</w:t>
        <w:br/>
        <w:t>Через лужи, через крыши,</w:t>
        <w:br/>
        <w:t>Сквозь угольные дома,</w:t>
        <w:br/>
        <w:t>Сквозь балконы и афиши</w:t>
        <w:br/>
        <w:t>Все на север все на север</w:t>
        <w:br/>
        <w:t>Где гудит голодный месяц</w:t>
        <w:br/>
        <w:t>в меховом вечернем небе</w:t>
        <w:br/>
        <w:t>над застенчивой долиной</w:t>
        <w:br/>
        <w:t>над горючими снегами</w:t>
        <w:br/>
        <w:t>Где вздымаются рогами</w:t>
        <w:br/>
        <w:t>Силуэты и сугробы</w:t>
        <w:br/>
        <w:t>Где бывает ежедневно</w:t>
        <w:br/>
        <w:t>по утрам затменье солнца!</w:t>
        <w:br/>
        <w:t>___________________________</w:t>
        <w:tab/>
        <w:tab/>
        <w:tab/>
        <w:tab/>
      </w:r>
      <w:r>
        <w:rPr>
          <w:rFonts w:cs="Book Antiqua" w:ascii="Book Antiqua" w:hAnsi="Book Antiqua"/>
          <w:color w:val="000033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33"/>
          <w:sz w:val="18"/>
          <w:szCs w:val="18"/>
        </w:rPr>
        <w:t xml:space="preserve">Небо цвета мяса </w:t>
        <w:br/>
        <w:t xml:space="preserve">Когда ты споткнулся </w:t>
        <w:br/>
        <w:t>О мертвую мышь.</w:t>
        <w:br/>
        <w:t>(Егор Летов)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Cs w:val="18"/>
        </w:rPr>
      </w:pPr>
      <w:r>
        <w:rPr>
          <w:rFonts w:cs="Book Antiqua" w:ascii="Book Antiqua" w:hAnsi="Book Antiqua"/>
          <w:b/>
          <w:szCs w:val="18"/>
        </w:rPr>
        <w:t>Государство – сложная система убийств и пыток.</w:t>
      </w:r>
    </w:p>
    <w:p>
      <w:pPr>
        <w:pStyle w:val="Normal"/>
        <w:rPr>
          <w:rFonts w:ascii="Book Antiqua" w:hAnsi="Book Antiqua" w:cs="Book Antiqua"/>
          <w:b/>
          <w:b/>
          <w:szCs w:val="18"/>
        </w:rPr>
      </w:pPr>
      <w:r>
        <w:rPr>
          <w:rFonts w:cs="Book Antiqua" w:ascii="Book Antiqua" w:hAnsi="Book Antiqua"/>
          <w:b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4226560" cy="1336040"/>
            <wp:effectExtent l="0" t="0" r="0" b="0"/>
            <wp:wrapTight wrapText="bothSides">
              <wp:wrapPolygon edited="0">
                <wp:start x="-42" y="0"/>
                <wp:lineTo x="-42" y="21446"/>
                <wp:lineTo x="21600" y="21446"/>
                <wp:lineTo x="21600" y="0"/>
                <wp:lineTo x="-4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7820</wp:posOffset>
            </wp:positionH>
            <wp:positionV relativeFrom="paragraph">
              <wp:posOffset>1141095</wp:posOffset>
            </wp:positionV>
            <wp:extent cx="1569085" cy="2138680"/>
            <wp:effectExtent l="0" t="0" r="0" b="0"/>
            <wp:wrapTight wrapText="bothSides">
              <wp:wrapPolygon edited="0">
                <wp:start x="-270" y="0"/>
                <wp:lineTo x="-270" y="21391"/>
                <wp:lineTo x="21600" y="21391"/>
                <wp:lineTo x="21600" y="0"/>
                <wp:lineTo x="-27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Cs w:val="18"/>
        </w:rPr>
        <w:t>- У человека есть право жить, если государство разрешит.</w:t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>- Человек имеет право на жилье, если государство даст.</w:t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>- Человек имеет право на детей, если государство будет не против.</w:t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>- Человек имеет право на свободу слова, если государство даст ему говорить.</w:t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>- Человек имеет право на работу, если государство дат возможность устроится.</w:t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>- Человек имеет право путешествовать, если государство отпустит.</w:t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>- Человек имеет право на забастовку, если спросить разрешения и получить положительный ответ.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szCs w:val="18"/>
        </w:rPr>
        <w:t>- Человек имеет право на информацию, но только «фильтрованную»</w:t>
      </w:r>
    </w:p>
    <w:p>
      <w:pPr>
        <w:pStyle w:val="Normal"/>
        <w:ind w:firstLine="708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 xml:space="preserve">- Человек имеет право знать правду, если это правда нравится </w:t>
      </w:r>
    </w:p>
    <w:p>
      <w:pPr>
        <w:pStyle w:val="Normal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>гос-машине.</w:t>
      </w:r>
    </w:p>
    <w:p>
      <w:pPr>
        <w:pStyle w:val="Normal"/>
        <w:rPr>
          <w:rFonts w:ascii="Book Antiqua" w:hAnsi="Book Antiqua" w:cs="Book Antiqua"/>
          <w:szCs w:val="18"/>
        </w:rPr>
      </w:pPr>
      <w:r>
        <w:rPr>
          <w:rFonts w:cs="Book Antiqua" w:ascii="Book Antiqua" w:hAnsi="Book Antiqua"/>
          <w:szCs w:val="18"/>
        </w:rPr>
        <w:tab/>
        <w:t>- Человек имеет право выбирать, но только тех, кого государство позволит выбирать.</w:t>
      </w:r>
    </w:p>
    <w:p>
      <w:pPr>
        <w:pStyle w:val="Normal"/>
        <w:rPr>
          <w:rFonts w:ascii="Book Antiqua" w:hAnsi="Book Antiqua" w:cs="Book Antiqua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77190</wp:posOffset>
            </wp:positionV>
            <wp:extent cx="4286250" cy="1724025"/>
            <wp:effectExtent l="0" t="0" r="0" b="0"/>
            <wp:wrapTight wrapText="bothSides">
              <wp:wrapPolygon edited="0">
                <wp:start x="-48" y="0"/>
                <wp:lineTo x="-48" y="21432"/>
                <wp:lineTo x="21599" y="21432"/>
                <wp:lineTo x="21599" y="0"/>
                <wp:lineTo x="-4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42pt;margin-top:146.7pt;width:8.95pt;height:17.95pt;mso-wrap-style:none;v-text-anchor:middle" type="_x0000_t136">
            <v:path textpathok="t"/>
            <v:textpath on="t" fitshape="t" string="9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szCs w:val="18"/>
        </w:rPr>
        <w:tab/>
        <w:t>- Человек имеет право быть выбранным, но только тогда, когда он подходит государству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cp:lastPrinted>2006-05-02T15:58:00Z</cp:lastPrinted>
  <dcterms:modified xsi:type="dcterms:W3CDTF">2006-06-30T03:10:00Z</dcterms:modified>
  <cp:revision>65</cp:revision>
  <dc:subject/>
  <dc:title/>
</cp:coreProperties>
</file>