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color w:val="0000FF"/>
          <w:sz w:val="36"/>
          <w:szCs w:val="36"/>
        </w:rPr>
      </w:pPr>
      <w:r>
        <w:rPr>
          <w:rFonts w:cs="Book Antiqua" w:ascii="Book Antiqua" w:hAnsi="Book Antiqua"/>
          <w:b/>
          <w:color w:val="0000FF"/>
          <w:sz w:val="36"/>
          <w:szCs w:val="36"/>
        </w:rPr>
        <w:t>Сказочка про уникальную персону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Жил-был в некотором государстве, не то чтобы царстве, но в весьма специфическом государстве некий человек. Жил, работал.. Занимал уникальную должность, да и сам являлся уникумом во всех отношениях. Вел активный образ жизни — любил в хоккей поиграть, увлекался биатлоном — кто не знает, что это такое, объясню — это когда спортсмены бегают на лыжах и стреляют. Разносторонний человек, одним словом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И многие его соотечественники тем же занимались — кто-то стрелял, а кто-то бегал, но это уже не о спорте…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И вот однажды случился у нашего героя праздник — не юбилей, не свадьба, но тоже очень торжественное событие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Корпоративная вечеринка по особому поводу, скажем так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И получил он подарок. Ах, какой подарок! Небывалый! Роскошный плод — огромнейшая тыквина!!!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—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Каких успехов добились наши сельские труженики! — воскликнул наш герой, который был когда-то председателем колхоза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Тыква и впрямь была хороша — круглая, ребристая, с блестящей кожурой, ярко-оранжевая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Он залюбовался и не подумал о плохом — о том, к примеру, что цвет у нее того, подозрительный, что размеры гигантские — не простая это тыква, ой, не простая, и каши из нее не сваришь…    И о радиации не подумал — радиацию ведь шпионы сочинили, чтобы народ смущать, ходят с приборчиками  писклявыми… И даже главное позабыл — не к добру такие подарки!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…</w:t>
      </w:r>
      <w:r>
        <w:rPr>
          <w:rFonts w:cs="Book Antiqua" w:ascii="Book Antiqua" w:hAnsi="Book Antiqua"/>
          <w:sz w:val="18"/>
          <w:szCs w:val="18"/>
        </w:rPr>
        <w:t>Тыква оказалась  не простой, а с секретом — волшебной.      Да-да, как в сказке  про Золушку.   Но, поскольку наш герой мало походил на Золушку, тыква тоже превратилась не в карету, а в новехонький автомобиль. О марке я стыдливо промолчу, скажу лишь, что сделали его на любимом автозаводе нашего героя и сделали по особому заказу. Прочная броня, мигалка,  крепкие замки на дверцах, вот только в окнах почему-то — решетки…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Посмотрел наш уникальный герой на чудесное превращение и потерял дар речи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А из автомобиля выскочили люди в знакомой униформе и невежливо предложили: «Следуйте с нами! Сопротивление бесполезно»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—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Куда следовать? — спросил, заикаясь, насмерть перепуганный герой. — Туда! — приказали ему люди в форме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—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Туда я не хочу! — обиженно возразил он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—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Да не туда, куда ты подумал! Ты же мечтал о пожизненном сроке. Вот и получишь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Пожизненный срок! — облегченно вздохнул он и …проснулся.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5pt;margin-top:57.3pt;width:8.95pt;height:17.95pt;mso-wrap-style:none;v-text-anchor:middle" type="_x0000_t136">
            <v:path textpathok="t"/>
            <v:textpath on="t" fitshape="t" string="6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 w:val="18"/>
          <w:szCs w:val="18"/>
        </w:rPr>
        <w:t>С тех пор его мучили ночные кошмары. То ему снились люди, отправленные ТУДА, то – тюремный фургон, в котором везут его самого, то улицы города, украшенные джинсовыми флажками и оранжевыми шариками… А то вообще — будто бы он приехал в САНКТ-ПЕТЕРБУРГ, не куда-нибудь там в Париж, хотя его в Париж и не звали… И встречает он в самом сердце Петербурга, на Невском, самого Франциска Скорину, одетого в джинсы. Скорина непринужденно беседует с компанией разношерстно и весьма неформально выглядящих людей. Все они узнали нашего героя —  как же иначе — героев надо узнавать в лицо с первого взгляда… Скорина почему-то напевает: «От Москвы до Бреста…», а вся компания хохочет. Кто-то крикнул: «Трус не играет в хоккей!»,  кто-то предложил «ВЫПЕЙ ЙАДУ!», кто-то обидно послал в БОБРУЙСК (почему в такую глушь из столицы?), кто-то посоветовал срочно ехать в Краснокаменск по этапу, а все остальные послали совсем далеко — нет такого места на карте…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Наш герой не поддался на провокации и пошел, точнее побежал, всего лишь в свое родное консульство, а бежать ему пришлось километра три — и он установил мировой рекорд на этой дистанции — никем,  правда, не зафиксированный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А у консульства пусто… Все закрыто… Только свечи горят и ленточки джинсовые на решетке… А на стенах такое написано про него, что он предпочел бы стать к этой стенке, чем все это лицезреть…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И он снова проснулся в холодном поту… Надо бы развеяться, в хоккей сыграть, что ли, или же биатлоном заняться… Но было уже не до биатлона. Во-первых, снег растаял. Во-вторых, нашлись люди, которые и бегают, и стреляют не хуже, чем наш уникум…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И  он,   потупившись,   проследовал   вслед   за   этими  людьми  в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автомобиль с мигалкой и решетками на окнах.</w:t>
      </w:r>
    </w:p>
    <w:p>
      <w:pPr>
        <w:pStyle w:val="Normal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b/>
          <w:sz w:val="18"/>
          <w:szCs w:val="18"/>
          <w:lang w:val="en-US"/>
        </w:rPr>
        <w:t>Nansyen</w:t>
      </w:r>
      <w:r>
        <w:rPr>
          <w:rFonts w:cs="Book Antiqua" w:ascii="Book Antiqua" w:hAnsi="Book Antiqua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281"/>
        <w:gridCol w:w="2088"/>
      </w:tblGrid>
      <w:tr>
        <w:trPr>
          <w:trHeight w:val="431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ыльной дорог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рака врем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полз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еснь и знам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м зву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ы люд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, есть, оста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 тяжких цеп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оми вздыма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х к небес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ым поднима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 славу отцам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тевшие лиц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ертые дла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ед колесниц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ит перед н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тавшись в ме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й сидят властелины</w:t>
            </w:r>
          </w:p>
          <w:p>
            <w:pPr>
              <w:pStyle w:val="Normal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лица что ма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ластил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словно отб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зных эпо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ят анархис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аю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тые цеп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ыты в гр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ытые це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язли во лжи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ь не чего жр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зато мы свобод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буду ор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 и буду голодн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 люди в колон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йте госп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не пойме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 урод</w:t>
            </w:r>
          </w:p>
          <w:p>
            <w:pPr>
              <w:pStyle w:val="Normal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вы избра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дармов себ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сытость по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яет свобо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нима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 "уроду"!!!!!</w:t>
            </w:r>
          </w:p>
          <w:p>
            <w:pPr>
              <w:pStyle w:val="Normal"/>
              <w:rPr>
                <w:rFonts w:ascii="Book Antiqua" w:hAnsi="Book Antiqua" w:cs="Book Antiqua"/>
                <w:szCs w:val="18"/>
              </w:rPr>
            </w:pPr>
            <w:r>
              <w:rPr>
                <w:rFonts w:cs="Times New Roman" w:ascii="Times New Roman" w:hAnsi="Times New Roman"/>
              </w:rPr>
              <w:t>Кошмар</w:t>
            </w:r>
          </w:p>
        </w:tc>
      </w:tr>
    </w:tbl>
    <w:p>
      <w:pPr>
        <w:pStyle w:val="Normal"/>
        <w:rPr>
          <w:rFonts w:ascii="Book Antiqua" w:hAnsi="Book Antiqua" w:cs="Book Antiqua"/>
          <w:szCs w:val="18"/>
          <w:lang w:val="en-US" w:eastAsia="en-US"/>
        </w:rPr>
      </w:pPr>
      <w:r>
        <w:rPr>
          <w:rFonts w:cs="Book Antiqua" w:ascii="Book Antiqua" w:hAnsi="Book Antiqua"/>
          <w:szCs w:val="18"/>
          <w:lang w:val="en-US" w:eastAsia="en-US"/>
        </w:rPr>
        <w:pict>
          <v:shape id="shape_0" fillcolor="black" stroked="t" o:allowincell="f" style="position:absolute;margin-left:324pt;margin-top:487.5pt;width:8.95pt;height:17.95pt;mso-wrap-style:none;v-text-anchor:middle" type="_x0000_t136">
            <v:path textpathok="t"/>
            <v:textpath on="t" fitshape="t" string="8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11.15pt;width:8.95pt;height:17.95pt;mso-wrap-style:none;v-text-anchor:middle" type="_x0000_t136">
            <v:path textpathok="t"/>
            <v:textpath on="t" fitshape="t" string="7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cp:lastPrinted>2006-05-02T15:58:00Z</cp:lastPrinted>
  <dcterms:modified xsi:type="dcterms:W3CDTF">2006-05-03T11:30:00Z</dcterms:modified>
  <cp:revision>47</cp:revision>
  <dc:subject/>
  <dc:title/>
</cp:coreProperties>
</file>