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219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Эрих Мария Ремарк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Сколько всё-таки горя и тоски</w:t>
      </w:r>
    </w:p>
    <w:p>
      <w:pPr>
        <w:pStyle w:val="Normal"/>
        <w:jc w:val="right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умещается в двух таких маленьких</w:t>
      </w:r>
    </w:p>
    <w:p>
      <w:pPr>
        <w:pStyle w:val="Normal"/>
        <w:jc w:val="right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пятнышках, которые можно прикрыть </w:t>
      </w:r>
    </w:p>
    <w:p>
      <w:pPr>
        <w:pStyle w:val="Normal"/>
        <w:jc w:val="right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Одним пальцем, - в человеческих глазах. </w:t>
      </w:r>
    </w:p>
    <w:p>
      <w:pPr>
        <w:pStyle w:val="Normal"/>
        <w:jc w:val="right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Эрих Мария Ремарк («На Западном фронте  без перемен»)</w:t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ты инакомыслящих склеены изолентой лет, десятилетиями изгнания, забвения и, быть может, не освобождающего смеха. Страницы рукописей, где каждое слово – новый, уникальный мир, океан аллегорий и радуга смыслов, пропитаны сигаретным дымом циничных литературных критиков и ростовщиков мыслей. На те имена, что дошли до нас чьи-то потные руки уже успели навешать ярлыки и бирки с ничего не значащими датами. Лишённые эстетического зрения кроты, продолжают рыться в библиотечных каталогах. Куранты часов Смирения безостановочно бьют. Удар за ударом, их бой – это шаги времени.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15540</wp:posOffset>
            </wp:positionH>
            <wp:positionV relativeFrom="paragraph">
              <wp:posOffset>2735580</wp:posOffset>
            </wp:positionV>
            <wp:extent cx="2006600" cy="3083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>Переставим стрелки часов на столетие назад, когда литература, по словам одного из публицистов того периода, «разручеилась», воспряв рядом новых имён и неподвластных прежнему анализу направлений. Ответом искусства на миллионы взорванных в Первой мировой войне снарядов стали миллионы, заваливших редакционные столы рукописей писателей, названных  в последующем «потерянным поколением». В 1929 году в берлинском «</w:t>
      </w:r>
      <w:r>
        <w:rPr>
          <w:rFonts w:cs="Verdana" w:ascii="Verdana" w:hAnsi="Verdana"/>
          <w:sz w:val="18"/>
          <w:szCs w:val="18"/>
          <w:lang w:val="en-US"/>
        </w:rPr>
        <w:t>Vossisch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>Zeitung</w:t>
      </w:r>
      <w:r>
        <w:rPr>
          <w:rFonts w:cs="Verdana" w:ascii="Verdana" w:hAnsi="Verdana"/>
          <w:sz w:val="18"/>
          <w:szCs w:val="18"/>
        </w:rPr>
        <w:t xml:space="preserve">», ставшем к тому времени рупором антивоенного негодования, выходит газетный вариант романа «На Западном фронте без перемен», автором которого являлся на тот момент малоизвестный журналист Эрих Мария Ремарк. Роман-крик, роман-вызов, написанный доступным каждому рядовому немцу языком, избавленный от эпической масштабности и композиционной загруженности, вызвал неоднозначную оценку. Главный герой, 19-летний солдат Пауль Боймер повествует о судьбе добровольно ушедших на фронт «во имя существования великой Германии», ставших участниками империалистической бойни и передела мира. Противостояние «маленького человека» и всей существующей Системы Порядков (« </w:t>
      </w:r>
      <w:r>
        <w:rPr>
          <w:rFonts w:cs="Verdana" w:ascii="Verdana" w:hAnsi="Verdana"/>
          <w:i/>
          <w:sz w:val="18"/>
          <w:szCs w:val="18"/>
        </w:rPr>
        <w:t xml:space="preserve">Мы - маленькие язычки пламени, едва защищенные шаткими стенами от бури уничтожения и безумия, трепещущие под ее порывами и каждую минуту готовые угаснуть навсегда. Приглушенный шум боя смыкается тогда вокруг нас неумолимым кольцом, и, сжавшись в комочек, уйдя в себя, мы смотрим широко раскрытыми глазами в ночной мрак. Только дыхание спящих товарищей немного успокаивает нас, и мы начинаем ждать утра.»)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з-за оживленного интереса и полемики вокруг произведения его тираж достигает 600 тысяч экземпляров. С тревогой наблюдая за событиями в Германии, Ремарк решает покинуть её, и после долгих скитаний по охваченной предвоенной паникой Европе, уезжает в США. Приняв американское гражданство, он, казалось, готов капитулировать перед миром социального зла и грядущей катастрофой. В 1931 году, в эмиграции он пишет позже экранизированный роман «Возвращение», в 1945 году, потрясенный событиями Второй мировой, сумев понять, насколько велика вина и ответственность каждого в случившейся трагедии, насколько наивны и тщетны были его надежды укрыться от гидры фашизма и геноцида в погрязшем в капитализме, «правах» и «свободах» заокеанском Вавилоне, названном немного позднее Генри Миллером миром «аэрокондиционированного кошмара», Ремарк завершает работу над наиболее культовым и знаковым своим произведением – «Триумфальной аркой». Талантливый немецкий хирург Равик, прошедший муки фашистского концлагеря, бежит в Париж, который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ображен автором не пристанищем богемы и носителем передовой мысли, а напоенным атмосферой страха и истерии. Выжив в застенках гестапо, он сумел сохранить лишь усталость и какие-то непростительные, всеохватные грусть и равнодушие, осознание кризисности и безысходности времени, Великой депрессии и отсутствии выхода. Герой Ремарка отказывается от существования по какому-либо идеологическому, мировоззренческому шаблону. Он лишний, так как нашел в себе силы жить, не ориентируясь на фиксированные модели общественных и эстетических норм. Ремарком акцентируется роль субъективной рефлексии, которой изобилируют монологи Равика, а сюжетная линия теряет значение основного способа композиционного изображения, предоставив главенство воспоминаниям и переоценке прошлого, призраки которого преследуют его повсюду. Автобиографичность и некоторая, впрочем ненавязчивая, эстетизация угасания будут отражаться в последующих работах Ремарка. Антивоенная и антифашистская тематика в прозе писателя становится доминирующими. Написанная в жанре исповеди книга «Время жить и время умирать» (1954 год), словно подводит итоги, позволяя верить в возможность искупления и очищения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>Ремарк, как и его герой, каким бы не представляли его нам пыльные хрестоматии, остается человеком эпохи разложения, одним из тысяч осколков, отразивших крушения прежнего мира.</w:t>
      </w:r>
    </w:p>
    <w:p>
      <w:pPr>
        <w:pStyle w:val="Normal"/>
        <w:jc w:val="right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Мертвый еврей</w:t>
      </w:r>
    </w:p>
    <w:p>
      <w:pPr>
        <w:pStyle w:val="Normal"/>
        <w:jc w:val="right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drawing>
          <wp:inline distT="0" distB="0" distL="0" distR="0">
            <wp:extent cx="2121535" cy="288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Эрих Мария Ремарк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219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Я в бой бросался с головой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щады не прося у смерти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 не виновен, что живой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стался в этой круговерти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проливали кровь и пот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 народом откровенны были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с победили. Только вот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дею нашу не убили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ускай схоронят нас сейчас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о наша суть не канет в Лету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на воспрянет в нужный час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 победит. Я верю в это!</w:t>
      </w:r>
    </w:p>
    <w:p>
      <w:pPr>
        <w:pStyle w:val="Normal"/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август 1921г.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*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они версты рвут наметом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м свобода дорога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Через прорезь пулемета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Я ищу в пыли врага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строчу огнем кинжальным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ак поближе подпущу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ичего в бою не жаль мне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и о чем я не грущу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олько радуюсь убойной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иле моего дружка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деть я могу спокойно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олько мертвого врага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меня одна забота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т важней ее забот..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они версты рвут наметом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осит белых пулемет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стор Иванович Махно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яжкий крест несем мы, братья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сль убита, рот зажат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глубине души проклятья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лезы на сердце кипят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усь под гнетом, Русь болеет;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Гражданин в тоске немой -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Явно плакать он не смеет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ын - о матери больной!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т в тебе добра и мира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Царство скорби и цепей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Царство взяток и мундира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Царство палок и плетей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16"/>
          <w:szCs w:val="16"/>
        </w:rPr>
        <w:t>И. С. Никитин, 1857 г.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ам, средь движенья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тройных систем мировых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т треволненья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Бурь и страданий земных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десь же народы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ечно в цепях и крови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щут свободы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стины, братства, любви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иколай Морозов.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добрых граждан позабави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 у позорного столпа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ишкой последнего попа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следнего царя удави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А.С. Пушкин, 1817 г.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усть я в тюрьме, пускай я связан –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сё ж остается мне мой смех;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 им я доконаю тех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ому веревками обязан!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Ф. В. Волховский, 1877 г.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Что за странная нелепость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 Петра до наших дней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Петропавловскую крепость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озят мертвых лишь царей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Эх, дождемся ль перемены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живем до дней иных –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Петропавловские стены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везут царей живых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Будем жить и веселиться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Петербурге и везде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Будем весело трудиться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Будет праздник на земле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ж желанная свобода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Шлет нам первые лучи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олей твердою народа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гинут скоро палачи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dotted" w:sz="24" w:space="1" w:color="000000"/>
        </w:pBdr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известный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Что было создано веками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сломим мощными руками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 грязью в идол ваш священный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укою бросим дерзновенной!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сроем церковь и дворец -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от рабству будет и конец!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*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м говорят: "Христос воскрес"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 сонмы ангелов с небес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вятого полны умиленья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ют о дне освобожденья..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 больше тысячи уж лет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ак этой песне вторит свет..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о отчего ж со всех сторон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Я слышу вопли, плач и стон?.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.Н. Ткачев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т, нам не отдыхать.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>Мы работать должны, что есть силы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намя правды, борьбы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несем мы до самой могилы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то в борьбе изнемог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Чья душа от страданий изныла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усть они отдохнут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А у нас с вами есть еще сила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бороться должны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еренесть и позор и невзгоды..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падем, но придет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ветлый праздник желанной свободы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16"/>
          <w:szCs w:val="16"/>
        </w:rPr>
        <w:t>С. Ганьшин, 1912 г.</w:t>
      </w:r>
    </w:p>
    <w:p>
      <w:pPr>
        <w:pStyle w:val="Normal"/>
        <w:pBdr>
          <w:bottom w:val="dotted" w:sz="24" w:space="1" w:color="000000"/>
        </w:pBdr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тонет Россия под властью жестокой,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Гибнут ряды непокорных борцов;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тюрьмах холодных Сибири далекой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Царские слуги хоронят бойцов.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о мы подымем их гордое знамя,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ы их могучую песню споем,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 ней мы повсюду священное пламя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сердце рабочего люда зажжем.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ремя настанет,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оссия воспрянет.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Цепи уж рвет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бочий народ.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ша борьба и свободное слово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 славному бою подымет народ.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усь встрепенется от сна векового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 заржавевшие цепи порвет.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 разнесем мы своими руками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рон опозоренных русских царей,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рон, охраняемый только штыками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 убаюканьем звона цепей.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станет пора, на развалинах черных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станет свобода, засветит любовь.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Больше не будет тиранов позорных,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Больше не будет рабов и господ.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альше ж несите их красное знамя,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есней могучей будите народ.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аждое слово священное пламя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сердце рабочего люда зажжет.</w:t>
      </w:r>
    </w:p>
    <w:p>
      <w:pPr>
        <w:pStyle w:val="Normal"/>
        <w:pBdr>
          <w:bottom w:val="dotted" w:sz="24" w:space="1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dotted" w:sz="24" w:space="1" w:color="000000"/>
        </w:pBdr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известный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зображенье Российского Царства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ля укрепленья филея и мозг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орень ученья нам вырастил розгу;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ниг лишних нету, читай что прикажут;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Чуть больше свету — окошко замажут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рак и растленье в видах государства —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зображенье Российского царства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анты, кафтаны, смотры и парады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аски, султаны, полки и бригады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абли да шпоры, усы да мундиры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урни да воры — отцы-командиры;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ле сраженья — арена мытарства —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зображенье Российского царства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амодержавье, народность, жандармы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ичь, православье, шинки да казармы;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есно свободе, в законах лазейки;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Бедность в народе, в казне ни копейки;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Лоск просвещенья на броне татарства –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зображенье Российского царства!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16"/>
          <w:szCs w:val="16"/>
        </w:rPr>
        <w:t>П.В. Шумахер (1861 г)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6972300" cy="880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</w:t>
      </w:r>
    </w:p>
    <w:sectPr>
      <w:type w:val="continuous"/>
      <w:pgSz w:w="11906" w:h="16838"/>
      <w:pgMar w:left="397" w:right="397" w:gutter="0" w:header="0" w:top="397" w:footer="0" w:bottom="397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zine Max 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1:23:00Z</dcterms:created>
  <dc:creator>Demos</dc:creator>
  <dc:description/>
  <cp:keywords/>
  <dc:language>en-US</dc:language>
  <cp:lastModifiedBy>Demos</cp:lastModifiedBy>
  <dcterms:modified xsi:type="dcterms:W3CDTF">2006-12-27T11:23:00Z</dcterms:modified>
  <cp:revision>2</cp:revision>
  <dc:subject/>
  <dc:title>Название</dc:title>
</cp:coreProperties>
</file>