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US"/>
        </w:rPr>
        <w:drawing>
          <wp:inline distT="0" distB="0" distL="0" distR="0">
            <wp:extent cx="2202815" cy="3303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С новым годом, тебя товарищ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С новым счастьем…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Только где это счастье, что каждый год тебе обещают? Где это радость, где осуществление всех твоих мечтаний? Где его спрятали, где его держат?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дравствуй, читатель. Уже девятый раз я тебе приветствую в этом году. Девять номеров вышло, а наша редакция так и не забросило это безнадежное и бесперспективное занятие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менно так. Безнадежно и бесперспективно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должается этот зин только потому, что я да и все помощники так влюбились в него, что не отцепишь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сем нравится ощущать себя новыми историческими героями, меняющими историю, всем хочется поскорее увидеть плоды этих изменений. Но плоды «и ныне там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начит, плохо работаем, значит, сами не до конца верим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удем исправлятьс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аш главред Демиар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номере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6"/>
          <w:szCs w:val="16"/>
        </w:rPr>
        <w:t>Мысли Вслух «</w:t>
      </w:r>
      <w:r>
        <w:rPr>
          <w:rFonts w:cs="Verdana" w:ascii="Verdana" w:hAnsi="Verdana"/>
          <w:sz w:val="16"/>
          <w:szCs w:val="16"/>
          <w:lang w:val="en-US"/>
        </w:rPr>
        <w:t xml:space="preserve">256 </w:t>
      </w:r>
      <w:r>
        <w:rPr>
          <w:rFonts w:cs="Verdana" w:ascii="Verdana" w:hAnsi="Verdana"/>
          <w:sz w:val="16"/>
          <w:szCs w:val="16"/>
        </w:rPr>
        <w:t>оттенков серог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>Obscene thoughts «</w:t>
      </w:r>
      <w:r>
        <w:rPr>
          <w:rFonts w:cs="Verdana" w:ascii="Verdana" w:hAnsi="Verdana"/>
          <w:sz w:val="16"/>
          <w:szCs w:val="16"/>
        </w:rPr>
        <w:t>анархия</w:t>
      </w:r>
      <w:r>
        <w:rPr>
          <w:rFonts w:cs="Verdana" w:ascii="Verdana" w:hAnsi="Verdana"/>
          <w:sz w:val="16"/>
          <w:szCs w:val="16"/>
          <w:lang w:val="en-US"/>
        </w:rPr>
        <w:t>.</w:t>
      </w:r>
      <w:r>
        <w:rPr>
          <w:rFonts w:cs="Verdana" w:ascii="Verdana" w:hAnsi="Verdana"/>
          <w:sz w:val="16"/>
          <w:szCs w:val="16"/>
        </w:rPr>
        <w:t>СМЕРТЬ</w:t>
      </w:r>
      <w:r>
        <w:rPr>
          <w:rFonts w:cs="Verdana" w:ascii="Verdana" w:hAnsi="Verdana"/>
          <w:sz w:val="16"/>
          <w:szCs w:val="16"/>
          <w:lang w:val="en-US"/>
        </w:rPr>
        <w:t>.</w:t>
      </w:r>
      <w:r>
        <w:rPr>
          <w:rFonts w:cs="Verdana" w:ascii="Verdana" w:hAnsi="Verdana"/>
          <w:sz w:val="16"/>
          <w:szCs w:val="16"/>
        </w:rPr>
        <w:t>грех</w:t>
      </w:r>
      <w:r>
        <w:rPr>
          <w:rFonts w:cs="Verdana" w:ascii="Verdana" w:hAnsi="Verdana"/>
          <w:sz w:val="16"/>
          <w:szCs w:val="16"/>
          <w:lang w:val="en-US"/>
        </w:rPr>
        <w:t>»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2 статьи размышлений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Эко-Атака «Коррида»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Философия Борьбы «Анархия: Вопросы и Ответы. Часть 2»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ямое действие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ерный Блок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ецензии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ультуарий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люс много другого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ятного чтения!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228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56 оттенков серого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Verdana" w:ascii="Verdana" w:hAnsi="Verdana"/>
          <w:i/>
          <w:sz w:val="16"/>
          <w:szCs w:val="16"/>
        </w:rPr>
        <w:t>Мы знаем, что власть никогда не захватывают для того, чтобы от нее отказаться. Власть - не средство; она - цель. Диктатуру учреждают не для того, чтобы охранять революцию; революцию совершают для того, чтобы установить диктатуру. Цель репрессий - репрессии. Цель пытки - пытка. Цель власти - власть.Дж. Оруэлл. 1984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993265" cy="2926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Если послушать простого человека, то любой бунтарь в его понимании – есть слепое, всеразрушающее существо, который не нашел себя в другом деле. Он плохо учился, его никто не взял на работу, он просто лох. Или просто нехороший человек, который хочет что-то урвать для себя – привилегии, деньги, власть… А может просто его зазомбировали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н неудачник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Или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н корыстен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*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Или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н слеп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т вся геометрия бунтовщика, вот вся геометрия бунта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ди материального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мплексы неполноценности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Беспомощные глупости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огда что, все остальные удачливы, бескорыстны и зрячи??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Единственную правду, которую может сказать «обыватель» «бунтарю», заключается в том, что или «я не вижу в этом смысла» – ничего не получится, либо – «мне все нравится, и я буду богатым»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  <w:t>---------------------------------------------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олько это ложь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Ложь…ожь…жь…ь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ак всегда – пустая лож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 ложью скрывается страх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 страхом комплекс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аникуй обыватель, твой спокойный и стабильный рушится. Паникую обыватель, твои цезари упиваются кровью, захлебываясь в ней и умирая на задворках твоих мечтани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аникую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воё существование под угрозо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 ты, скорее всего, не выберешьс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воя серость не угнетает мен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воя серость пожирает мен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 неудачник, корыстен и слеп буду продолжать рушить твое миропонипан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 смертельно болен проказой. И это проказа – аморализм, наплевательство на твою пустую жизн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десь мало букв, мало сло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о здесь весь 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то я в тебе ненавижу – так это твою любовь. Твою любовь к существованию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то я в тебе ненавижу – так это твою любовь. Твою любовь к самому себ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десь мало смысла, здесь мало добр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о здесь весь 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воя серость вызывает во мне отвращение, обыватель. Твоя серость рождает во мне ненависть. Нигилиз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воя серость рожает стариков, и убивает дете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воя серость мне надоела.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631315" cy="19361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Демиар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АнархиЯ.СМЕРТЬ.ГреХ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971550" cy="14097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 чему стремятся анархисты? То, что к анархии, это и так понятно, а вот к чему именно, чего они хотят? И хотят ли они сами того Эдема, который строят?  Что есть счастье анархиста и ради чего он борется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тот текст - не психологический анализ и не научный труд. Этот текст – лишь маленькая капелька в огромную либертарную кладезь идей. Он не учит как что-либо сломать или построить, он всего лишь предостерегает от ошибок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тобы раскрыть смысл названия статьи недостаточно отведенного объема. Этот текст – лишь информация к размышлению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Анархия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Если единственным мотивом наших действий является желание показать свою свободу, значит, мы никак не можем освободиться от уз необходимости. Дэвид Юм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нархия – есть цель, анархизм – метод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Все очень просто, но при этом… все не так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Анархия представляет собой совокупность многих факторов, начиная от экологических (так как жить мы планируем не на свалке) и антиавторитарных (к которым можно внести антифашизм), заканчивая различными творческими инициативами. Плюс все это покоится на борьбе с государством. Антиэтатизм – «религия» анархиста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 чему ведется весь разговор? А к тому, дорогие мои, что чтобы заявлять, что «мол, я анархист и борюсь за анархию!», неплохо бы подумать и решить для себя – хоти те ли вы её. Анархия – это не рай на Земле, когда все будут счастливы и где  «наверное, вообще не надо будет умирать». Анархия – это, прежде всего, ответственность за самого себя и готовность следовать принципам. Если называешь себя анархистом, то будет весьма ненормально затариваться в дорогих магазинах, покупать одежду из меха и вставать при звуках гимн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Целью анархизма – не должен быть анархизм. И борьба не должна быть только ради борьбы. Строй анархию на практике, а не на теор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Смерть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Cogito, ergo sum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мерть – абсолютный ноль математической системы мира. Страхом перед смертью поражены сотни миллионов людей. Перед абстрактной смертью. То есть не перед определенно-понимаемой смертью, а перед простым фактом, что он умрет. Ты умрешь, потом тебя похоронят. Ты сгниешь. Ну и что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Борьба с этим страхом – либо религиозное промывание мозгов, либо фатализм. Мы выбираем второе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мерть. А после что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Что будет, если умрешь во сне? Будет ли просто вечный сон? А что если этот сон окажется кошмаром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можно «послесмертия» не существует в традиционном его значении. Возможно сам момент умирания – и есть вечное послесмертие. Последнее ощущение жизни, растягивается во времени и ускоряется до бесконечности, сознание как в наркотическом бреду… Пляска в длинном и светлом коридоре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8850" cy="2228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можно, все наши потуги здесь – абсолютная глупость. Эти наши максимум 80 лет жизни против бесконечности бытия (?) в послесмертии ничего не стоят. Возможн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можно самый разумный путь здесь – подготовка к смерти. Разгон в последний пут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можно самый глупый путь здесь – это привязывания своей короткой вспышки жизни к материальным проблемам быт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опошась в грязи этих проблем, может мы, лишь отстраняем анархию в смерти? Привязывая себя путами социума, мы забываем зачем родились? А может коллективный инстинкт социума уже давно уничтожил эти знания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чему я задаю эти вопросы? С виду глупые и достаточно реакционные… Но как тогда объяснить все чудеса этой планеты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ог? Какой к чертям бог? Как говорится, несуществование бога – единственное, что его оправдывае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 если посмотреть на вселенную? На чертовски бесконечную вселенную. Также бесконечную, как и смерт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Достаточно просто посмотреть на эту планету с высоты, чтобы понять абсолютную глупость надуманных нами же проблем. Достаточно пожить настоящей жизнью, чтобы возненавидеть самой лютой ненавистью тупейшее офисное и рабочее существование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Жизнь человека – это не работа. Труд – не облагораживает. Рабочий класс… это пахнет как-то неприятно, может и романтично, но неприятно. Неприятно каждый день работать, неприятно, когда жизнь превращается в расписание еженедельника. Неприятно, когда все радости расписаны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 знаю лишь одно, что смысла жить не существует. Не ищите его ни в материальном, ни в духовном. Бог о нас давно забы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Грех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Все великие истины начинались как кощунства. Джордж Бернард Шоу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рех, почему именно он стал завершением статьи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тому что, грех – это наш путь. Это не просто отказ от догм, отказ от «нормального поведения», это еще и ДЕЙСТВИЕ. Направленное действ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рех – это в определенном смысле революционное действие. Действие против основного свода законов, действие первоначально против библ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рех – это путь праведника, следующего за своим сердцем, а не за своим кошелько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рех, это то, что мы совершаем, глазами общества. С наших позиций – это акт. Акт Возмездия, Акт Сопротивления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то не просто преступление против, это еще и идея, за которую следовали на костер. Это пут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Путь практикой анархизма, неважно, где находится цель – в этой жизни или после нее. Мы к ней идем, и это главное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914525" cy="2533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миар</w:t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14:00Z</dcterms:created>
  <dc:creator>Demos</dc:creator>
  <dc:description/>
  <cp:keywords/>
  <dc:language>en-US</dc:language>
  <cp:lastModifiedBy>Demos</cp:lastModifiedBy>
  <dcterms:modified xsi:type="dcterms:W3CDTF">2006-12-27T11:14:00Z</dcterms:modified>
  <cp:revision>2</cp:revision>
  <dc:subject/>
  <dc:title>Название</dc:title>
</cp:coreProperties>
</file>