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86600" cy="10184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018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056120" cy="219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1" r="-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type w:val="nextPage"/>
          <w:pgSz w:w="11906" w:h="16838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>2 декабря. Брюссель</w:t>
      </w:r>
      <w:r>
        <w:rPr>
          <w:rFonts w:cs="Verdana" w:ascii="Verdana" w:hAnsi="Verdana"/>
          <w:sz w:val="16"/>
          <w:szCs w:val="16"/>
        </w:rPr>
        <w:t xml:space="preserve"> -  состоялась  крупнейшая манифестация рабочих. Они протестовали против планов руководства концерна «Фольксваген» закрыть предприятие в Брюссель-Форст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3 декабря. Иркутск</w:t>
      </w:r>
      <w:r>
        <w:rPr>
          <w:rFonts w:cs="Verdana" w:ascii="Verdana" w:hAnsi="Verdana"/>
          <w:sz w:val="16"/>
          <w:szCs w:val="16"/>
        </w:rPr>
        <w:t xml:space="preserve"> -  Иркутское отделение АД  участвовала в митинге против строительства Ядерного центра в городе Ангарск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С 1996 г. В Ангарск ввозят ядерные отходы! Что, естественно, сказывается на здоровье жителей. Как и кто нам предоставит гарантии безопасности от ядерной катастрофы. Авария на Чернобыле, Челябинском "маяке", показали, что неосторожное обращение с "мирным атомом" приводит к  смертельным последствиям для нескольких поколений людей. Тогда советское государство гналось за военной мощью, сейчас российский капитал гонится за сверхприбылью.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8-10 декабря. Минск</w:t>
      </w:r>
      <w:r>
        <w:rPr>
          <w:rFonts w:cs="Verdana" w:ascii="Verdana" w:hAnsi="Verdana"/>
          <w:sz w:val="16"/>
          <w:szCs w:val="16"/>
        </w:rPr>
        <w:t xml:space="preserve"> – фестиваль «Гендерный Маршрут - 2». В программе было множество театрализованных проектов, зарисовок, выставок, лекций. По заверениям участников – все прошло на ура. В последний день фестиваля состоялся концерт группы «Серебряная свадьба»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2230755" cy="1673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9 декабря. Москва</w:t>
      </w:r>
      <w:r>
        <w:rPr>
          <w:rFonts w:cs="Verdana" w:ascii="Verdana" w:hAnsi="Verdana"/>
          <w:sz w:val="16"/>
          <w:szCs w:val="16"/>
        </w:rPr>
        <w:t xml:space="preserve"> – на Пушкинской площади состоялся митинг против нового строительства в Бутово. Прошедшим летом жители этой московской окраины сумели отстоять свои частные дома от сноса, а себя и свои семьи – от «компенсации» в виде переселения в однокомнатные «коробки»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 числе участников митинга было несколько анархистов из Межпрофессионального союза трудящихся и «Автономного Действия». Один из них был задержан «охранявшей» мероприятие милицией за продажу газеты «Прямое действие» и раздачу листовок, призывающей к противодействию реформе ЖКХ. Благодаря вмешательству организаторов акции, уверявших милиционеров, что анархистская агитация имеет прямое отношение к теме митинга, т.к. анархисты поддерживают борьбу бутовцев, задержанный был вскоре освобожден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>10 декабря. Воронеж</w:t>
      </w:r>
      <w:r>
        <w:rPr>
          <w:rFonts w:cs="Verdana" w:ascii="Verdana" w:hAnsi="Verdana"/>
          <w:sz w:val="16"/>
          <w:szCs w:val="16"/>
        </w:rPr>
        <w:t xml:space="preserve"> – в рамках Международного дня защиты прав животных анархисты из Черного Блока вместе с ВРСА провели расклейку плакатов, призывающих людей не покупать  одежду из меха. Многие люди подходили к плакатам и внимательно читали, с некоторыми удалось завязать разговор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10 декабря. Екатеринбург</w:t>
      </w:r>
      <w:r>
        <w:rPr>
          <w:rFonts w:cs="Verdana" w:ascii="Verdana" w:hAnsi="Verdana"/>
          <w:sz w:val="16"/>
          <w:szCs w:val="16"/>
        </w:rPr>
        <w:t xml:space="preserve"> – против войны, насилия и диктатуры протестовали  активисты "Екатеринбургского движения против насилия", "Движения Автономное действие", "Архива "Отписка" и других организаций. Были развернуты транспаранты "Нет - политическим репрессиям!", "Права не дают, права берут!", а также различные плакаты. Активист АД встал с плакатом "Армия - стадо организованных убийц". Были проблемы с ментами, но в итоге прошло успешно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12 декабря. Благовещенск</w:t>
      </w:r>
      <w:r>
        <w:rPr>
          <w:rFonts w:cs="Verdana" w:ascii="Verdana" w:hAnsi="Verdana"/>
          <w:sz w:val="16"/>
          <w:szCs w:val="16"/>
        </w:rPr>
        <w:t xml:space="preserve"> -  в центре города прошёл пикет против вступления в ВТО, организованный амурскими автономами. Были чёрные и красно-чёрные флаги, заряжали альтерглобалистские и антикапиталистические лозунги. Населению раздавался первый номер газеты местного отделения АД - "Амурская автономия", полностью посвящённый ВТО. В пикете приняли участие около 15 человек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2235200" cy="1482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16 декабря. Иркутск</w:t>
      </w:r>
      <w:r>
        <w:rPr>
          <w:rFonts w:cs="Verdana" w:ascii="Verdana" w:hAnsi="Verdana"/>
          <w:sz w:val="16"/>
          <w:szCs w:val="16"/>
        </w:rPr>
        <w:t xml:space="preserve"> - при поддержке местных анархистов прошел митинг против строительства международного центра по обогащению урана в Ангарске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16 декабря. Копенгаген</w:t>
      </w:r>
      <w:r>
        <w:rPr>
          <w:rFonts w:cs="Verdana" w:ascii="Verdana" w:hAnsi="Verdana"/>
          <w:sz w:val="16"/>
          <w:szCs w:val="16"/>
        </w:rPr>
        <w:t xml:space="preserve"> – борьба за Дом молодежи (Undomshuset) - социальный центр в Копенгагене, столице Дании - вступила в решающую фазу. Исчерпав все политические альтернативы, которые позволили бы спасти культурный центр от полицейского выселения, молодёжь вышла на улицы. Это привело к столкновениям с полицией и бунтам - крупнейшим за последние 10 лет. Арестовано более 300 человек, среди них один активист из России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отесты начались около дома в 16:00. Около 1000 протестующих двинулись в сторону центра города. Однако уже через 300 метров полиция начала окружать толпу. Немедленно началась драка и в полицию полетело всякое барахло. В полицию и полицейские машины кидались краской, файерами, камнями и бутылками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МИ сообщают о трёх полицейских, пострадавших от камней и находящихся сейчас в госпитале. Как минимум двое протестующих были серьёзно ранены. У одного сломаны 2 пальца, другой был сбит полицейской машиной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огоня за толпой продолжалась в городе, разбивались витрины сетевых магазинов, поджигались контейнеры с мусором, вспыхивали стихийные стычки с полицией. Местная иммигрантская молодёжь присоединилась к драке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 вопрос «Почему вы боретесь?» один из мятежников ответили: «Я борюсь за мое право быть собой. Датское государство напало на все экспериментальные и альтернативные культурные места, школы и театры. Это - больше чем только дом. Я борюсь за мое право быть не таким как все в Дании!»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2234565" cy="1483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2234565" cy="1483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 Москве  у датского посольства прошла акция солидарности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>19 декабря. Москва</w:t>
      </w:r>
      <w:r>
        <w:rPr>
          <w:rFonts w:cs="Verdana" w:ascii="Verdana" w:hAnsi="Verdana"/>
          <w:sz w:val="16"/>
          <w:szCs w:val="16"/>
        </w:rPr>
        <w:t xml:space="preserve"> – состоялось пикетирование перед зданием, где проходила встреча МОК (Международный Олимпийский комитет). Анархисты из АД с другими товарищами протестовали против антиприродных действий чиновников.</w:t>
      </w:r>
      <w:r>
        <w:rPr/>
        <w:t xml:space="preserve"> 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Под строительство олимпийских объектов уже начали вырубать деревья, несмотря на то, что это может грозить полным уничтожением некоторых видов растений и животных (например, один из видов средиземноморской черепахи, который больше нигде в мире не водится, может вовсе исчезнуть с лица планеты). В том случае, если МОК выберет для Олимпиады другое место, построенные здания планируется использовать для создания фешенебельного горнолыжного курорта. 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АНОНС: В 2007 году состоится международная конференция анархо-синдикалистов. Она пройдет с 28 апреля по 1 мая 2007 года в Париже. Контакт с организаторами конференции (пишите только по французски или по английски):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US"/>
        </w:rPr>
      </w:pPr>
      <w:hyperlink r:id="rId8">
        <w:r>
          <w:rPr>
            <w:rStyle w:val="InternetLink"/>
            <w:rFonts w:cs="Verdana" w:ascii="Verdana" w:hAnsi="Verdana"/>
            <w:sz w:val="16"/>
            <w:szCs w:val="16"/>
            <w:lang w:val="en-US"/>
          </w:rPr>
          <w:t>b</w:t>
        </w:r>
        <w:r>
          <w:rPr>
            <w:rStyle w:val="InternetLink"/>
            <w:rFonts w:cs="Verdana" w:ascii="Verdana" w:hAnsi="Verdana"/>
            <w:sz w:val="16"/>
            <w:szCs w:val="16"/>
          </w:rPr>
          <w:t>lanche.marcellan@wanadoo.fr</w:t>
        </w:r>
      </w:hyperlink>
    </w:p>
    <w:p>
      <w:pPr>
        <w:pStyle w:val="Normal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--------------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Использованы материалы из Интернета.</w:t>
      </w:r>
    </w:p>
    <w:sectPr>
      <w:type w:val="continuous"/>
      <w:pgSz w:w="11906" w:h="16838"/>
      <w:pgMar w:left="397" w:right="397" w:gutter="0" w:header="0" w:top="397" w:footer="0" w:bottom="397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mailto:blanche.marcellan@wanadoo.fr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 zine Max 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1:10:00Z</dcterms:created>
  <dc:creator>Demos</dc:creator>
  <dc:description/>
  <cp:keywords/>
  <dc:language>en-US</dc:language>
  <cp:lastModifiedBy>Demos</cp:lastModifiedBy>
  <dcterms:modified xsi:type="dcterms:W3CDTF">2006-12-27T11:10:00Z</dcterms:modified>
  <cp:revision>2</cp:revision>
  <dc:subject/>
  <dc:title>Название</dc:title>
</cp:coreProperties>
</file>