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2885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т и восьмой номер вышел из редакционной печки. Номер стал больше – теперь всегда не менее 5 листов, т.е. 10 страниц. А 9 номер, новогодний, смею вас заверить, будет еще больше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Еще одна знаменательная новость. В нашем городе Воронеже появилась новая либертарная организация – «Черный Блок». Это организация, созданная с  целью найти разбросанных по Воронежу и миру анархистов, преимущественно анархо-коммунистов. Черный Блок – это попытка объединить людей, под флагом общей идеи, что для Воронежа очень нужно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Сейчас Черный Блок разрабатывает основные документы, такие как манифест, условия вступления и т.д. Творческая группа </w:t>
      </w:r>
      <w:r>
        <w:rPr>
          <w:rFonts w:cs="Verdana" w:ascii="Verdana" w:hAnsi="Verdana"/>
          <w:sz w:val="16"/>
          <w:szCs w:val="16"/>
          <w:lang w:val="en-US"/>
        </w:rPr>
        <w:t>REFUS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RESIST</w:t>
      </w:r>
      <w:r>
        <w:rPr>
          <w:rFonts w:cs="Verdana" w:ascii="Verdana" w:hAnsi="Verdana"/>
          <w:sz w:val="16"/>
          <w:szCs w:val="16"/>
        </w:rPr>
        <w:t xml:space="preserve"> [</w:t>
      </w:r>
      <w:r>
        <w:rPr>
          <w:rFonts w:cs="Verdana" w:ascii="Verdana" w:hAnsi="Verdana"/>
          <w:sz w:val="16"/>
          <w:szCs w:val="16"/>
          <w:lang w:val="en-US"/>
        </w:rPr>
        <w:t>group</w:t>
      </w:r>
      <w:r>
        <w:rPr>
          <w:rFonts w:cs="Verdana" w:ascii="Verdana" w:hAnsi="Verdana"/>
          <w:sz w:val="16"/>
          <w:szCs w:val="16"/>
        </w:rPr>
        <w:t>] вливается в состав Черного Блока и отныне будет помогать всем чем может. Примерно к середине декабря заработает сайт, пока же вы можете уточнять и узнавать информацию с помощью электронной почт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у ладно, теперь вернемся к нашим баранам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номере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) Мысли Вслух «Действуем!»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2) </w:t>
      </w:r>
      <w:r>
        <w:rPr>
          <w:rFonts w:cs="Verdana" w:ascii="Verdana" w:hAnsi="Verdana"/>
          <w:sz w:val="16"/>
          <w:szCs w:val="16"/>
          <w:lang w:val="en-US"/>
        </w:rPr>
        <w:t>Obscen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thoughts</w:t>
      </w:r>
      <w:r>
        <w:rPr>
          <w:rFonts w:cs="Verdana" w:ascii="Verdana" w:hAnsi="Verdana"/>
          <w:sz w:val="16"/>
          <w:szCs w:val="16"/>
        </w:rPr>
        <w:t xml:space="preserve"> «Личные Узы»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овые разделы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) Размышления  «Я в это не верю»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) Прямое действие «ЛПД-1»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) Философия Борьбы «Боб Блэк. Анархия: Вопросы и Ответы»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) Рецензии «Хлеб и Розы, 9 жизней Нестора Махно, Евангелие от Змеи»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7) Культуарий «Стихи Кисы»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ятного чтения!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миар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2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Действуем!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Вообще хотел продолжить тему предыдущих мыслей, посвященных теме «Разбираемся в понятиях», но не судьба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Тема «Разбора понятий» будет продолжаться в зине, но сейчас, я хотел бы поговорить о более важном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>Сколько мы спали, и сколько мы будем спать?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колько мы всего забыли, из того, что следует помнить, и сколько мы знаем, из того, что знать нам не нужно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колько еще мы будем питать глупые надежды на светлое будущее мира, на наши оптимистичные планы? Сколько еще мечтаний умрут в муках, прежде чем мы проснёмся?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гда же мы решим взять инициативу своей жизни в свои же руки?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привыкли, что за нас решают. Что за нас выбирают президентов и царей. Мы привыкли, что нам подают рекламные списки, и называют это свободой выбора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с разделили, рассадили по квартирам,  подарили телефоны, телевизоры и холодильники. Теперь мы верим, что мы всегда вместе, что мы не разделимы, ведь эти подарки связывают нас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все устали от бессмысленных революцию и переворотов. Мы устали от смены властей и кризисов, порожденных временным хаосом. Мы забыли историю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Мы уверены, что самые важные знания нам дают школы и ВУЗы. Все остальное ересь и лож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Что если все молчат, значит, ничего и не случилос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поверили, что Рональд МакДональд любит детей. Что производители сигарет действительно следят за нашим здоровьем, и им небезразличны наши легкие. Что Кока-кола хочет только добр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Мы поверили, что террористы вокруг да около. Что они хотят нас всех убить, и обязательно сделали бы это, если бы доблестные сотрудники милиции и ФСБ  нас не защищал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Да, в мире действительно полным полно религиозных фанатиков, нацистов и маньяков. Да, они хотят вашей крови. Но их единицы. Есть другая каста, которая уже давно уничтожает сотни тысяч человек по всему миру. Они абсолютно спокойны и не боятся слуг закона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привыкли, что оппозиция беспомощна, и обычно только мешает становлению демократии на Руси. Что вся оппозиция, это, прежде всего КПРФ, Родина и СПС. Все остальные оппозиционеры – это подлые экстремисты, мечтающие убивать всех подряд и совершать преступлени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Хватит!!!!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------------------------------------------------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Мы устали верить, что только демократическими методами и правильными реформами можно изменить в лучшую сторону нашу жизнь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м надоело смотреть телевизор и верит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Мы устали от процесса своей жизн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усомнились в демократи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усомнились в смысле жизн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хотим покоя, того райского Эдема, о котором твердят церковники. Но не после смерти, а сейчас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не хотим всю жизнь строить коммунизм, как наши отцы и дед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не хотим ходить только на зелёный свет и читать правила написанные на каждой стене каждого сортир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м надоело ваше поганое искусство, полностью проданное рекламным компаниям. Нас достали ваши вонючие гамбургеры и поп-корн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с заебли ваши нашисты и единороссы, буржуи и бюрократы, гопники и авторитаристы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ненавидим вашу продажность и ваше лизоблюдство перед так называемым законом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Хватит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нас своя жизнь и МЫ будем ею управлять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А кто пойдет против нас, кто будет унижать, и пытаться подчинить нас, очень сильно пожалеет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ша ЖИЗНЬ в НАШИХ руках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будем свободны!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миар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18055" cy="1666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Личные узы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7740" cy="1826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Родители, Братья и Сестры, Любимые люди, Друзья. Не понимаю, как без них жить. Быть всегда одному, быть абсолютно одиноким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Одиночество, ты спутник наш, мы одиноки, но скорее не из-за нехватки близких, а наоборот, в толпе, в огромной массе людей, мы чувствуем себя непонятыми, чужими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Личные узы в этой статье рассматриваются не столько как дружеские связи между людьми, сколько цепи и способы порабощения одних людей другим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2660" cy="3230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а, мы любим. Мы любим своих родителей, братьев, сестер, друзей, наконец. Хотя возможно, кого-то из этого списка мы вычеркиваем. Причины были? Будут и последствия. Неважно, смысл другой – у нас всегда есть те, кого мы любим и уважаем. Встречаются, конечно, отдельные мизантропы, утверждающие, что ненавидят всё вокруг. Возможно они и говорят правду, но позвольте, как можно жить, если не на кого положиться, некому раскрыть душу… Это не жизнь – это ад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зьмем обыкновенную ситуацию – ребенок учиться в пятом классе, живет в полной семье, пусть у него будет папа, мама и брат (ну или сестра), он, в общем то счастлив, но есть моменты, которые его не устраивают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То родители не пускают его погулять, то денег карманных не дают, то гонят от телевизоры/компьютера… Брат, если старший обижает, если же младший, то просто нервирует… Но речь не об этих мелких трудностях, речь о том, что ребенок родившись в полноценной семье, уже с детства ощущает свою несвободу. Его жизнь уже на будущее расписана. Ведь когда он окончит школу, то его отправят в ВУЗ, или в армию, что явно хуже. Он это еще не понимает, но с детства уже сопротивляется своему будущему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Ладно, забудем об этом ребенке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зьмем семью, в которой супруги ненавидят друг-друга, но не собираются разводиться из-за страха судебных тяжб и раздела имуществ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зьмем семью, где верховенство принадлежит родителям, и где дети, привязаны к дому, не в силу физических качеств, нет, в силу моральных принципов не могут кардинально изменить свое положение в пространстве. Если кто читал Милана Кундеру «Невыносимая легкости бытия», то вспомнит ту ситуацию, когда мать превратила ребенка, свою дочь, в свою же рабыню, вымещала на ней собственные несбывшееся мечты, а когда этот ребенок пытался уйти от этой семьи, то мать останавливала её доводами, что она без нее умрет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3295" cy="1518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блема, которую я пытаюсь описать здесь, это не кризис отцов и детей, это скорее фундаментальное понятие детского «рабства», которое стоит на такой основе, как «семья». Обыкновенная семья, неизменная на протяжении сотен лет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этой семье считается нормальным думать за ребенка, определять его будущее исходя из своих экономических побуждений, выбирая профессию, основываясь на «модности» и «оплате», а не на личном выборе чад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этой семье применяются физические и моральные пытки дитя, его унижение и подавление, если он сходит с поставленных ему рельс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поэтому дети становятся злее, а родители становятся все более похожими на надзирателе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десь квартиры как тюрьмы, а лекции как обвинительные приговор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Мы вроде бы любим своих родителей, а они вроде бы нас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колько раз я видел на улицах мамаш, бьющих своих малышей, кричащих на них. Экономика в стране стала политикой в семье. Сейчас уже невозможно, хотя бы на мгновения детства, оградить чадо от жестокого мира. Этот мир, с его процессами глобализации, с его авторитарностью и рекламой, проник в семью, и теперь он диктует правила воспитани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цесс приручения начинается с раннего детства. Различные государственные учреждения, такие как детские сады, школы и вузы, проникают в сознание еще неоформившегося ребенка и диктуют ему правила подчинения. Привыкай подчиняться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емья же здесь является неформальным учреждением, где эти правила проходят свою практику и теорию. Умения подчиняться, беспрекословно выполнять задания и поручения, слушаться старших, как по возрасту, так и по классу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Личные узы в семье выступают идеальными законами, нарушить которые очень сложно, именно из-за любви к близким людям. Личные узы, личный пример неудавшийся жизни, равнодушие ко всему – прекрасный способ создать еще одного биоробота. Редкие случаи же, когда ребенка воспитывают в любви к свободе, в стремлении добиваться своих прав, являются девиантными, с точки зрения институтов семь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7740" cy="2868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Эта тема не для одной маленькой статейки. Тема воспитания, тема раннего подчинения – это тема для огромного числа книг и работ. Возможно, в будущем, я попытаюсь более подробно раскрыть её. А сейчас, спасибо за внимани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миар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zine Max 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4:00Z</dcterms:created>
  <dc:creator>Admin</dc:creator>
  <dc:description/>
  <cp:keywords/>
  <dc:language>en-US</dc:language>
  <cp:lastModifiedBy>Admin</cp:lastModifiedBy>
  <dcterms:modified xsi:type="dcterms:W3CDTF">2006-11-29T12:24:00Z</dcterms:modified>
  <cp:revision>2</cp:revision>
  <dc:subject/>
  <dc:title>Название</dc:title>
</cp:coreProperties>
</file>