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ьер Бордаж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Евангелие от Змеи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682115" cy="261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ерия УльтраКультура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- Все мы за эти столом живем под экономической капельницей. Мы зависим от неких структур, которые зависят от других структур, а те, в свою очередь... и так далее, и тому подобное - до бесконечности. О каком доверии к отдельным личностям или группам людей может идти речь, если все они - заложники структур? Как можно доверять тем, кто хочет одного - сохранить собственные привилегии?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лучилось событие, к которому мир не был готов. В наш поганый мир пришел Мессия. Второе пришествие Иисуса Христа. Он пришел суда не для того, чтобы карать грешников и отправлять праведников прямиком в Рай. Он пришел не для того, чтобы опять быть распятым на кресте, и таким образом замаливать наши грехи. Н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н появился ради другого. Он принес в мир новую идею – идею нового кочевничества – отказа от потребительского мира, от царей и продажных религий. От тупой и слепой морали, от грязного капитала и собственности. Он пришел помочь строить новый Эдем на Земле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ластители Земли: президенты, цари, медиа-магнаты и подконтрольные им продажные журналисты, полиция и армия не захотели так просто терять свою влас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стояние началос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словно книга о духовном анархизме, о революции, которую эта идея принесла в мир. Обо всех методах власти, направленных на очернение и уничтожение этой идеи. И возможно, книга о возможном светлом будуще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 борьбе и теории ненасилия, об убийцах и интернет-проститутках, о свободе и о стремлении к н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 чудесах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Хлеб и Розы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read and Rose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1828800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Режиссер:</w:t>
      </w:r>
      <w:r>
        <w:rPr>
          <w:rFonts w:cs="Verdana" w:ascii="Verdana" w:hAnsi="Verdana"/>
          <w:sz w:val="16"/>
          <w:szCs w:val="16"/>
        </w:rPr>
        <w:t xml:space="preserve"> Кен Лоа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ролях:</w:t>
      </w:r>
      <w:r>
        <w:rPr>
          <w:rFonts w:cs="Verdana" w:ascii="Verdana" w:hAnsi="Verdana"/>
          <w:sz w:val="16"/>
          <w:szCs w:val="16"/>
        </w:rPr>
        <w:t xml:space="preserve"> Эдриен Броуди, Пилар Падилья, Бенисио Дель Торо, Элпидия Каррилло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олодая мексиканка по имени Майя, нелегально пересекает границу между Мексикой и США, чтобы найти лучшую жизнь. Она поселяется в доме своей сестры и находит работу уборщицы в огромном офисном комплекс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е уборщики этой организации, как и Майя, нелегальные иммигранты. Они бесправны. Они получают мизерные зарплаты, работают до 16 часов в день, не имеют медицинских страховок и каких-либо гарантий. Их наниматель обращается с ними как со своей собственностью, увольняет по первой провинност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в дело вступает работник профсоюза, который пытается помочь им отстоять свои прав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туация в фильме вполне современная, особенно на волне возрастающей ксенофобии и ненависти к нелегалам. Мир другими глазам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6"/>
        </w:rPr>
        <w:t>Феномен Кена Лоуча знаменателен и для Европы, и для России. Это единственный человек в Великобритании, чья репутация столь же безупречна, как и у королевы. При том, что все его фильмы направлены против правящего режима. Он отверг капиталистический девиз: неудачники сами виноваты в своих несчастьях. По Лоучу - именно общество делает из них аутсайдеров, инвалидов, психически больных. И режиссер призывает тех, кто слабее, объединяться, сопротивляться и - побеждать. Его фильмы - это теоретические учебники по отстаиванию своих прав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ильм «Хлеб и Розы» будет распространяться через наше дистро. Фильм формата ДВД-5, Цена – 25 рублей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 жизней Нестора Махн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715770" cy="2602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Режиссер:</w:t>
      </w:r>
      <w:r>
        <w:rPr>
          <w:rFonts w:cs="Verdana" w:ascii="Verdana" w:hAnsi="Verdana"/>
          <w:sz w:val="16"/>
          <w:szCs w:val="16"/>
        </w:rPr>
        <w:t xml:space="preserve"> Николай Каптан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ролях:</w:t>
      </w:r>
      <w:r>
        <w:rPr>
          <w:rFonts w:cs="Verdana" w:ascii="Verdana" w:hAnsi="Verdana"/>
          <w:sz w:val="16"/>
          <w:szCs w:val="16"/>
        </w:rPr>
        <w:t xml:space="preserve"> Павел Деревянко, Ада Роговцева, Кирилл Плетнёв. Даниил Белых, Опег Примагенов, Игорь Гн ездилов, Леся Самаева, Анна Слю, Анна Укопова, Наталья Солдатова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Жанр:</w:t>
      </w:r>
      <w:r>
        <w:rPr>
          <w:rFonts w:cs="Verdana" w:ascii="Verdana" w:hAnsi="Verdana"/>
          <w:sz w:val="16"/>
          <w:szCs w:val="16"/>
        </w:rPr>
        <w:t xml:space="preserve"> Историческая Драма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кого было моё удивление, когда я узнал, что будет сниматься фильм про известного анархиста и революционера Нестора Махно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ериал снимался преимущественно на Украине, и охватывает жизнь Батьки Махно с первого заключения под стражу, до смерти в Париж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Жанр фильма описан правильно, это историческая драма. Что немаловажно, фильм довольно таки точно передаёт события послереволюционной России и Украины.  Борьба анархистов с белыми, петлюровцами, интервентами, а потом и с красными, показана весьма реалистично, поэтому и жестоко. Война передана очень правдив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Знаменательный момент в фильме – встреча Нестора Махно с Петром Кропоткиным. В общем то драматическая ситуация передана весьма комично. Кропоткин спёкся, но на мировоззрение Нестора это не повлиял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Хороший сериал, который стоит посмотреть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569720" cy="176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Фотография Нестора Махно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drawing>
          <wp:inline distT="0" distB="0" distL="0" distR="0">
            <wp:extent cx="7056120" cy="21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rFonts w:cs="Verdana" w:ascii="Verdana" w:hAnsi="Verdana"/>
          <w:sz w:val="16"/>
          <w:szCs w:val="16"/>
          <w:lang w:val="en-US"/>
        </w:rPr>
        <w:drawing>
          <wp:inline distT="0" distB="0" distL="0" distR="0">
            <wp:extent cx="2233295" cy="189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8"/>
          <w:sz w:val="18"/>
          <w:szCs w:val="18"/>
        </w:rPr>
        <w:t>Пролетарская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уки в рваные карманы, денег куры не клюют.</w:t>
      </w:r>
    </w:p>
    <w:p>
      <w:pPr>
        <w:pStyle w:val="Heading1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роходная, баба злая, ползарплаты выдают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а углом через дорогу круглосуточный ларек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ришли гости глодать кости, не пускают за порог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Бьются мутные стаканы о стеклянные глаза,</w:t>
      </w:r>
    </w:p>
    <w:p>
      <w:pPr>
        <w:pStyle w:val="Heading2"/>
        <w:rPr>
          <w:rFonts w:ascii="Verdana" w:hAnsi="Verdana" w:cs="Verdana"/>
          <w:spacing w:val="8"/>
          <w:sz w:val="18"/>
          <w:szCs w:val="18"/>
          <w:lang w:val="ru-RU"/>
        </w:rPr>
      </w:pPr>
      <w:r>
        <w:rPr>
          <w:rFonts w:cs="Verdana" w:ascii="Verdana" w:hAnsi="Verdana"/>
          <w:spacing w:val="8"/>
          <w:sz w:val="18"/>
          <w:szCs w:val="18"/>
          <w:lang w:val="ru-RU"/>
        </w:rPr>
        <w:t>Жжёт отравленная кровь, бежит весёлая слез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Тише едешь - раньше выйдешь, раньше выйдешь - не войдёшь,                                                 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Эту песню молодую не задушишь не убьёшь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Ты играй моя гармошка, не грусти моя душ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о широкому застолью покатились два грош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обежали две подруги по нужде да за бухлом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ерешли через дорогу да упали за углом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Жили были дед и баба, гнали жёлтый самогон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Дед на бабу рассердился, бац по почкам сапогом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Бац омоновской дубинкой первым маем по утру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лые суки крутят руки, бьётся знамя на ветру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Хорошо пошла, по новой, горькой правды через край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Эй братишка, ты чего, ты там смотри, не умирай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У тебя стальные крылья, сердце пламенный мотор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еребристый самолётик взвился в голубой простор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н летал за облаками, он там бога не видал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Баба думала погибнем, оказалось - не бед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 беда, переживём, да на семь бед один ответ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Чем чернее ночь кромешная, тем ласковей рассвет…</w:t>
      </w:r>
    </w:p>
    <w:p>
      <w:pPr>
        <w:pStyle w:val="Heading2"/>
        <w:rPr>
          <w:rFonts w:ascii="Verdana" w:hAnsi="Verdana" w:cs="Verdana"/>
          <w:b/>
          <w:b/>
          <w:spacing w:val="8"/>
          <w:sz w:val="18"/>
          <w:szCs w:val="18"/>
          <w:lang w:val="ru-RU"/>
        </w:rPr>
      </w:pPr>
      <w:r>
        <w:rPr>
          <w:rFonts w:cs="Verdana" w:ascii="Verdana" w:hAnsi="Verdana"/>
          <w:b/>
          <w:spacing w:val="8"/>
          <w:sz w:val="18"/>
          <w:szCs w:val="18"/>
          <w:lang w:val="ru-RU"/>
        </w:rPr>
      </w:r>
    </w:p>
    <w:p>
      <w:pPr>
        <w:pStyle w:val="Heading2"/>
        <w:rPr>
          <w:rFonts w:ascii="Verdana" w:hAnsi="Verdana" w:cs="Verdana"/>
          <w:b/>
          <w:b/>
          <w:spacing w:val="8"/>
          <w:sz w:val="18"/>
          <w:szCs w:val="18"/>
          <w:lang w:val="ru-RU"/>
        </w:rPr>
      </w:pPr>
      <w:r>
        <w:rPr>
          <w:rFonts w:cs="Verdana" w:ascii="Verdana" w:hAnsi="Verdana"/>
          <w:b/>
          <w:spacing w:val="8"/>
          <w:sz w:val="18"/>
          <w:szCs w:val="18"/>
          <w:lang w:val="ru-RU"/>
        </w:rPr>
        <w:t>Мы!</w:t>
      </w:r>
    </w:p>
    <w:p>
      <w:pPr>
        <w:pStyle w:val="Normal"/>
        <w:rPr>
          <w:rFonts w:ascii="Verdana" w:hAnsi="Verdana" w:cs="Verdana"/>
          <w:b/>
          <w:b/>
          <w:spacing w:val="8"/>
          <w:sz w:val="18"/>
          <w:szCs w:val="18"/>
          <w:lang w:val="ru-RU"/>
        </w:rPr>
      </w:pPr>
      <w:r>
        <w:rPr>
          <w:rFonts w:cs="Verdana" w:ascii="Verdana" w:hAnsi="Verdana"/>
          <w:b/>
          <w:spacing w:val="8"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Мы такая молодежь:</w:t>
      </w:r>
    </w:p>
    <w:p>
      <w:pPr>
        <w:pStyle w:val="Heading4"/>
        <w:ind w:left="0" w:hanging="0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 задушишь, не убьёшь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 своруешь – не пропьёшь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Хуй догонишь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Хуй уйдёшь!!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</w:r>
    </w:p>
    <w:p>
      <w:pPr>
        <w:pStyle w:val="Heading1"/>
        <w:rPr>
          <w:rFonts w:ascii="Verdana" w:hAnsi="Verdana" w:cs="Verdana"/>
          <w:b/>
          <w:b/>
          <w:spacing w:val="8"/>
          <w:sz w:val="18"/>
          <w:szCs w:val="18"/>
        </w:rPr>
      </w:pPr>
      <w:r>
        <w:rPr>
          <w:rFonts w:cs="Verdana" w:ascii="Verdana" w:hAnsi="Verdana"/>
          <w:b/>
          <w:spacing w:val="8"/>
          <w:sz w:val="18"/>
          <w:szCs w:val="18"/>
        </w:rPr>
        <w:t>Вся боль Земли   (2002г, К.К. в столицу)</w:t>
      </w:r>
    </w:p>
    <w:p>
      <w:pPr>
        <w:pStyle w:val="Normal"/>
        <w:rPr>
          <w:rFonts w:ascii="Verdana" w:hAnsi="Verdana" w:cs="Verdana"/>
          <w:b/>
          <w:b/>
          <w:spacing w:val="8"/>
          <w:sz w:val="18"/>
          <w:szCs w:val="18"/>
        </w:rPr>
      </w:pPr>
      <w:r>
        <w:rPr>
          <w:rFonts w:cs="Verdana" w:ascii="Verdana" w:hAnsi="Verdana"/>
          <w:b/>
          <w:spacing w:val="8"/>
          <w:sz w:val="18"/>
          <w:szCs w:val="18"/>
        </w:rPr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Как там твои дела?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Мы здесь сидим, квасим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Ходили на митинг вчер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Восемь придурков с красным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Флагом. И с чёрно-красным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адости до хера…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ты? Ты всё ещё веришь в рай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а Земле, для живых людей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олодных, похмельных с утра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Трудящихся и безработных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еволюционных идей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о-прежнему не признающих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грамотных, диких – пьющих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«Анапу» и водку за двадцать рублей?</w:t>
      </w:r>
    </w:p>
    <w:p>
      <w:pPr>
        <w:pStyle w:val="Normal"/>
        <w:rPr/>
      </w:pPr>
      <w:r>
        <w:rPr>
          <w:rFonts w:cs="Verdana" w:ascii="Verdana" w:hAnsi="Verdana"/>
          <w:spacing w:val="8"/>
          <w:sz w:val="18"/>
          <w:szCs w:val="18"/>
        </w:rPr>
        <w:t xml:space="preserve">А можно ли сделать </w:t>
      </w:r>
      <w:r>
        <w:rPr>
          <w:rFonts w:cs="Verdana" w:ascii="Verdana" w:hAnsi="Verdana"/>
          <w:b/>
          <w:spacing w:val="8"/>
          <w:sz w:val="18"/>
          <w:szCs w:val="18"/>
        </w:rPr>
        <w:t>женщин</w:t>
      </w:r>
      <w:r>
        <w:rPr>
          <w:rFonts w:cs="Verdana" w:ascii="Verdana" w:hAnsi="Verdana"/>
          <w:spacing w:val="8"/>
          <w:sz w:val="18"/>
          <w:szCs w:val="18"/>
        </w:rPr>
        <w:t xml:space="preserve">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Учителей, рабочих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рачей, подруг, матерей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з привокзальных блядей?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Хочешь?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Может быть, это бред,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выхода нет?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мешно? Подскажи ответ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а простой вопрос: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тоит ли это того, чтобы жить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Думать об этом всерьёз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оворить, стрелять, взрывать этажи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Чтоб вылилось море крови и слёз?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мешно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наю, как глупо – верить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ремена революций прошли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Давно.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ты бы рискнул измерить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ранёным стаканом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сю боль Земли?</w:t>
      </w:r>
    </w:p>
    <w:p>
      <w:pPr>
        <w:pStyle w:val="Normal"/>
        <w:rPr>
          <w:rFonts w:ascii="Verdana" w:hAnsi="Verdana" w:eastAsia="Verdana" w:cs="Verdana"/>
          <w:spacing w:val="8"/>
          <w:sz w:val="18"/>
          <w:szCs w:val="18"/>
        </w:rPr>
      </w:pPr>
      <w:r>
        <w:rPr>
          <w:rFonts w:eastAsia="Verdana" w:cs="Verdana" w:ascii="Verdana" w:hAnsi="Verdana"/>
          <w:spacing w:val="8"/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8"/>
        <w:ind w:left="0" w:hanging="0"/>
        <w:rPr>
          <w:rFonts w:ascii="Verdana" w:hAnsi="Verdana" w:cs="Verdana"/>
          <w:spacing w:val="8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Лирика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! Целых двадцать лет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ся жизнь войн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люди в ней солдаты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Ур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детская игр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дите на!!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азвелось вас до хер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ады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 прикалывает жить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 надо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нам будет почёт и награда: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апредельно пить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потом блевать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рдена обмывать ядом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я пока жив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И ты рядом –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Я очень рад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о сейчас приставать не надо –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ичего не получится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Будешь потом мучиться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куда ты денешься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Когда оденешься?</w:t>
      </w:r>
    </w:p>
    <w:p>
      <w:pPr>
        <w:pStyle w:val="Normal"/>
        <w:tabs>
          <w:tab w:val="clear" w:pos="708"/>
          <w:tab w:val="left" w:pos="567" w:leader="none"/>
        </w:tabs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- Займёшь денежку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Пойдёшь на точку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всем по глоточку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рамм по пятьсот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Ёбаный в рот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н урод и ты урод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они дебилы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Это так мило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! Целых двадцать лет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Колхозный театр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Убогие актёры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Голимый бред…    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</w:r>
    </w:p>
    <w:p>
      <w:pPr>
        <w:pStyle w:val="Heading5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чий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 похмелья дрожит рук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убы стучат о стакан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 семь – у станк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 пять – у ларька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Это закон.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</w:r>
    </w:p>
    <w:p>
      <w:pPr>
        <w:pStyle w:val="Heading5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Готов к труду и террору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(рабочий прячет бомбу за пазухой)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одиннадцать утр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ду по желтой листве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 карманах ни хер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о до хера в голове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екламные плакаты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магазины и ларьки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еделя до зарплаты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руки сжаты в кулаки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а сегодня как всегд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завтра все как вчер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аступили холода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снова нечего жрать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по ящику все то же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то хуйня, то брехня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но вечером, быть может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вы увидите меня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заебало, заебло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я готовлю западло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гадам нынче повезло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коли не пронесло!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свобода – яд в моей крови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и лучше знать ее в лицо,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 xml:space="preserve">и быть убитым, но живым, </w:t>
      </w:r>
    </w:p>
    <w:p>
      <w:pPr>
        <w:pStyle w:val="Normal"/>
        <w:rPr>
          <w:rFonts w:ascii="Verdana" w:hAnsi="Verdana" w:cs="Verdana"/>
          <w:spacing w:val="8"/>
          <w:sz w:val="18"/>
          <w:szCs w:val="18"/>
          <w:lang w:val="en-US"/>
        </w:rPr>
      </w:pPr>
      <w:r>
        <w:rPr>
          <w:rFonts w:cs="Verdana" w:ascii="Verdana" w:hAnsi="Verdana"/>
          <w:spacing w:val="8"/>
          <w:sz w:val="18"/>
          <w:szCs w:val="18"/>
        </w:rPr>
        <w:t>чем быть живым мертвецом!</w:t>
      </w:r>
    </w:p>
    <w:p>
      <w:pPr>
        <w:pStyle w:val="Normal"/>
        <w:jc w:val="right"/>
        <w:rPr>
          <w:rFonts w:ascii="Verdana" w:hAnsi="Verdana" w:cs="Verdana"/>
          <w:spacing w:val="8"/>
          <w:sz w:val="18"/>
          <w:szCs w:val="18"/>
        </w:rPr>
      </w:pPr>
      <w:r>
        <w:rPr>
          <w:rFonts w:cs="Verdana" w:ascii="Verdana" w:hAnsi="Verdana"/>
          <w:spacing w:val="8"/>
          <w:sz w:val="18"/>
          <w:szCs w:val="18"/>
        </w:rPr>
        <w:t>КИСА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pacing w:val="8"/>
          <w:sz w:val="16"/>
          <w:szCs w:val="16"/>
        </w:rPr>
      </w:pPr>
      <w:r>
        <w:rPr>
          <w:rFonts w:cs="Verdana" w:ascii="Verdana" w:hAnsi="Verdana"/>
          <w:spacing w:val="8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drawing>
          <wp:inline distT="0" distB="0" distL="0" distR="0">
            <wp:extent cx="7010400" cy="87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sz w:val="22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9:00Z</dcterms:created>
  <dc:creator>Admin</dc:creator>
  <dc:description/>
  <cp:keywords/>
  <dc:language>en-US</dc:language>
  <cp:lastModifiedBy>Admin</cp:lastModifiedBy>
  <dcterms:modified xsi:type="dcterms:W3CDTF">2006-11-29T12:29:00Z</dcterms:modified>
  <cp:revision>2</cp:revision>
  <dc:subject/>
  <dc:title>Название</dc:title>
</cp:coreProperties>
</file>