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Verdana" w:hAnsi="Verdana" w:cs="Verdana"/>
          <w:sz w:val="16"/>
          <w:szCs w:val="16"/>
        </w:rPr>
      </w:pPr>
      <w:r>
        <w:rPr>
          <w:rFonts w:cs="Verdana" w:ascii="Verdana" w:hAnsi="Verdana"/>
          <w:sz w:val="16"/>
          <w:szCs w:val="16"/>
        </w:rPr>
        <w:t>История</w:t>
      </w:r>
    </w:p>
    <w:p>
      <w:pPr>
        <w:pStyle w:val="Normal"/>
        <w:rPr>
          <w:rFonts w:ascii="Verdana" w:hAnsi="Verdana" w:cs="Verdana"/>
          <w:sz w:val="16"/>
          <w:szCs w:val="16"/>
        </w:rPr>
      </w:pPr>
      <w:r>
        <w:rPr>
          <w:rFonts w:cs="Verdana" w:ascii="Verdana" w:hAnsi="Verdana"/>
          <w:sz w:val="16"/>
          <w:szCs w:val="16"/>
        </w:rPr>
      </w:r>
    </w:p>
    <w:p>
      <w:pPr>
        <w:pStyle w:val="Normal"/>
        <w:jc w:val="center"/>
        <w:rPr>
          <w:b/>
          <w:b/>
          <w:sz w:val="18"/>
          <w:szCs w:val="18"/>
        </w:rPr>
      </w:pPr>
      <w:r>
        <w:rPr>
          <w:b/>
          <w:sz w:val="18"/>
          <w:szCs w:val="18"/>
        </w:rPr>
        <w:t>СООБЩЕСТВО БУНТАРЕЙ: ОТ "РАЗБИТОГО ПОКОЛЕНИЯ" К РАЗБИТЫМ ВИТРИНАМ</w:t>
      </w:r>
    </w:p>
    <w:p>
      <w:pPr>
        <w:pStyle w:val="Normal"/>
        <w:jc w:val="center"/>
        <w:rPr>
          <w:b/>
          <w:b/>
          <w:sz w:val="18"/>
          <w:szCs w:val="18"/>
        </w:rPr>
      </w:pPr>
      <w:r>
        <w:rPr>
          <w:b/>
          <w:sz w:val="18"/>
          <w:szCs w:val="18"/>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jc w:val="right"/>
        <w:rPr>
          <w:sz w:val="16"/>
          <w:szCs w:val="16"/>
        </w:rPr>
      </w:pPr>
      <w:r>
        <w:rPr>
          <w:sz w:val="16"/>
          <w:szCs w:val="16"/>
        </w:rPr>
        <w:t>Лето пришло. Время пришло</w:t>
      </w:r>
    </w:p>
    <w:p>
      <w:pPr>
        <w:pStyle w:val="Normal"/>
        <w:jc w:val="right"/>
        <w:rPr>
          <w:sz w:val="16"/>
          <w:szCs w:val="16"/>
        </w:rPr>
      </w:pPr>
      <w:r>
        <w:rPr>
          <w:sz w:val="16"/>
          <w:szCs w:val="16"/>
        </w:rPr>
        <w:t xml:space="preserve">Сражаться на мостовых… </w:t>
      </w:r>
    </w:p>
    <w:p>
      <w:pPr>
        <w:pStyle w:val="Normal"/>
        <w:jc w:val="right"/>
        <w:rPr>
          <w:sz w:val="16"/>
          <w:szCs w:val="16"/>
          <w:lang w:val="en-US"/>
        </w:rPr>
      </w:pPr>
      <w:r>
        <w:rPr>
          <w:sz w:val="16"/>
          <w:szCs w:val="16"/>
        </w:rPr>
        <w:t>(группа "Роллинг стоунз")</w:t>
      </w:r>
    </w:p>
    <w:p>
      <w:pPr>
        <w:pStyle w:val="Normal"/>
        <w:rPr>
          <w:sz w:val="16"/>
          <w:szCs w:val="16"/>
          <w:lang w:val="en-US"/>
        </w:rPr>
      </w:pPr>
      <w:r>
        <w:rPr>
          <w:sz w:val="16"/>
          <w:szCs w:val="16"/>
          <w:lang w:val="en-US"/>
        </w:rPr>
      </w:r>
    </w:p>
    <w:p>
      <w:pPr>
        <w:pStyle w:val="Normal"/>
        <w:jc w:val="center"/>
        <w:rPr>
          <w:b/>
          <w:b/>
          <w:sz w:val="16"/>
          <w:szCs w:val="16"/>
        </w:rPr>
      </w:pPr>
      <w:r>
        <w:rPr>
          <w:b/>
          <w:sz w:val="16"/>
          <w:szCs w:val="16"/>
        </w:rPr>
        <w:t>Бунт молодых</w:t>
      </w:r>
    </w:p>
    <w:p>
      <w:pPr>
        <w:pStyle w:val="Normal"/>
        <w:rPr>
          <w:b/>
          <w:b/>
          <w:sz w:val="16"/>
          <w:szCs w:val="16"/>
        </w:rPr>
      </w:pPr>
      <w:r>
        <w:rPr>
          <w:b/>
          <w:sz w:val="16"/>
          <w:szCs w:val="16"/>
        </w:rPr>
      </w:r>
    </w:p>
    <w:p>
      <w:pPr>
        <w:pStyle w:val="Normal"/>
        <w:jc w:val="both"/>
        <w:rPr/>
      </w:pPr>
      <w:r>
        <w:rPr/>
        <w:t>15</w:t>
      </w:r>
      <w:r>
        <w:rPr>
          <w:sz w:val="16"/>
          <w:szCs w:val="16"/>
        </w:rPr>
        <w:t xml:space="preserve"> апреля 1967 года. "Неделю протеста против войны во Вьетнаме", проводимую на всей территории Соединенных Штатов Америки, завершает грандиозный антивоенный марш, в котором участвует 400 тысяч человек. Инициатор марша - крупнейшая леворадикальная молодежная организация США "Студенты за демократическое общество". Кто бы мог подумать лет десять назад, когда протестное движение только зарождалось, что за эти годы оно охватит сотни тысяч, миллионы молодых американцев? </w:t>
      </w:r>
    </w:p>
    <w:p>
      <w:pPr>
        <w:pStyle w:val="Normal"/>
        <w:jc w:val="both"/>
        <w:rPr>
          <w:sz w:val="16"/>
          <w:szCs w:val="16"/>
        </w:rPr>
      </w:pPr>
      <w:r>
        <w:rPr>
          <w:sz w:val="16"/>
          <w:szCs w:val="16"/>
        </w:rPr>
        <w:t xml:space="preserve">Казалось бы, все испытания остались позади: экономическая депрессия 30-х, тотальная безработица, вторая мировая. И "общество равных возможностей" вот-вот должно было превратиться в "общество благоденствия", а на Земле установиться мир по-американски. Но что-то было не так. Росла военная мощь, росло материальное благосостояние. Но это приводило в восторг далеко не всех. Многие прекрасно понимали, что "американская демократия" - не более чем красивая сказка. Электрический стул, дискриминация негров, принудительный призыв на военную службу - таковы были американские реалии тех лет. Но ситуация стремительно менялась. </w:t>
      </w:r>
    </w:p>
    <w:p>
      <w:pPr>
        <w:pStyle w:val="Normal"/>
        <w:jc w:val="both"/>
        <w:rPr>
          <w:sz w:val="16"/>
          <w:szCs w:val="16"/>
        </w:rPr>
      </w:pPr>
      <w:r>
        <w:rPr>
          <w:sz w:val="16"/>
          <w:szCs w:val="16"/>
        </w:rPr>
        <w:t xml:space="preserve">На рубеже пятидесятых и шестидесятых годов среди американской молодежи все больше становилось людей, отвергающих навязываемые обществом потребления ценности. Молодым была непонятна и противна бесконечная погоня за деньгами - альфа и омега существования их родителей. Случалось то, что раньше невозможно было представить - юноши и девушки из вполне респектабельных буржуазных семей уходили из родительского дома, отказывались от перспективной карьеры, бросали элитные колледжи. Примерами для подражания американская молодежь все чаще называла не добившихся миллиардных состояний бизнесменов, а героев революций в "третьем мире" и рок-музыкантов. Сам образ жизни и даже внешний облик молодых превращался в плевок консервативному "общественному мнению". Появились битники, а затем - "дети цветов" хиппи. </w:t>
      </w:r>
    </w:p>
    <w:p>
      <w:pPr>
        <w:pStyle w:val="Normal"/>
        <w:jc w:val="both"/>
        <w:rPr>
          <w:sz w:val="16"/>
          <w:szCs w:val="16"/>
        </w:rPr>
      </w:pPr>
      <w:r>
        <w:rPr>
          <w:sz w:val="16"/>
          <w:szCs w:val="16"/>
        </w:rPr>
        <w:t xml:space="preserve">На этом фоне всеобщего недовольства стали формироваться и набирать силу массовые движения социального протеста. Прежде всего - антивоенные и антирасистские. Если родители негров презирали, то дети протянули им руку дружбы: "Я хотел бы быть негром, ибо ощутил, что в том, что может предложить мир белых, мало экстаза, недостаточно жизни, радости, печали, музыки, темноты, ночи" - говорит один из героев романа Джека Керуака "На дороге". Сотни и тысячи молодых белых отправились в южные расистские штаты, чтобы помочь афроамериканцам в борьбе за равноправие. Страх, тупое упорство, ненависть, агрессивный консерватизм - со всем этим "джентльменским набором" пришлось столкнуться молодым американцам, участвовавшим в борьбе за равноправие. Не удивительно, что именно они, прошедшие школу движения за равные права, составили костяк массовых протестных движений шестидесятых. </w:t>
      </w:r>
    </w:p>
    <w:p>
      <w:pPr>
        <w:pStyle w:val="Normal"/>
        <w:jc w:val="both"/>
        <w:rPr>
          <w:sz w:val="16"/>
          <w:szCs w:val="16"/>
        </w:rPr>
      </w:pPr>
      <w:r>
        <w:rPr>
          <w:sz w:val="16"/>
          <w:szCs w:val="16"/>
        </w:rPr>
        <w:t xml:space="preserve">Созданная в 1960 году организация "Студенты за демократическое общество" (СДО) не была партией или группой с единой идеологией. Среди ее участников были как весьма умеренные либералы, так и леваки, в том числе анархисты. Сходились они в одном - существующая в Соединенных Штатах социально-экономическая система бесчеловечна, несправедлива и нуждается в изменении. Вслед за Гербертом Маркузе сходились они и в том, что молодежь, прежде всего студенчество, в современных условиях является главной угнетенной прослойкой общества и главным авангардом грядущих перемен. Ничего общего молодые американцы не хотели иметь и с отталкивающими своей тупой догматичностью или нерешительностью "левыми" партиями - социалистами, коммунистами и прочими "оппозиционерами". Поэтому движение молодых получило название "новые левые" и характеризовалось приверженностью к новым методам действия, отсутствием иерархии и принципиальным антиидеологизмом. "Движение является сообществом бунтарей, обладающих общими радикальными ценностями" - так характеризовал СДО один из его лидеров Том Хейден. Поворотным моментом в истории студенческого движения стало начало боевых действий во Вьетнаме. Тогда армия США еще комплектовалась по призыву, и это означало для американских парней нерадостную перспективу сложить кости в непроходимых джунглях далекого Индокитая. </w:t>
      </w:r>
    </w:p>
    <w:p>
      <w:pPr>
        <w:pStyle w:val="Normal"/>
        <w:jc w:val="both"/>
        <w:rPr>
          <w:sz w:val="16"/>
          <w:szCs w:val="16"/>
          <w:lang w:val="en-US"/>
        </w:rPr>
      </w:pPr>
      <w:r>
        <w:rPr>
          <w:sz w:val="16"/>
          <w:szCs w:val="16"/>
          <w:lang w:val="en-US"/>
        </w:rPr>
        <w:drawing>
          <wp:inline distT="0" distB="0" distL="0" distR="0">
            <wp:extent cx="222694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226945" cy="769620"/>
                    </a:xfrm>
                    <a:prstGeom prst="rect">
                      <a:avLst/>
                    </a:prstGeom>
                  </pic:spPr>
                </pic:pic>
              </a:graphicData>
            </a:graphic>
          </wp:inline>
        </w:drawing>
      </w:r>
    </w:p>
    <w:p>
      <w:pPr>
        <w:pStyle w:val="Normal"/>
        <w:jc w:val="center"/>
        <w:rPr>
          <w:b/>
          <w:b/>
          <w:sz w:val="16"/>
          <w:szCs w:val="16"/>
        </w:rPr>
      </w:pPr>
      <w:r>
        <w:rPr>
          <w:b/>
          <w:sz w:val="16"/>
          <w:szCs w:val="16"/>
        </w:rPr>
        <w:t>Свободное слово и антиуниверситет</w:t>
      </w:r>
    </w:p>
    <w:p>
      <w:pPr>
        <w:pStyle w:val="Normal"/>
        <w:jc w:val="both"/>
        <w:rPr>
          <w:b/>
          <w:b/>
          <w:sz w:val="16"/>
          <w:szCs w:val="16"/>
        </w:rPr>
      </w:pPr>
      <w:r>
        <w:rPr>
          <w:b/>
          <w:sz w:val="16"/>
          <w:szCs w:val="16"/>
        </w:rPr>
      </w:r>
    </w:p>
    <w:p>
      <w:pPr>
        <w:pStyle w:val="Normal"/>
        <w:jc w:val="both"/>
        <w:rPr>
          <w:sz w:val="16"/>
          <w:szCs w:val="16"/>
        </w:rPr>
      </w:pPr>
      <w:r>
        <w:rPr>
          <w:sz w:val="16"/>
          <w:szCs w:val="16"/>
        </w:rPr>
        <w:t xml:space="preserve">Громадное значение для радикализации студентов имели события, развернувшиеся осенью 1964 года в Калифорнийском университете в Беркли. Университет Беркли, один из самых престижных вузов США, считался и самым либеральным. Но и здесь студенты были отстранены от участия в управлении вузом и не имели возможности заниматься политикой. Совершенно стихийно в студенческой среде возникло "Движение Свободное Слово" (Free Speech Movement), выступившее за демократизацию образования, участие студентов в управлении университетом и право на создание политических организаций в вузах. Примечательно, что ДСС было полностью спонтанным и самоорганизованным движением. Как вспоминает один из участников событий в Беркли, за время выступлений он познакомился с тремя тысячами людей - и это в университете, слывущем "превращением людей в количества". </w:t>
      </w:r>
    </w:p>
    <w:p>
      <w:pPr>
        <w:pStyle w:val="Normal"/>
        <w:jc w:val="both"/>
        <w:rPr>
          <w:sz w:val="16"/>
          <w:szCs w:val="16"/>
        </w:rPr>
      </w:pPr>
      <w:r>
        <w:rPr>
          <w:sz w:val="16"/>
          <w:szCs w:val="16"/>
        </w:rPr>
        <w:t xml:space="preserve">Практически тогда же в университете Беркли появилось и получило крайне широкое распространение за его пределами и за пределами США вообще движение "антиуниверситета" - teach-in ("тичин"). Идея "тичина" заключалась в отрицании традиционной системы образования с отношениями "обучающий - обучающийся" и переходе к образованию в форме свободной дискуссии на темы, которые образование официальное старалось обходить стороной (власть, личность и свобода, война, расизм и т.д.). </w:t>
      </w:r>
    </w:p>
    <w:p>
      <w:pPr>
        <w:pStyle w:val="Normal"/>
        <w:jc w:val="both"/>
        <w:rPr>
          <w:sz w:val="16"/>
          <w:szCs w:val="16"/>
          <w:lang w:val="en-US"/>
        </w:rPr>
      </w:pPr>
      <w:r>
        <w:rPr>
          <w:sz w:val="16"/>
          <w:szCs w:val="16"/>
        </w:rPr>
        <w:t xml:space="preserve">Когда в 1965 году президент Джонсон активизировал боевые действия во Вьетнаме, студенты в Беркли одними из первых включились в кампании протеста. В университете появились листовки с призывами к военнослужащим не подчиняться приказам, а к военнообязанным - уклоняться от призыва на службу. В помещении официального студенческого союза, где проходила вербовка добровольцев в военно-морской флот, активисты попытались установить стол с антипризывной литературой. В ответ на распоряжение администрации покинуть помещение состоялась массовая студенческая забастовка. Такое развитие событий для американских университетов того времени было вполне обычным. Одним из главных направлений деятельности СДО в антивоенной области стало противостояние вербовщикам на армейскую службу, действовавшим во всех университетах. Лидеры СДО старались разъяснять, что антивоенные выступления неотделимы от выдвинутого прежде лозунга "власть - студентам!" и борьбы за переустройство университетов. Дело в том, что почти все американские университеты активно сотрудничали с военным ведомством. Они не только содействовали набору студентов в вооруженные силы, но и выполняли заказы военного ведомства на научные исследования. Многие студенты были поражены, узнав о масштабах сотрудничества их университетов с Пентагоном и ЦРУ. Так, выяснилось, например, что Пенсильванский университет содействовал исследованиям по применению бактериологического оружия, используемого затем против вьетнамских мирных жителей. Эти и другие факты окончательно развеивали мифы об "интеллектуальной независимости" университетов и "гуманизме" профессуры и университетского начальства. </w:t>
      </w:r>
    </w:p>
    <w:p>
      <w:pPr>
        <w:pStyle w:val="Normal"/>
        <w:jc w:val="both"/>
        <w:rPr>
          <w:sz w:val="16"/>
          <w:szCs w:val="16"/>
          <w:lang w:val="en-US"/>
        </w:rPr>
      </w:pPr>
      <w:r>
        <w:rPr>
          <w:sz w:val="16"/>
          <w:szCs w:val="16"/>
          <w:lang w:val="en-US"/>
        </w:rPr>
      </w:r>
    </w:p>
    <w:p>
      <w:pPr>
        <w:pStyle w:val="Normal"/>
        <w:jc w:val="center"/>
        <w:rPr>
          <w:b/>
          <w:b/>
          <w:sz w:val="16"/>
          <w:szCs w:val="16"/>
        </w:rPr>
      </w:pPr>
      <w:r>
        <w:rPr>
          <w:b/>
          <w:sz w:val="16"/>
          <w:szCs w:val="16"/>
        </w:rPr>
        <w:t>Горячий апрель</w:t>
      </w:r>
    </w:p>
    <w:p>
      <w:pPr>
        <w:pStyle w:val="Normal"/>
        <w:jc w:val="both"/>
        <w:rPr>
          <w:b/>
          <w:b/>
          <w:sz w:val="16"/>
          <w:szCs w:val="16"/>
        </w:rPr>
      </w:pPr>
      <w:r>
        <w:rPr>
          <w:b/>
          <w:sz w:val="16"/>
          <w:szCs w:val="16"/>
        </w:rPr>
      </w:r>
    </w:p>
    <w:p>
      <w:pPr>
        <w:pStyle w:val="Normal"/>
        <w:jc w:val="both"/>
        <w:rPr>
          <w:sz w:val="16"/>
          <w:szCs w:val="16"/>
        </w:rPr>
      </w:pPr>
      <w:r>
        <w:rPr>
          <w:sz w:val="16"/>
          <w:szCs w:val="16"/>
        </w:rPr>
        <w:t xml:space="preserve">Весна 1968 года выдалась особенно бурной. Во всем мире студенты захватывали свои университеты, строили баррикады на улицах и сражались с полицией. В Штатах наиболее накаленной была обстановка в Колумбийском университете в Нью-Йорке. Здесь, в апреле 1968 года, студенты в течение нескольких недель удерживали ряд университетских корпусов, а в кампусах шли настоящие бои студентов с полицией. </w:t>
      </w:r>
    </w:p>
    <w:p>
      <w:pPr>
        <w:pStyle w:val="Normal"/>
        <w:jc w:val="both"/>
        <w:rPr>
          <w:sz w:val="16"/>
          <w:szCs w:val="16"/>
        </w:rPr>
      </w:pPr>
      <w:r>
        <w:rPr>
          <w:sz w:val="16"/>
          <w:szCs w:val="16"/>
        </w:rPr>
        <w:t xml:space="preserve">Восстание в Колумбийском университете не было стихийным. За несколько месяцев до не состоявшейся конференции СДО было принято решение избрать местом весенней схватки с полицией и властями именно Колумбийский университет. Причин такому решению было несколько. Колумбийский университет, как и университет в Беркли, пользовался имиджем либерального вуза, но, тем не менее, входил в число учебных заведений элиты. Кроме того, с 1956 года при университете действовал Институт оборонных исследований, созданный военным ведомством и проводящий военные разработки. Существенную роль играл здесь и расовый вопрос. Колумбийский университет находится на границе с Гарлемом, районом проживания негров. И, несмотря на это, студентов-негров в нем было абсолютное меньшинство - менее двух процентов от общего числа учащихся. Поводом к выступлению послужило выселение негритянских семей с обжитых мест в связи со строительством спортивного университетского комплекса. Студенты поддержали жителей Гарлема мощной забастовкой и захватили учебные помещения. За взрывом в Колумбийском университете последовали волнения в других учебных заведениях США. Только с октября 1968 года по май 1969 студенческие выступления охватили около 200 университетских городков. Активные антивоенные действия способствовали росту популярности СДО и "новых левых" в целом среди молодежи. К концу шестидесятых свыше 750 тысяч человек участвовали в "новом левом" движении (в том числе более 100 тысяч были членами СДО), а три миллиона американцев ему симпатизировали (даже будущий президент Билл Клинтон успел уклоняться от призыва, драться на баррикадах с полицией и покуривать травку на сходках хиппи). Результат действия СДО и в самой армии - только в 1969 дезертировало 73 тысячи солдат. </w:t>
      </w:r>
    </w:p>
    <w:p>
      <w:pPr>
        <w:pStyle w:val="Normal"/>
        <w:jc w:val="both"/>
        <w:rPr>
          <w:sz w:val="16"/>
          <w:szCs w:val="16"/>
        </w:rPr>
      </w:pPr>
      <w:r>
        <w:rPr>
          <w:sz w:val="16"/>
          <w:szCs w:val="16"/>
        </w:rPr>
        <w:t xml:space="preserve">В конце концов, власти пошли и на вывод войск из Вьетнама и на отмену призывной системы, только бы избежать обострения ситуации в самих Штатах: "СДО развилось до такой степени, что представляет собой опасную силу, которая угрожает традиционным ценностям и институтам общества" (доклад комиссии Конгресса США по внутренней безопасности). </w:t>
      </w:r>
    </w:p>
    <w:p>
      <w:pPr>
        <w:pStyle w:val="Normal"/>
        <w:jc w:val="right"/>
        <w:rPr>
          <w:sz w:val="16"/>
          <w:szCs w:val="16"/>
        </w:rPr>
      </w:pPr>
      <w:r>
        <w:rPr>
          <w:sz w:val="16"/>
          <w:szCs w:val="16"/>
        </w:rPr>
        <w:t>Полпот</w:t>
      </w:r>
    </w:p>
    <w:p>
      <w:pPr>
        <w:pStyle w:val="Normal"/>
        <w:jc w:val="right"/>
        <w:rPr>
          <w:sz w:val="16"/>
          <w:szCs w:val="16"/>
          <w:lang w:val="en-US"/>
        </w:rPr>
      </w:pPr>
      <w:r>
        <w:rPr>
          <w:sz w:val="16"/>
          <w:szCs w:val="16"/>
        </w:rPr>
        <w:t>(Материал публиковался в газете «ДРАЧ»)</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pBdr>
          <w:bottom w:val="single" w:sz="6" w:space="1" w:color="000000"/>
        </w:pBdr>
        <w:rPr>
          <w:rFonts w:ascii="Verdana" w:hAnsi="Verdana" w:cs="Verdana"/>
          <w:sz w:val="16"/>
          <w:szCs w:val="16"/>
        </w:rPr>
      </w:pPr>
      <w:r>
        <w:rPr>
          <w:rFonts w:cs="Verdana" w:ascii="Verdana" w:hAnsi="Verdana"/>
          <w:sz w:val="16"/>
          <w:szCs w:val="16"/>
        </w:rPr>
        <w:t>Экология: Мясомолочная индустрия</w:t>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sz w:val="16"/>
          <w:szCs w:val="16"/>
          <w:u w:val="single"/>
        </w:rPr>
      </w:pPr>
      <w:r>
        <w:rPr>
          <w:b/>
          <w:sz w:val="18"/>
          <w:szCs w:val="18"/>
          <w:u w:val="single"/>
        </w:rPr>
        <w:t>МЯСОМОЛОЧНАЯ ИНДУСТРИЯ</w:t>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pPr>
      <w:r>
        <w:rPr/>
        <w:t>М</w:t>
      </w:r>
      <w:r>
        <w:rPr>
          <w:sz w:val="16"/>
          <w:szCs w:val="16"/>
        </w:rPr>
        <w:t xml:space="preserve">ясо - это части тел животных, как правило, выращенных на специальных фермах. Затем эти животные оказались на бойне, где были жестоко убиты. Из темно-зеленых частей их тел сделали товар, который наряду с другими товарами оказался на рынке в виде мяса, подкрашенного селитрой. </w:t>
      </w:r>
    </w:p>
    <w:p>
      <w:pPr>
        <w:pStyle w:val="Normal"/>
        <w:jc w:val="both"/>
        <w:rPr>
          <w:sz w:val="16"/>
          <w:szCs w:val="16"/>
        </w:rPr>
      </w:pPr>
      <w:r>
        <w:rPr>
          <w:sz w:val="16"/>
          <w:szCs w:val="16"/>
        </w:rPr>
      </w:r>
    </w:p>
    <w:p>
      <w:pPr>
        <w:pStyle w:val="Normal"/>
        <w:jc w:val="both"/>
        <w:rPr>
          <w:sz w:val="16"/>
          <w:szCs w:val="16"/>
        </w:rPr>
      </w:pPr>
      <w:r>
        <w:rPr>
          <w:sz w:val="16"/>
          <w:szCs w:val="16"/>
        </w:rPr>
        <w:t xml:space="preserve">А теперь об этом всем более подробно. Представление о мясной индустрии чаще всего не соответствует реальности. Причина в окутанной завесой секретности системе производства. </w:t>
      </w:r>
      <w:r>
        <w:rPr>
          <w:b/>
          <w:sz w:val="16"/>
          <w:szCs w:val="16"/>
        </w:rPr>
        <w:t>…Системе порабощения, насилия и убийства!</w:t>
      </w:r>
    </w:p>
    <w:p>
      <w:pPr>
        <w:pStyle w:val="Normal"/>
        <w:jc w:val="both"/>
        <w:rPr>
          <w:sz w:val="16"/>
          <w:szCs w:val="16"/>
        </w:rPr>
      </w:pPr>
      <w:r>
        <w:rPr>
          <w:sz w:val="16"/>
          <w:szCs w:val="16"/>
        </w:rPr>
        <w:drawing>
          <wp:inline distT="0" distB="0" distL="0" distR="0">
            <wp:extent cx="2225040" cy="151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6" t="-24" r="-16" b="-24"/>
                    <a:stretch>
                      <a:fillRect/>
                    </a:stretch>
                  </pic:blipFill>
                  <pic:spPr bwMode="auto">
                    <a:xfrm>
                      <a:off x="0" y="0"/>
                      <a:ext cx="2225040" cy="1510030"/>
                    </a:xfrm>
                    <a:prstGeom prst="rect">
                      <a:avLst/>
                    </a:prstGeom>
                  </pic:spPr>
                </pic:pic>
              </a:graphicData>
            </a:graphic>
          </wp:inline>
        </w:drawing>
      </w:r>
    </w:p>
    <w:p>
      <w:pPr>
        <w:pStyle w:val="Normal"/>
        <w:jc w:val="both"/>
        <w:rPr>
          <w:sz w:val="16"/>
          <w:szCs w:val="16"/>
        </w:rPr>
      </w:pPr>
      <w:r>
        <w:rPr>
          <w:sz w:val="16"/>
          <w:szCs w:val="16"/>
        </w:rPr>
        <w:t xml:space="preserve">Одной из серьезных травм для коровы является отъем теленка сразу после его рождения. Еще более тяжелой оказывается потеря матери для самого теленка. Если, к примеру, на одной из этих фабрик появляется теленок мужского пола, его помещают в отдельный загон, где он находится в полной изоляции. Это травмирует психику новорожденного. У теленка развивается ненормальное поведение: он лижет ведро, стенки загона, кричит. Загон, в который помещают теленка, так мал, что он лишен не только возможности бегать, совершать моцион, но даже не может лечь и свободно вытянуть ноги. В одиночестве, в темноте, на твердом бетонном полу без подстилки, не видя ни разу в жизни солнца, неба, травы, теленок проводит мучительные 11 месяцев жизни - если его растят на говядину. Если из него готовят телятину, то его отвозят на бойню через 14 недель. Когда теленка выкармливают богатой белками пищей для получения "бледной телятины", создается нехватка в корме железа. От этого телята становятся анемичными, нездоровыми и все время страдают от потребности в железе. От них убирают все железные предметы, которые телята пытаются лизать и грызть. В нормальных условиях телята брезгливы, но мучительная потребность в железе заставляет их лизать мочу на полу. Чтобы помешать им сделать это, их привязывают цепью за шею. Чтобы теленок прибавлял в весе быстрее, ему дается только жидкая пища, и инстинкт жевания жвачки тоже остается у него не удовлетворенным. Телятам скармливают больше пищи, чем им полезно; им не дают воды, а только предлагают жидкую пищу (но не материнское молоко), и теленок ест ее для утоления жажды, уже когда он сыт. Испытывая потребность что-то жевать, телята лижут свою шерсть, пока на теле не появятся раны. Стоя неподвижно в стойле, телята сильно страдают не только от неподвижности, но и от скуки. Чтобы уменьшить беспокойство, животных держат в темноте, включая свет только на период кормления. Физические и психические стрессы приводят к тому, что телята постоянно болеют, слабы и вместо улучшения условий их жизни, им вводят лекарственные препараты: гормоны, антибиотики. </w:t>
      </w:r>
    </w:p>
    <w:p>
      <w:pPr>
        <w:pStyle w:val="Normal"/>
        <w:jc w:val="both"/>
        <w:rPr>
          <w:sz w:val="16"/>
          <w:szCs w:val="16"/>
        </w:rPr>
      </w:pPr>
      <w:r>
        <w:rPr>
          <w:sz w:val="16"/>
          <w:szCs w:val="16"/>
        </w:rPr>
      </w:r>
    </w:p>
    <w:p>
      <w:pPr>
        <w:pStyle w:val="Normal"/>
        <w:jc w:val="both"/>
        <w:rPr>
          <w:sz w:val="16"/>
          <w:szCs w:val="16"/>
        </w:rPr>
      </w:pPr>
      <w:r>
        <w:rPr>
          <w:sz w:val="16"/>
          <w:szCs w:val="16"/>
        </w:rPr>
        <w:t xml:space="preserve">Если на одной из ферм появляется теленок женского пола, то его ожидает конвейер молочной индустрии. Это значит, что всю свою жизнь корова простоит на фабрике, из ее вымени доильный аппарат будет высасывать молоко. При этом корова испытывает мучения, которые приводят ее к нервозному состоянию и заболеваниям. Когда она не сможет давать то количество молока, которое требуется на данном производстве, ее отправят "под нож". </w:t>
      </w:r>
    </w:p>
    <w:p>
      <w:pPr>
        <w:pStyle w:val="Normal"/>
        <w:jc w:val="both"/>
        <w:rPr>
          <w:sz w:val="16"/>
          <w:szCs w:val="16"/>
        </w:rPr>
      </w:pPr>
      <w:r>
        <w:rPr>
          <w:sz w:val="16"/>
          <w:szCs w:val="16"/>
        </w:rPr>
      </w:r>
    </w:p>
    <w:p>
      <w:pPr>
        <w:pStyle w:val="Normal"/>
        <w:jc w:val="both"/>
        <w:rPr>
          <w:sz w:val="16"/>
          <w:szCs w:val="16"/>
        </w:rPr>
      </w:pPr>
      <w:r>
        <w:rPr>
          <w:sz w:val="16"/>
          <w:szCs w:val="16"/>
        </w:rPr>
        <w:t>В условиях интенсивного содержания питание коровы тоже является неестественным. Вместо необходимой для нее пищи, такой, как трава, сено, она получает концентрированные продукты, содержащие большое количество зерновых, соевых бобов, рыбную муку, мясные отходы. Такая пища вызывает у коровы чувство дискомфорта, нарушает у нее пищеварение, разрушает ферментативную систему, приводит к потере аппетита и заболеваниям.</w:t>
      </w:r>
    </w:p>
    <w:p>
      <w:pPr>
        <w:pStyle w:val="Normal"/>
        <w:jc w:val="both"/>
        <w:rPr>
          <w:sz w:val="16"/>
          <w:szCs w:val="16"/>
        </w:rPr>
      </w:pPr>
      <w:r>
        <w:rPr>
          <w:sz w:val="16"/>
          <w:szCs w:val="16"/>
        </w:rPr>
      </w:r>
    </w:p>
    <w:p>
      <w:pPr>
        <w:pStyle w:val="Normal"/>
        <w:jc w:val="both"/>
        <w:rPr>
          <w:sz w:val="16"/>
          <w:szCs w:val="16"/>
        </w:rPr>
      </w:pPr>
      <w:r>
        <w:rPr>
          <w:sz w:val="16"/>
          <w:szCs w:val="16"/>
        </w:rPr>
        <w:t>В ряде стран животные подвергаются дополнительным мучениям при клеймении раскаленным железом, при кастрации, которые проводятся без обезболивания. Жестокие мучения причиняются животным во время транспортировок к месту забоя; особенно при перевозках с другого континента. Страх, вызванный непривычной обстановкой, тряска, переохлаждение или перегрев, болезненная выгрузка из транспорта - создают у животного глубокий стресс.</w:t>
      </w:r>
    </w:p>
    <w:p>
      <w:pPr>
        <w:pStyle w:val="Normal"/>
        <w:jc w:val="both"/>
        <w:rPr>
          <w:sz w:val="16"/>
          <w:szCs w:val="16"/>
        </w:rPr>
      </w:pPr>
      <w:r>
        <w:rPr>
          <w:sz w:val="16"/>
          <w:szCs w:val="16"/>
        </w:rPr>
      </w:r>
    </w:p>
    <w:p>
      <w:pPr>
        <w:pStyle w:val="Normal"/>
        <w:jc w:val="both"/>
        <w:rPr>
          <w:sz w:val="16"/>
          <w:szCs w:val="16"/>
        </w:rPr>
      </w:pPr>
      <w:r>
        <w:rPr>
          <w:sz w:val="16"/>
          <w:szCs w:val="16"/>
        </w:rPr>
        <w:t xml:space="preserve">Умерщвление животных на бойне также крайне жестоко. Оглушение электротоком создает видимость обезболивания; но на самом деле, чувствительность восстанавливается после оглушения очень быстро, а парализация некоторое время сохраняется. Таким образом, разделка животного на бойне может начинаться, когда оно еще живое. </w:t>
      </w:r>
    </w:p>
    <w:p>
      <w:pPr>
        <w:pStyle w:val="Normal"/>
        <w:jc w:val="both"/>
        <w:rPr>
          <w:sz w:val="16"/>
          <w:szCs w:val="16"/>
        </w:rPr>
      </w:pPr>
      <w:r>
        <w:rPr>
          <w:sz w:val="16"/>
          <w:szCs w:val="16"/>
        </w:rPr>
      </w:r>
    </w:p>
    <w:p>
      <w:pPr>
        <w:pStyle w:val="Normal"/>
        <w:jc w:val="both"/>
        <w:rPr>
          <w:sz w:val="16"/>
          <w:szCs w:val="16"/>
        </w:rPr>
      </w:pPr>
      <w:r>
        <w:rPr>
          <w:sz w:val="16"/>
          <w:szCs w:val="16"/>
        </w:rPr>
        <w:t xml:space="preserve">На птицефермах почти все механизировано. Решетчатый пол и стены клеток причиняют курицам увечья и травмы. Это также вызвано тем, что их напихивают в клетки так тесно, что возможность расправить крылья и даже повернуться исключена. </w:t>
      </w:r>
    </w:p>
    <w:p>
      <w:pPr>
        <w:pStyle w:val="Normal"/>
        <w:jc w:val="both"/>
        <w:rPr>
          <w:sz w:val="16"/>
          <w:szCs w:val="16"/>
        </w:rPr>
      </w:pPr>
      <w:r>
        <w:rPr>
          <w:sz w:val="16"/>
          <w:szCs w:val="16"/>
        </w:rPr>
      </w:r>
    </w:p>
    <w:p>
      <w:pPr>
        <w:pStyle w:val="Normal"/>
        <w:jc w:val="both"/>
        <w:rPr>
          <w:sz w:val="16"/>
          <w:szCs w:val="16"/>
        </w:rPr>
      </w:pPr>
      <w:r>
        <w:rPr>
          <w:sz w:val="16"/>
          <w:szCs w:val="16"/>
        </w:rPr>
        <w:t>Когда в инкубаторах появляются птенцы, их разделяют по половой принадлежности. Так как петушки не могут использоваться в производстве яиц и не подходят для выращивания на мясо, их уничтожают. Цыплята-петушки вместе с забракованными курочками отправляются в мельницу, где вертящиеся ножи разрубают их на мелкие части. Иногда живых цыплят собирают в пластиковые мешки или сажают в коробки, где они задыхаются или раздавливаются под прессом.</w:t>
      </w:r>
    </w:p>
    <w:p>
      <w:pPr>
        <w:pStyle w:val="Normal"/>
        <w:jc w:val="both"/>
        <w:rPr>
          <w:sz w:val="16"/>
          <w:szCs w:val="16"/>
        </w:rPr>
      </w:pPr>
      <w:r>
        <w:rPr>
          <w:sz w:val="16"/>
          <w:szCs w:val="16"/>
        </w:rPr>
      </w:r>
    </w:p>
    <w:p>
      <w:pPr>
        <w:pStyle w:val="Normal"/>
        <w:jc w:val="both"/>
        <w:rPr>
          <w:sz w:val="16"/>
          <w:szCs w:val="16"/>
        </w:rPr>
      </w:pPr>
      <w:r>
        <w:rPr>
          <w:sz w:val="16"/>
          <w:szCs w:val="16"/>
        </w:rPr>
        <w:t>При промышленном лове, рыб поднимают на судно, из-за сильного давления у них происходит разрыв плавательного пузыря. Глаза рыб в этот момент вылезают из орбит. Оказавшись на судне, если они еще не погибли, медленно умирают от удушья мучительной смертью. При разведении на фермах рыбам не хватает места и они вынуждены жить в ужасной тесноте, что приводит к распространению инфекций, а в случае попадания отходов за пределы фермы - к загрязнению окружающей среды.</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Мифы, распространяемые мясной индустрией уходят в прошлое. Сегодня все больше специалистов подтверждают, что вегетарианское, а в лучшем случае веганское питание, способны защитить человечество от многих болезней и предотвратить экологические бедствия. Оглянитесь вокруг и вы увидите, что есть очень много полезных продуктов, для которых никого не надо убивать.</w:t>
      </w:r>
    </w:p>
    <w:p>
      <w:pPr>
        <w:pStyle w:val="Normal"/>
        <w:jc w:val="both"/>
        <w:rPr>
          <w:sz w:val="16"/>
          <w:szCs w:val="16"/>
        </w:rPr>
      </w:pPr>
      <w:r>
        <w:rPr>
          <w:sz w:val="16"/>
          <w:szCs w:val="16"/>
        </w:rPr>
      </w:r>
    </w:p>
    <w:p>
      <w:pPr>
        <w:pStyle w:val="Normal"/>
        <w:jc w:val="center"/>
        <w:rPr>
          <w:b/>
          <w:b/>
          <w:sz w:val="16"/>
          <w:szCs w:val="16"/>
        </w:rPr>
      </w:pPr>
      <w:r>
        <w:rPr>
          <w:b/>
          <w:sz w:val="16"/>
          <w:szCs w:val="16"/>
        </w:rPr>
        <w:t>ЖИВОТНЫЕ - ДРУЗЬЯ, А НЕ ПИЩА</w:t>
      </w:r>
    </w:p>
    <w:p>
      <w:pPr>
        <w:pStyle w:val="Normal"/>
        <w:jc w:val="both"/>
        <w:rPr>
          <w:b/>
          <w:b/>
          <w:sz w:val="16"/>
          <w:szCs w:val="16"/>
        </w:rPr>
      </w:pPr>
      <w:r>
        <w:rPr>
          <w:b/>
          <w:sz w:val="16"/>
          <w:szCs w:val="16"/>
        </w:rPr>
      </w:r>
    </w:p>
    <w:p>
      <w:pPr>
        <w:pStyle w:val="Normal"/>
        <w:jc w:val="both"/>
        <w:rPr>
          <w:b/>
          <w:b/>
          <w:sz w:val="16"/>
          <w:szCs w:val="16"/>
        </w:rPr>
      </w:pPr>
      <w:r>
        <w:rPr>
          <w:b/>
          <w:sz w:val="16"/>
          <w:szCs w:val="16"/>
        </w:rPr>
        <w:t>Переход на вегетарианство:</w:t>
      </w:r>
    </w:p>
    <w:p>
      <w:pPr>
        <w:pStyle w:val="Normal"/>
        <w:jc w:val="both"/>
        <w:rPr>
          <w:sz w:val="16"/>
          <w:szCs w:val="16"/>
        </w:rPr>
      </w:pPr>
      <w:r>
        <w:rPr>
          <w:sz w:val="16"/>
          <w:szCs w:val="16"/>
        </w:rPr>
        <w:t>Люди, порабощенные общепринятой привычкой поедать животных, сами не знают, какой негативный груз на себе тянут, и как ежедневно возрастает их риск заболеваний. Американская ассоциация диетологов отмечает, что подавляющее число людей на протяжении всей истории человечества питались преимущественно вегетарианской пищей. Чаще всего, причина мясоедения - просто непонимание. Этому находится достаточно предпосылок, например, как утверждают некоторые историки и антропологи, человек испокон веков всеяден. Хотя наше анатомическое строение, а именно зубочелюстной аппарат и система пищеварения приспособлены к употреблению вегетарианской пищи. По многим особенностям (клыки, строение черепа и т.д.) мы даже дальше от всеядных, чем травоядные человекоподобные обезьяны!</w:t>
      </w:r>
    </w:p>
    <w:p>
      <w:pPr>
        <w:pStyle w:val="Normal"/>
        <w:jc w:val="both"/>
        <w:rPr>
          <w:sz w:val="16"/>
          <w:szCs w:val="16"/>
        </w:rPr>
      </w:pPr>
      <w:r>
        <w:rPr>
          <w:sz w:val="16"/>
          <w:szCs w:val="16"/>
        </w:rPr>
        <w:t>Большинство вегетарианцев стали таковыми безо всяких методик и научной литературы. Разумный человек совершенно свободно переходит на вегетарианство, отмечая массу положительных моментов. Однако, критическое и объективное изучение материалов на эту тему бывает необходимо. Таких материалов сейчас очень много и вы всегда можете выбрать наиболее вам подходящее, то, что поможет определиться и развеять все мифы и сомнения. Миллионы вегетарианцев на земле неоспоримо свидетельствуют, что для здоровья, активной и полноценной жизни, совершенно не обязательно есть мясо.</w:t>
      </w:r>
    </w:p>
    <w:p>
      <w:pPr>
        <w:pStyle w:val="Normal"/>
        <w:jc w:val="both"/>
        <w:rPr>
          <w:sz w:val="16"/>
          <w:szCs w:val="16"/>
        </w:rPr>
      </w:pPr>
      <w:r>
        <w:rPr>
          <w:sz w:val="16"/>
          <w:szCs w:val="16"/>
        </w:rPr>
      </w:r>
    </w:p>
    <w:p>
      <w:pPr>
        <w:pStyle w:val="Normal"/>
        <w:jc w:val="both"/>
        <w:rPr>
          <w:b/>
          <w:b/>
          <w:sz w:val="16"/>
          <w:szCs w:val="16"/>
        </w:rPr>
      </w:pPr>
      <w:r>
        <w:rPr>
          <w:b/>
          <w:sz w:val="16"/>
          <w:szCs w:val="16"/>
        </w:rPr>
        <w:t>Питательная ценность вег. рациона:</w:t>
      </w:r>
    </w:p>
    <w:p>
      <w:pPr>
        <w:pStyle w:val="Normal"/>
        <w:jc w:val="both"/>
        <w:rPr>
          <w:sz w:val="16"/>
          <w:szCs w:val="16"/>
        </w:rPr>
      </w:pPr>
      <w:r>
        <w:rPr>
          <w:sz w:val="16"/>
          <w:szCs w:val="16"/>
        </w:rPr>
        <w:t>Растительные продукты питания содержат незаменимые факторы (витамины, полиненасыщенные жирные кислоты, клетчатку, биологически активные фитосоединения, минеральные вещества) и, поэтому, являются обязательными в питании человека.</w:t>
      </w:r>
    </w:p>
    <w:p>
      <w:pPr>
        <w:pStyle w:val="Normal"/>
        <w:jc w:val="both"/>
        <w:rPr/>
      </w:pPr>
      <w:r>
        <w:rPr>
          <w:i/>
          <w:sz w:val="16"/>
          <w:szCs w:val="16"/>
        </w:rPr>
        <w:t>" ...вегетарианский рацион, спланированный подходящим образом, является полноценным, питательно адекватным, и обеспечивает пользу для здоровья в предотвращении и лечении определенных болезней" (Позиция Американской Ассоциации Диетологов относительно Вегетарианства (1997) Из заглавной формулировки)</w:t>
      </w:r>
    </w:p>
    <w:p>
      <w:pPr>
        <w:pStyle w:val="Normal"/>
        <w:jc w:val="both"/>
        <w:rPr>
          <w:i/>
          <w:i/>
          <w:sz w:val="16"/>
          <w:szCs w:val="16"/>
        </w:rPr>
      </w:pPr>
      <w:r>
        <w:rPr>
          <w:i/>
          <w:sz w:val="16"/>
          <w:szCs w:val="16"/>
        </w:rPr>
      </w:r>
    </w:p>
    <w:p>
      <w:pPr>
        <w:pStyle w:val="Normal"/>
        <w:jc w:val="both"/>
        <w:rPr>
          <w:b/>
          <w:b/>
          <w:sz w:val="16"/>
          <w:szCs w:val="16"/>
        </w:rPr>
      </w:pPr>
      <w:r>
        <w:rPr>
          <w:b/>
          <w:sz w:val="16"/>
          <w:szCs w:val="16"/>
        </w:rPr>
        <w:t>Решение проблемы голода:</w:t>
      </w:r>
    </w:p>
    <w:p>
      <w:pPr>
        <w:pStyle w:val="Normal"/>
        <w:jc w:val="both"/>
        <w:rPr/>
      </w:pPr>
      <w:r>
        <w:rPr>
          <w:sz w:val="16"/>
          <w:szCs w:val="16"/>
        </w:rPr>
        <w:t>Как не парадоксально звучит, но голод на нашей планете тесно связан с мясоедением. Запаса высококачественных зерновых и сои, ежегодно идущего на откорм скота только в США хватило бы, чтобы решить проблему голода на всей планете. По оценкам гарвардского диетолога Джина Майера, сокращение производства мяса всего на 10% высвободило бы достаточно зерна, чтобы прокормить 60 млн. человек.</w:t>
      </w:r>
    </w:p>
    <w:p>
      <w:pPr>
        <w:pStyle w:val="Normal"/>
        <w:jc w:val="both"/>
        <w:rPr>
          <w:sz w:val="16"/>
          <w:szCs w:val="16"/>
        </w:rPr>
      </w:pPr>
      <w:r>
        <w:rPr>
          <w:sz w:val="16"/>
          <w:szCs w:val="16"/>
        </w:rPr>
      </w:r>
    </w:p>
    <w:p>
      <w:pPr>
        <w:pStyle w:val="Normal"/>
        <w:jc w:val="both"/>
        <w:rPr>
          <w:b/>
          <w:b/>
          <w:sz w:val="16"/>
          <w:szCs w:val="16"/>
        </w:rPr>
      </w:pPr>
      <w:r>
        <w:rPr>
          <w:b/>
          <w:sz w:val="16"/>
          <w:szCs w:val="16"/>
        </w:rPr>
        <w:t>Убийство растений:</w:t>
      </w:r>
    </w:p>
    <w:p>
      <w:pPr>
        <w:pStyle w:val="Normal"/>
        <w:jc w:val="both"/>
        <w:rPr>
          <w:sz w:val="16"/>
          <w:szCs w:val="16"/>
        </w:rPr>
      </w:pPr>
      <w:r>
        <w:rPr>
          <w:sz w:val="16"/>
          <w:szCs w:val="16"/>
        </w:rPr>
        <w:t>Те, кто употребляют в пищу мясо, часто обвиняют вегетарианцев в убийстве растений. Однако, такие продукты, как спелые фрукты, многие овощи, орехи, зерновые и др. плоды растений - они, по природе своей, служат размножению растений. Поэтому, сбор плодов помогает здоровью растений - плоды не загнивают и растения не болеют. Зелень петрушки, укропа — срезается и вырастает снова... Если же приходится убивать растения - это более оправдано, чем убийство животных. Растения не испытывают таких страданий, как животные. В деревья забивают гвозди, проводку, их ломает ветром, и они возрождаются из пня, прорастают сквозь асфальт и т.д. А животные имеют нервную систему и инстинкты подобно человеку, им точно также больно, как вам! Необходимой и разнообразной пищи более чем достаточно, чтобы стремиться причинить меньше страданий другим живым существам.</w:t>
      </w:r>
    </w:p>
    <w:p>
      <w:pPr>
        <w:pStyle w:val="Normal"/>
        <w:jc w:val="center"/>
        <w:rPr>
          <w:sz w:val="16"/>
          <w:szCs w:val="16"/>
          <w:lang w:val="en-US"/>
        </w:rPr>
      </w:pPr>
      <w:r>
        <w:rPr>
          <w:sz w:val="16"/>
          <w:szCs w:val="16"/>
          <w:lang w:val="en-US"/>
        </w:rPr>
        <w:drawing>
          <wp:inline distT="0" distB="0" distL="0" distR="0">
            <wp:extent cx="1633855" cy="124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6" t="-74" r="-56" b="-74"/>
                    <a:stretch>
                      <a:fillRect/>
                    </a:stretch>
                  </pic:blipFill>
                  <pic:spPr bwMode="auto">
                    <a:xfrm>
                      <a:off x="0" y="0"/>
                      <a:ext cx="1633855" cy="1243965"/>
                    </a:xfrm>
                    <a:prstGeom prst="rect">
                      <a:avLst/>
                    </a:prstGeom>
                  </pic:spPr>
                </pic:pic>
              </a:graphicData>
            </a:graphic>
          </wp:inline>
        </w:drawing>
      </w:r>
    </w:p>
    <w:p>
      <w:pPr>
        <w:pStyle w:val="Normal"/>
        <w:jc w:val="right"/>
        <w:rPr>
          <w:sz w:val="16"/>
          <w:szCs w:val="16"/>
          <w:lang w:val="en-US"/>
        </w:rPr>
      </w:pPr>
      <w:r>
        <w:rPr>
          <w:sz w:val="16"/>
          <w:szCs w:val="16"/>
          <w:lang w:val="en-US"/>
        </w:rPr>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rFonts w:ascii="Verdana" w:hAnsi="Verdana" w:cs="Verdana"/>
      <w:sz w:val="42"/>
      <w:szCs w:val="16"/>
    </w:rPr>
  </w:style>
  <w:style w:type="character" w:styleId="WW8Dropcap1">
    <w:name w:val="WW8Dropcap1"/>
    <w:qFormat/>
    <w:rPr>
      <w:rFonts w:ascii="Verdana" w:hAnsi="Verdana" w:cs="Verdana"/>
      <w:sz w:val="43"/>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45:00Z</dcterms:created>
  <dc:creator>АнтиХрист</dc:creator>
  <dc:description/>
  <cp:keywords/>
  <dc:language>en-US</dc:language>
  <cp:lastModifiedBy>АнтиХрист</cp:lastModifiedBy>
  <dcterms:modified xsi:type="dcterms:W3CDTF">2006-09-28T16:45:00Z</dcterms:modified>
  <cp:revision>2</cp:revision>
  <dc:subject/>
  <dc:title>Название</dc:title>
</cp:coreProperties>
</file>