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  <w:lang w:val="en-US"/>
        </w:rPr>
        <w:t>ntr</w:t>
      </w:r>
      <w:r>
        <w:rPr>
          <w:rFonts w:cs="Verdana" w:ascii="Verdana" w:hAnsi="Verdana"/>
          <w:sz w:val="16"/>
          <w:szCs w:val="16"/>
        </w:rPr>
        <w:t>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2885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Всем привет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Шестой номер вышел, хотя некоторые в это перестали верить. Где-то виделись дата 2007 года, мол, именно тогда и выйдет!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бежались. :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аждый номер немного меняется, то рубрики (появляются, исчезают, переименовываются), то дизайн становится из номера в номер другой. Мне нравится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сть и извечные проблемы. Например, правописание и очепятки. В каждом номере их предостаточно, и это чертовски бесит! Учу русский язык, и всех призываю к этому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так, номер 6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Решил написать свое мнение о партии национал-большевиков, главных фашистов РФ :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) в </w:t>
      </w:r>
      <w:r>
        <w:rPr>
          <w:sz w:val="16"/>
          <w:szCs w:val="16"/>
          <w:lang w:val="en-US"/>
        </w:rPr>
        <w:t>obscen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houghts</w:t>
      </w:r>
      <w:r>
        <w:rPr>
          <w:sz w:val="16"/>
          <w:szCs w:val="16"/>
        </w:rPr>
        <w:t xml:space="preserve"> статья без названия, посвященная: революции, эволюции и жизни. Читайте, комментируй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Вернулась тема экологии. В номере статья о мясомолочной индустрии и преимуществе вегетариан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Вместо рецензий в номере дистро. Связано с тем, что мы открываем дистро – такой своеобразный некоммерческий магазинчик, направленный на распространение вредной информ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В культуарии рассказ и стихи. Очень советую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А вообще, обидно, что практически нет никаких комментариев по поводу зина. Предложений и жалоб. А они нужны. Ведь, мне важно знать, какие темы вам интересны, а какие нафиг не нуж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Еще! Изменился сайт. Абсолютно и бесповоротно! </w:t>
      </w:r>
      <w:r>
        <w:rPr>
          <w:sz w:val="16"/>
          <w:szCs w:val="16"/>
          <w:lang w:val="en-US"/>
        </w:rPr>
        <w:t>Всем заходить!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>Демиа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сли Вслух!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о о НБ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ционал-Большевистская Партия. Председатель Эдуард Лимонов)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ношение к этой партии у анархистов весьма различное. Некоторые обвиняют партию в фашизме, другие её считают фактически единственной левой «официальной» оппозицией. Здесь вкратце я изложу свое мнение о НБ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30755" cy="148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НБП и фашиз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е обвинители нацболов в фашизме – это движение «Наши». Если учесть, что «Наши» - проправительственная организация, то несложно сделать вывод, о целях этой организации. Борьба с фашизмом? Побойтесь бога, уважаемые, если то, что они делают, это борьба с фашизмом, то лучше чтобы они просто уселись и заткнулись. Их дело – медвежья услуга для антифашистов. Мажорные девочки и мальчики, вообразив себя патриотами, только и могут, что кататься в Селигер и воображать себя дальше. А действия? Все их действия – это обвинения нацболов, притом очень дорогой. Выпустив несколько брошюр, что они хотели показать? Что Лимонов – самый главный фошызд? Не смешите, я смогу назвать десяток персон «пофашыздее»! Один Жириновский чего стоит. А Бабурин? Курьянович? Черепков? Логинов? И это все депутаты в думе, и многие еще занимают ответственные посты. А о президенте нашем я вообще говорить не буду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имволика похожа на немецкую? Есть такое! Но по похожести цветов и логотипов судить о направленности партии глупо. Может у нацболов просто главный дизайнер – плагиатчик? 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Идеология НБ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деология НБП и идеология анархистов – абсолютно разные вещи, во многом прямо противоположны. Никакого тоталитарного государства строить анархистам нафиг не надо. Проблема нацболов две: во-первых – это дикая неопределенность с политическим направлением. Правые или Левые? Говорить о симбиозе этих направлений не стоит, все попытки совместить их приводят только к отталкиванию от партии людей. Это законы рекла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сли же исходить логически, то НБП – это левая партия, с небольшим уклоном в словоблудие вокруг н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отношение к ним именно такое – ненависть от ультраправых и нейтрально-товарищеские отношения от различных «коммунистов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. НБП 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ction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сли рассматривать все российские партии на данный период, то несложно сделать вывод, что нацболы – самые активные и самоубийственно задорные. Чем закончатся их акции известно заранее, недаром так много автозаков. Эффективность от акций? Весьма своеобразная – пополнее списка политзаключенных. Что-нибудь еще? Попытки привлечь внимание? Сложно, практически невозможно в «единой и нашей» России. Вряд ли. В так называемых демократических странах НБП возможно бы захватило власть посредством победы на выборах, в России же ситуация другая. Здесь выборы не работают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жидать от национал-большевиков революционных действий тоже бесполезно. И даже не из-за того, что они малочисленны, нет, многие революционные действия начинались именно в таком количестве, нет здесь дело скорее в том, что у нацболов просто нет прав на личную жизнь, неприкосновенность жилища и так далее. Они как на ладони, о них все известно заранее. И любой серьезный </w:t>
      </w:r>
      <w:r>
        <w:rPr>
          <w:b/>
          <w:sz w:val="16"/>
          <w:szCs w:val="16"/>
        </w:rPr>
        <w:t>скрытный</w:t>
      </w:r>
      <w:r>
        <w:rPr>
          <w:sz w:val="16"/>
          <w:szCs w:val="16"/>
        </w:rPr>
        <w:t xml:space="preserve"> маневр легко раскроется. Различные мирные захваты не в счет. И эта и есть обратная сторона их политике действий. Много шума, много гама. Потом отделение, административные штрафы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Итог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цболы (в обстановке Воронежа) – союзники, а не враги. Они представляют собой хоть что-то, в отличие от старых маразматиков типа КПРФ или Родина. Но союзники до определенных границ и времен. Хорошо это или плохо? Что подсказывает мне, что скоро в лагере НБП будут перемены. А точнее серьезный раскол, который разделит их по две стороны фронта – на ультралевых и ультраправых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А что дальше? Посмотрим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 А вообще, если сравнивать движение «НАШИ» и НБП, то еще и непонятно, кто из них будет пофашыздее, ведь нацболы действуют чаще всего сами, а нашисты только из-под приказа комиссаров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емиа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2221865" cy="512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t>Obsce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thoughts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го пальцы пустили выше неба ростки,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го чрево желает, чтоб в нем жили лепестки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ы верили, что музыка может остановить бомбы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то музыка может остановить войны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то музыка изменит мир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очарование? Огорчение? Бол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то-то цинично ухмыльнется: «Пионерия!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ак плевок в лицо, испорченные мечты, окровавленные запясть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тановиться? Перестать вери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ли броситься с крыши, воплощая детские обиды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ли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стоит, просто врежьте по этой циничной роже со всего размах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мачно, ото всей души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26945" cy="194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аши мечты достойны существования, ваша сущность – есть продолжения ваших чистых помыслов, абсолютного созидания, добра, но не христиански-церковного, конституционально заверенного. Нет, истинного созидания. Самой сущности света. Самой основы любви. Любв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бро – это субъективное понятие, это понятие квалификации содеянного в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щность вас – не это «добро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щность ваша – это св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щность ваша – это ть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крення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узыка остановит бомбы, войны. Мир изменится в музыке, в чистой свободе разу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Критическая масса – это достаточное для самопроизвольной реакции количество. Опасной  реакции и эту реакцию уже не остановишь. Это физика. А это жизнь – собирайте людей, чистых и свободных внутри – набирайте «человеческую» критическую массу. Взрывайтесь, изменяйте мир. Пусть суицидально, раздирая локти в кровь, умирая на ходу, но двигайтесь вперед. Туда, куда ведет св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бойте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оритесь с цинизмом, с мерзким состоянием души человека, заставляющим его опускать всё и вся до своего уровня; заставляющим уничтожать вас изнутри. Борите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юбовь и ненависть. Это ваша сущность. Любите изо всех сил. Вопреки смерти, вопреки правил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бойтесь ненавидеть. Со всей скоростью, со всей силой. Прошу, не бойтесь.</w:t>
      </w:r>
    </w:p>
    <w:p>
      <w:pPr>
        <w:pStyle w:val="Normal"/>
        <w:jc w:val="both"/>
        <w:rPr/>
      </w:pPr>
      <w:r>
        <w:rPr>
          <w:sz w:val="16"/>
          <w:szCs w:val="16"/>
        </w:rPr>
        <w:t>Ведь страх лишит тебя свободы, а равнодушие лишит тебя жиз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м нужно освобожд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ы называем это освобождение анархо-революци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о для этого не достаточно уничтожить всех угнетателей, это не поможет рабу – он пойдет искать нового господина. Свобода – это не только отсутствие клетки снаружи. Поломай клетку внутр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волюция или революция. Типичный вопрос анархис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дать когда люди будут готовы сами – и уберут государства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ли начинать войну прямо сейчас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 ответ? Ищи его внутри, в моменты вдохновения, в моменты освобождения от всех решет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вободный разум найдет решение любых проб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то есть революция? Это быстрая смена одной власти другой властью. Нет, нам это не подходит. Смена режимов нам не нужны – история уже показала, к чему это приводит. Большевики, уверенные что смогут удержать власть, не попав под её влияние, очень сильно ошиблись. Надежды построить коммунизм рухнули, встретившись с идеей диктатуры пролетариата. Власть развращает – истинно так, и ничто уже остановило безумие революции. Если мы хотим свободы, то мы не должны бороться, используя оружие раб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Если бы мы доверили власть ангелам, то вскоре заметили бы, что у них выросли рога черт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Жан Жак Руссо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еволюция сейчас? Здесь? Почему в России это даже сложно представить, а Мексика давно уже коллапсирует восстаниями? Менталитет? Скорее страх и привязанность к благам цивилизации. Кто из вас готов жить в лесах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то есть эволюция, о которой так много говорят? Сознание народа дорастет до нужного уровня, и народ просто отменит государство? Сомневаюсь, ведь сегодняшняя тенденция такова, что это скорее стремление залезть в кле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не эволюция. И не революция. Ничт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диакратия и государство не даст эволюционир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волюция погибнет в начале. У нас не хватит сил победи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о мы не будем отказываться от этих методов, мы просто объединим борьбу, пропаганду и эволюцию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  <w:lang w:val="en-US"/>
        </w:rPr>
        <w:drawing>
          <wp:inline distT="0" distB="0" distL="0" distR="0">
            <wp:extent cx="222694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ша сила ни в количестве – количество будет р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ша сила ни в деньгах, ни во власти, ни в телеэфире и рекла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ша сила – Наше оружие – это вдохновение, это свет, это ть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искренность, это настоящие чув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отрицание страха жизни, ведь нормально жить нам уже не дано. Вся наша жизнь в борьбе, мы никогда не сможем наслаждаться комфортом мягких диванов и широтой мониторов. Мы обменяли все потребительские ценности на мгновения свободы, которая, как сильнейший наркотик, пьянит нас. Мы отказались от страха смерти. Ведь смерть – это лишь переход к другой фазе существования, от смерти не сбежишь, да и нет смысла от нее бежать. Смерть – это нормальный процес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ы отказались от страха старости – ведь этот страх – всего лишь потребительская фобия, основанная на мыслях, что тебя больше никто не купит. Старый морщинистый товар не будет пользоваться спросом.</w:t>
      </w:r>
    </w:p>
    <w:p>
      <w:pPr>
        <w:pStyle w:val="Normal"/>
        <w:jc w:val="both"/>
        <w:rPr/>
      </w:pPr>
      <w:r>
        <w:rPr>
          <w:sz w:val="16"/>
          <w:szCs w:val="16"/>
        </w:rPr>
        <w:t>Мы стремимся освободиться от ваших пут, от ваших условностей и предрассудков. Мы стремимся освободиться от наших тел – оболочек, не способных чувств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ша жизнь – это борьба с привычками, наша жизнь – это события, события разные день ото дня. Мы не хотим ходить каждый день по одной дороги, мы выбираем разные пути, и не важно насколько они опасны. Мы меняем свою жизнь хаотично, вне зависимости хорошо, это по-вашему, или плохо, полезно для здоровья или нет, модно или пошло – это наш мир, и он, надеюсь, будет становится с каждым днем все более непредсказуемым, все более интерес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наш мир – мир творцов и разрушителей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мы стремимся к другой революции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16"/>
          <w:szCs w:val="16"/>
        </w:rPr>
        <w:t>Мама часто ему говорила, что ей жалко людей. Они так стараются превратить этот мир в безопасное, организованное место. Но никто не понимает, как здесь тоскливо и скучно: когда весь мир упорядочен, разделён на квадратики, когда скорость движения везде ограничена и все делают, то, что положено, - когда каждый проверен, зарегистрирован и одобрен. В мире уже не осталось места для настоящего приключения и истинного волнения. Разве что для такого, которое можно купить за деньги. На американских горках. Или в кино. Но это волнение всё равно - искусственное. Вы заранее знаете, что динозавр не сожрет детишек. Конец обязательно будет счастливым. В мире уже не осталось места для настоящего бедствия, для настоящего риска - а значит, и для спасения тоже. Для бурных восторгов. Для истинного, неподдельного возбуждения. Радости. Новых открытий. Изобретений. Законы дают нам относительную безопасность, но они же и обрекают нас скуке. Без доступа к хаосу не может быть истинного порядка. Чтобы жизнь стала лучше, она сначала должна стать хуж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Чак Паланик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 это будет революция в эволюции. Или эволюция в революции. Это познание бунта. Это познание любв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смейтесь – а взрывайтесь радостью. Искренне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кренне люби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плачьте – а рыдайте. Искренне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 Они – лишь рекламные обертки, циничные усмешки и пустые глазниц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642110" cy="216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Навеяно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кем-то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емиар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41:00Z</dcterms:created>
  <dc:creator>АнтиХрист</dc:creator>
  <dc:description/>
  <cp:keywords/>
  <dc:language>en-US</dc:language>
  <cp:lastModifiedBy>АнтиХрист</cp:lastModifiedBy>
  <dcterms:modified xsi:type="dcterms:W3CDTF">2006-09-28T16:42:00Z</dcterms:modified>
  <cp:revision>3</cp:revision>
  <dc:subject/>
  <dc:title>Название</dc:title>
</cp:coreProperties>
</file>