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Культура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г лежит больной, окинув глаз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кие российские дела,</w:t>
      </w:r>
    </w:p>
    <w:p>
      <w:pPr>
        <w:pStyle w:val="Normal"/>
        <w:rPr/>
      </w:pPr>
      <w:r>
        <w:rPr>
          <w:sz w:val="16"/>
          <w:szCs w:val="16"/>
        </w:rPr>
        <w:t>где идея вывихнула разу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, залившись кровью, умер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жди России свой нар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 имя чести и мора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ять зовут идти впере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где перед, опять совр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троил с ясным умыслом Всевыш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нас родственное сходство со ското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народ безмолвствует излиш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 дух его зловонствует пот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любви и смерти наход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исчерпаемую тем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не плевал в портрет вожд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кольку клал на всю систе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/>
      </w:pPr>
      <w:r>
        <w:rPr>
          <w:sz w:val="16"/>
          <w:szCs w:val="16"/>
        </w:rPr>
        <w:t xml:space="preserve">Чтоб русское разрушить государство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уда вокруг себя ни посмотри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вреи в целях подлого ковар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ссию окружают изнутр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верю в разум коллектив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его соборной голов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ней правит бал дурак актив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ли мерзавец воле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село на русский карнав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о бы явиться нам сейчас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, кто нас душил и убива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ишут, что они простили н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вдруг рухнули святы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обнажилось их уродств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уша скитается в пустыне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немогая от сирот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ссия ждет, мечту леле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 дивной новости одн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, наконец, нашли евре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ый был всему ви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в том печаль, что век не вечен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 этом лучше помолчим,</w:t>
      </w:r>
    </w:p>
    <w:p>
      <w:pPr>
        <w:pStyle w:val="Normal"/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4572000" cy="926465"/>
            <wp:effectExtent l="0" t="0" r="0" b="0"/>
            <wp:wrapTight wrapText="bothSides">
              <wp:wrapPolygon edited="0">
                <wp:start x="-96" y="0"/>
                <wp:lineTo x="-96" y="21102"/>
                <wp:lineTo x="21600" y="21102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а в том, что дух наш изувече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что уже неизлеч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ю Россию вверх евр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мерзость и неразбериху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как может вороб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насиловать слоних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б хотел, чтоб от зоркого взо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учателей русских нач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укрылось та доля позор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ложится на всех, кто молч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Россию часто вспомина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умая о давнем дорог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другой такой страны не зна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так вольно, смирно и круг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р наполнили толпы люд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несших дыханье чум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валиды высоких ид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раженные духом тюрь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од пятой у любой систему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чень важно заметить это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водили мы сами сте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ших тесных и гиблых гет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живой и пока не готов умир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свободу обрел. Надо путь избир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повсюду стоят, как большие гроб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иповые проекты удачной судьб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но только с горных выс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но только с облак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же в мире мудрых мысл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родит уйма мудак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юрьмой сегодня пахнет мир земн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юрьма сочится в души и ум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аждый, кто смиряется с тюрьм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новится строителем тюрь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ие цепи мы не сброси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м только делается хуж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ою тюрьму внутри мы носи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летка вовсе не снаруж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горь Губерман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3:11:00Z</dcterms:created>
  <dc:creator>Демиар</dc:creator>
  <dc:description/>
  <dc:language>en-US</dc:language>
  <cp:lastModifiedBy>Демиар</cp:lastModifiedBy>
  <dcterms:modified xsi:type="dcterms:W3CDTF">2006-04-22T16:31:00Z</dcterms:modified>
  <cp:revision>3</cp:revision>
  <dc:subject/>
  <dc:title>Культура</dc:title>
</cp:coreProperties>
</file>