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УЛЬТУРА. ВИДЕО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ФОТОУВЕЛИЧЕНИЕ" МИКЕЛАНДЖЕЛО АНТОНИОНИ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5405</wp:posOffset>
            </wp:positionV>
            <wp:extent cx="1590040" cy="256857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Какая вещь больше всего достойна считаться символом современной "культуры" капиталистического общества - общества потребительства. Рискну предположить, что этой вещью является телевизор. Миллионы людей живут по заученной схеме: сон - работа (учеба) без удовольствия - ТВ-ящик - сон. Периодически в этот круг попадают водка, наркотики и бездуховный секс (или как вариант мастурбация). С помощью так называемой "массовой культуры", а телевизор сегодня является ее основным проводником, происходит ежедневная духовная кастрация миллионов людей. "Массовая культура" есть специфический вариант мещанской культуры, она, как и современное государство, призвана защищать и охранять диктатуру буржуазии. Ее отличительная особенность в том, что она гиперагрессивна и претендует на полное вытеснение всех других культур, на полное уничтожение альтернативы себе. За внешней безобидностью фильмов про похотливых школьниц и ментов скрыто мощнейшее оружие, превращающее человека в раба. </w:t>
      </w:r>
    </w:p>
    <w:p>
      <w:pPr>
        <w:pStyle w:val="Normal"/>
        <w:ind w:firstLine="708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Но ведь показывают же иногда хорошее старое кино, - возразят мне. Действительно показывают, но очень-очень редко и в совсем неподходящее время. Капля меда не исправит положения в бочке дегтя. Про кино с глубоким смыслом сегодня предпочитают вообще не говорить, либо же выставляют его в непривлекательном свете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то, какие деньги тратятся на рекламу новых боевиков, сколько им уделяется место в печати! В результате наблюдаем среди населения, особенно среди молодежи, духовную деградацию и полную неспособность мыслить. Все логично - именно такое тупое поколение "пепси" и нужно буржуазии, ведь рабам опасно думать. А какие надежды связывали с появлением кинематографа! Революционное искусство! Средство просвещения и освобождения людей! … А что мы видим сегодня?…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В середине двадцатого века молох массовой "культуры" уже был сформирован и уже претендовал на тотальность. Но в кинематографе, как и в литературе с музыкой, нашлись режиссеры-художники, верные не Золотому Тельцу, а искусству и принципу свободы. Одним из них был итальянец Микеланджело Антониони. Наравне с Годаром и Феллини, его можно смело назвать величайшим мастером кино того времени. Сегодня пойдет речь о его культовом фильме "BLOW UP", который переводят двояко, как "ФОТОУВЕЛИЧЕНИЕ", тем самым связывая его с профессией главного героя и с событием, произошедшим с ним, и второй вариант, как "ВСПЫШКА", и тогда это будет символическое обозначение случившегося в творчестве Антониони во второй половине шестидесятых годов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Свингующий Лондон 1966-го года. Столица Туманного Альбиона, все еще пропитанная духом викторианской эпохи, внезапно превратилась в мировой центр молодежной жизни. Музыканты THE BEATLES, THE ROLLING STONES, THE WHO и THE YARDBIRDS (эта группа и ее гитаристы-виртуозы Джефф Бек и Джимми Пейдж непосредственно принимали участие в создании фильма BLOW UP) доводят публику до экстаза. Время рока, увлечение гашишем и общедоступность противозачаточных пилюль…Казалось, старушка-Англия на пороге серьезных перемен и что именно английской молодежи предстоит первой совершить прорыв в новый мир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Однако, пройдет пара лет…МАЙ-68 во Франции, переход "от протеста к сопротивлению" в Германии, "праздник жизни" в августе 68-го в Чикаго…захват университетских кампусов и битвы на баррикадах…ССНС, СДО и йиппи…Кон-Бендит, Дучке, Рубин и Хоффман…</w:t>
      </w:r>
    </w:p>
    <w:sectPr>
      <w:type w:val="continuous"/>
      <w:pgSz w:orient="landscape" w:w="8419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14:00Z</dcterms:created>
  <dc:creator>Демиар</dc:creator>
  <dc:description/>
  <dc:language>en-US</dc:language>
  <cp:lastModifiedBy>Демиар</cp:lastModifiedBy>
  <dcterms:modified xsi:type="dcterms:W3CDTF">2006-04-22T17:19:00Z</dcterms:modified>
  <cp:revision>3</cp:revision>
  <dc:subject/>
  <dc:title>КУЛЬТУРА</dc:title>
</cp:coreProperties>
</file>