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чему же Англия осталась в стороне? Почему в ней не было настоящей борьбы?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Нет, конечно же, были антивоенные демонстрации, появлялись молодые бунтари, левеющие интеллектуалы, замечательные рок-музыканты…Но размах был не тот: английский бунт 60-х оказался более чем поверхностным, до настоящей борьбы - политической борьбы - практически никто не дорос, в отличие от многих молодых людей в Германии, Франции, США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Посмотрим, хотя бы на среднего английского "хиппи". В будни это, одетый в цивильный костюмчик, смазливый клерк. На уик-энд же он надевает рваные джинсы (скорее всего приобретенные уже с дырками в какой-нибудь лавочке) и отправляется в клуб, где курит траву, принимает ЛСД или участвует в групповом сексе. Этим протест и ограничивается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Революционное начало в движении хиппи, движении, зародившемся в США в 1965-1966 годах, не нашло благоприятной почвы для развития в английской среде. В Англии впервые, уже в 60-е годы, произошел процесс превращения бунтаря-хиппи в безобидную для буржуазного общества "клюху" (производное от "клуба любителей хиппи"). Аналогичный процесс в других европейских странах и в США произошел лишь в 70-е. Капиталистическая система, оставив внешнюю форму, уничтожила сущность и великую мечту движения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Какова же эта английская почва, в чем ее суть? Ведь вроде было все так прекрасно в 66-ом году, как много было тогда надежд. Необходимо посмотреть более внимательно, необходимо "фотоувеличение" - BLOW UP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В основе сюжета фильма лежит рассказ Хулио Кортасара "Слюни дьявола". Вначале интрига строится по каноном детектива: модный фотограф случайно снимает в парке момент убийства: не поверив своим фотографиям, он едет в парк и находит в кустах труп пожилого мужчины, которого он снимал обнимающимся с молодой женщиной (ее сыграла Ванесса Рэдгрэйв - актриса, известная своей активной гражданской позицией, участница многих антиимпериалистических митингов и демонстраций). Детектив на этом кончается и начинается исследование духовной сущности английского полуреспектабельного общества 1966 года. Важно отметить, что фильм очень актуален и сейчас, особенно у нас в России: приглядитесь в жизнь крупных городов и вы увидите огромное количество таких "богемных фотографов"…Та же жизнь с "широко закрытыми глазами", тот же страх перед реальностью и отчуждение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Что значат для героя женщины? Для него они лишь надоевшие куклы, он от них устал: посмотрите с какой небрежностью он общается с моделями. Но что ужасно - большинство девушек сами добровольно стремятся быть куклами! Разве сегодня мы не видим то же самое! Героиня Ванессы Рэдгрэйв - женщина-тайна, она заинтересовала фотографа. Он пытается разгадать ее и, разгадав, вскоре сам становится этому не рад. Герой не идет до конца в своих поисках, он даже не мучается классическими вопросами: кто убил? за что? кем?, он желает лишь разделить с кем-нибудь свою взволнованность от встречи со смертью, рассказать кому-нибудь то, что он узнал, но наталкивается на стену полного равнодушия к миру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А был ли мальчик? Было ли убийство? Легче все побыстрее забыть: погрузиться в наркотический сон, развлечься с девицами или на худой конец…поиграть в теннис без мяча, как это происходит в символической сцене в конце фильма. Все так делают. Это правила игры в капиталистическом обществе. Если ты не согласен, то ты обречен…Хочешь стать моделью - вход через постель…Хочешь сказать правду - рискуешь попасть в сумасшедший дом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Герой фильма по природе своей не готов бороться, какое там бороться! - будучи смазливым буржуазным типом, но, попав в "пограничную ситуацию", совершив своеобразное путешествие, столкнувшись с убийством и увидев всеобщее безразличие, осознав абсурдность существующей системы, он не становится лучше и свободнее, он не выбирает путь бунта, а выбирает путь трусости и возвращается туда, откуда пришел - в иллюзорный мир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"ФОТОУВЕЛИЧЕНИЕ" - фильм о равнодушии, этой, может быть, самой опасной болезни духа. Антониони выносит суровый приговор капитализму: это общество столь равнодушных людей, что у них атрофировались нормальные человеческие чувства, он предупреждает: при таком всеобщем равнодушии может совершиться любое преступление - не только одиночное убийство, но и массовое уничтожение людей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Михаил Вечный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7:17:00Z</dcterms:created>
  <dc:creator>Демиар</dc:creator>
  <dc:description/>
  <dc:language>en-US</dc:language>
  <cp:lastModifiedBy>Демиар</cp:lastModifiedBy>
  <dcterms:modified xsi:type="dcterms:W3CDTF">2006-04-22T19:21:00Z</dcterms:modified>
  <cp:revision>2</cp:revision>
  <dc:subject/>
  <dc:title>Почему же Англия осталась в стороне</dc:title>
</cp:coreProperties>
</file>