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Мысли Вслу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…понимаешь, попсовики деньг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любят больше музыки, а музыкант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ьше музыку, чем деньг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я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16"/>
          <w:szCs w:val="16"/>
        </w:rPr>
        <w:t>Различия между рок-музыкой и поп-музыкой в музыкальном телеэфире найти подчас очень сложно. Главным критерием этих различий подчас выступают лишь заверения самого исполнителя. Хотя весь юмор ситуации, понимаешь тогда, когда понимаешь (простите за тавтологию), что различий-то и нету.</w:t>
      </w:r>
    </w:p>
    <w:p>
      <w:pPr>
        <w:pStyle w:val="Normal"/>
        <w:rPr/>
      </w:pPr>
      <w:r>
        <w:rPr>
          <w:sz w:val="16"/>
          <w:szCs w:val="16"/>
        </w:rPr>
        <w:tab/>
        <w:t xml:space="preserve">В ТВ и Радиоэфире большинства российских вещателей бытует такое мнение, что попса – это легкая быстрая музыка, под которую легко танцевать быстро, и медляки, под которые легко танцевать медленно, а рок – это музыка, под которую сложно танцевать. Вот и все. Вся терминологи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Некоторые разделяют музыку по жанрам: поп, рок, хип-хоп, металл и прочее. Насколько всё это верно, я не знаю, но считаю, что намного важнее понять, что попса и непопса – это не столько различия в музыке и способа подачи текста, сколько отношения исполнителя к произведению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ля меня попса – это, в первую очередь, способ заработка денег. Попса – это товар для продажи. Товар не несет в себе какие-либо чувства. «Чувствами» товара является рекламный слоган. Для музыки этот слоган зашит в тексте и больше всего в припеве. Чтобы товар лучше продать, нужно красивое лицо. Если певун – мальчик, то он просто обязан быть красивым (в попсе вы вообще никогда увидите некрасивых людей – товар в плохой упаковке плохо продается), он может быть либо смазливым (эдакий прекрасный принц), либо уверенным и мускулистым (такой тарзан – оголенный и в косметике). Певуны-мальчики должны петь о любви к определенной девушке (даже если певун – гей, это не играет роли), притом он должен настолько ярко махать руками и смотреть в экран, чтобы у несовершеннолетней глупышки по ту сторону телевизора трепетало доверчивое сердце. Потом вы увидите стада этих девочек на концертах, признающихся в любви этому говнюку. Вот такой простой метод съема.</w:t>
      </w:r>
    </w:p>
    <w:p>
      <w:pPr>
        <w:pStyle w:val="Normal"/>
        <w:ind w:firstLine="708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 певуньями все также, но с небольшими корректировками. Певунья обязана иметь идеальную фигуру: длинные ноги, аккуратную попку, грудь (сначала хотел сказать «большую», но здесь о вкусах не спорят – товар найдется всем). Она должна всё это эффектно преподносить и при этом не забывать вовремя открывать рот, чтобы попадать в фонограмму. Фонограмма вообще нужна только потребителям женского пола, мужской пол может обойтись и без музыки. </w:t>
      </w:r>
      <w:r>
        <w:rPr>
          <w:sz w:val="16"/>
          <w:szCs w:val="16"/>
          <w:lang w:val="en-US"/>
        </w:rPr>
        <w:t>Freud was right!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Теперь давай посмотрим на попсу со стороны самих звЁзд. Здесь единственными стимулами работы являются слава и деньги, деньги и слава. Слова этих самых, о душе, таланте и самореализации звучат просто смешно, если вспомнить о количестве скандалов, связанных со спертыми текстами песен, мотивами для музыки. Попсовики и их хозяева без зазрения совести пользуются Высоцким, Цое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Попса, как и вся музыкальная индустрия, - это всего лишь ещё одна сфера экономики, еще один сверхдоходный бизнес. К культуре он отношение не имеет. А к искусству и подавно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Что же тогда можно назвать непопсой, настоящей музык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Настоящая музыка – это…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Даже смешно. Ответить на этот вопрос можно с такой же легкостью, с какой ответить на вопрос: «Что такое Искусство?». Можно сказать несколько заученных в школе слов и забыть про все это. </w:t>
      </w:r>
    </w:p>
    <w:p>
      <w:pPr>
        <w:pStyle w:val="Normal"/>
        <w:rPr/>
      </w:pPr>
      <w:r>
        <w:rPr>
          <w:sz w:val="16"/>
          <w:szCs w:val="16"/>
        </w:rPr>
        <w:t>А если подумать, то лично я не могу дать ответ на этот вопрос, который удовлетворит всех – его просто нету. Для каждого это свое. Но я думаю все согласятся, что чтобы сделать великое – недостаточно одного желания разбогатеть. Чтобы сделать великое – придется отдать всего себя на создание, не жалеть ничего и делать это не ради корыстных целей, а делать для того, чтобы освободиться чувство – чувства, называемое вдохновением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49375" cy="1349375"/>
            <wp:effectExtent l="0" t="0" r="0" b="0"/>
            <wp:wrapTight wrapText="bothSides">
              <wp:wrapPolygon edited="0">
                <wp:start x="-149" y="0"/>
                <wp:lineTo x="-149" y="21446"/>
                <wp:lineTo x="21600" y="21446"/>
                <wp:lineTo x="21600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02:00Z</dcterms:created>
  <dc:creator>Демиар</dc:creator>
  <dc:description/>
  <dc:language>en-US</dc:language>
  <cp:lastModifiedBy>Демиар</cp:lastModifiedBy>
  <dcterms:modified xsi:type="dcterms:W3CDTF">2006-04-22T19:02:00Z</dcterms:modified>
  <cp:revision>2</cp:revision>
  <dc:subject/>
  <dc:title>Мысли Вслух</dc:title>
</cp:coreProperties>
</file>