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о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orient="landscape" w:w="8419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6"/>
          <w:szCs w:val="16"/>
        </w:rPr>
        <w:t>1 апреля 2006г.</w:t>
      </w:r>
      <w:r>
        <w:rPr>
          <w:sz w:val="16"/>
          <w:szCs w:val="16"/>
        </w:rPr>
        <w:t xml:space="preserve"> – правозащитники провели пикет у ВГУ, приуроченный к началу весеннего призыва. С плакатами «В армии должны служить старики, женщины и дети», «Канареек в танкисты, Хомячков в радисты», они простояли порядка час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же в этот день коммунисты собирали подписи в защиту мавзолея и Ленина, лежащего т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6 апреля 2006г.</w:t>
      </w:r>
      <w:r>
        <w:rPr>
          <w:sz w:val="16"/>
          <w:szCs w:val="16"/>
        </w:rPr>
        <w:t xml:space="preserve"> – прошел митинг, направленный против реформы ЖКХ. Участвовали все официально-оппозиционные партии. Также там присутствовали анархисты, нацболы, правозащитники. Во время шествия, проходившего перед митингом, сотрудниками милиции были задержаны 3 анархиста и нацбо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х доставили в Коминтерновское РОВД, пытались повесить на них ряд статей. Через 5 часов их выпустили, благодаря действиям правозащитников и депутатов КПРФ.</w:t>
      </w:r>
    </w:p>
    <w:p>
      <w:pPr>
        <w:pStyle w:val="Normal"/>
        <w:rPr>
          <w:rStyle w:val="Txt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Txt"/>
          <w:i/>
          <w:sz w:val="16"/>
          <w:szCs w:val="16"/>
        </w:rPr>
        <w:t>В ходе личной беседы с начальником РОВД, удалось выяснить, что из Москвы поступил приказ о создании в Воронеже спец.подразделения по разобщению маргинальных околополитических групп, именующих себя "анархистами", "скинхедами" и проч. А также установления контроля над молодежными неформальными объединениями. (с сайта Воронежского Анархиста)</w:t>
      </w:r>
    </w:p>
    <w:p>
      <w:pPr>
        <w:pStyle w:val="Normal"/>
        <w:rPr>
          <w:rStyle w:val="Txt"/>
          <w:i/>
          <w:i/>
          <w:sz w:val="16"/>
          <w:szCs w:val="16"/>
        </w:rPr>
      </w:pPr>
      <w:r>
        <w:rPr/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7 апреля 2006г.</w:t>
      </w:r>
      <w:r>
        <w:rPr>
          <w:sz w:val="16"/>
          <w:szCs w:val="16"/>
        </w:rPr>
        <w:t xml:space="preserve"> – начался бессрочный пикет у обладминистрации города Воронежа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Основными требованиями пикетчиков являются: возврат бесплатного проезда в городском транспорте для всех категорий льготников (в виде единого льготного проездного, либо денежная компенсация в размере не менее 250 рублей в месяц) и возврат льготы на оплату телефонных переговоров всем категориям льготников (Артур Назаренко)</w:t>
      </w:r>
      <w:r>
        <w:rPr>
          <w:sz w:val="16"/>
          <w:szCs w:val="16"/>
        </w:rPr>
        <w:t>. Пикет уже продолжается 15 дн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21 апреля 2006г.</w:t>
      </w:r>
      <w:r>
        <w:rPr>
          <w:sz w:val="16"/>
          <w:szCs w:val="16"/>
        </w:rPr>
        <w:t xml:space="preserve"> – суд над участниками митинга 4 мар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оронежская прокуратура обжаловала решение мирового суда Ленинского района..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помним, что 4 марта, после митинга против реформ ЖКХ, были задержаны представители КПРФ, НБП, анархистов, и других организаций. Их обвиняли в организации несанкционированного митинга и перекрытии транспортной магистрали. Протоколы были составлены с грубыми нарушениями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9 марта они, вместе с другими представителями оппозиции были оправданы. Суд не нашел в их действиях состава правонарушения. Однако в ГУВД видимо думают иначе. Уже сразу же после митинга пресс-служба ГУВД сделала заявление, в котором обвинила активистов в организации несанкционированного шествия и призывах к свержению конституционного стро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 xml:space="preserve">В ГУВД и сейчас продолжают считать, что все восемь задержанных 4 марта являются организаторами и главными подстрекателями гражданских волнений. Мы считаем, что власть хочет устроить из этого дела показательный процесс и, все таки, несмотря ни на что, наказать воронежских активистов, чтобы другим было неповадно. </w:t>
      </w:r>
      <w:r>
        <w:rPr>
          <w:rStyle w:val="Txt"/>
          <w:i/>
          <w:sz w:val="16"/>
          <w:szCs w:val="16"/>
        </w:rPr>
        <w:t>(с сайта Воронежского Анархис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ктивистов обвиняют в участии в несанкционированном шествии (статья 20.2 ч. 2 КОАП) и перекрытии автомагистрали (статья 20.18 КОАП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д перенесен на 6 мая ( 11:00 Центральный Районный Суд. ул. Большая Манежная д. 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21 апреля 2006г.</w:t>
      </w:r>
      <w:r>
        <w:rPr>
          <w:sz w:val="16"/>
          <w:szCs w:val="16"/>
        </w:rPr>
        <w:t xml:space="preserve"> - </w:t>
      </w:r>
      <w:r>
        <w:rPr>
          <w:b/>
          <w:sz w:val="16"/>
          <w:szCs w:val="16"/>
        </w:rPr>
        <w:t>Король Непала подчинился массовым протестам нар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роль Непала Гьянендра пообещал вернуть власть народу, сообщает радио "Свобода". В феврале прошлого года король Гьянендра отправил в отставку правительство и взял на себя управление стра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Несмотря на запреты властей и приказ отрывать огонь по нарушителям комендантского часа, в Непале более двух недель продолжаются акции протеста против узурпации власти королем, с требованием вернуть демократические свободы. Последняя манифестация, в которой приняли участие десятки тысяч человек, прошла 20 апреля в столице Непала Катманду. Демонстранты вышли на улицы, несмотря на введенный властями комендантский час, запрещавший жителям покидать свои дома с 9 часов утра до 8 часов вечера. В результате демонстрация протеста закончилась столкновениями с полицией, которая открыла огонь по манифестантам, убив троих и ранив более 160 человек. (</w:t>
      </w:r>
      <w:r>
        <w:rPr>
          <w:sz w:val="16"/>
          <w:szCs w:val="16"/>
          <w:lang w:val="en-US"/>
        </w:rPr>
        <w:t>REGNUM)</w:t>
      </w:r>
    </w:p>
    <w:sectPr>
      <w:type w:val="continuous"/>
      <w:pgSz w:orient="landscape" w:w="8419" w:h="11906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xt">
    <w:name w:val="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6:30:00Z</dcterms:created>
  <dc:creator>Демиар</dc:creator>
  <dc:description/>
  <dc:language>en-US</dc:language>
  <cp:lastModifiedBy>Демиар</cp:lastModifiedBy>
  <dcterms:modified xsi:type="dcterms:W3CDTF">2006-04-22T16:33:00Z</dcterms:modified>
  <cp:revision>4</cp:revision>
  <dc:subject/>
  <dc:title>Новости</dc:title>
</cp:coreProperties>
</file>