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6"/>
          <w:szCs w:val="16"/>
        </w:rPr>
      </w:pPr>
      <w:r>
        <w:rPr>
          <w:rFonts w:cs="Verdana" w:ascii="Verdana" w:hAnsi="Verdana"/>
          <w:sz w:val="16"/>
          <w:szCs w:val="16"/>
        </w:rPr>
        <w:drawing>
          <wp:inline distT="0" distB="0" distL="0" distR="0">
            <wp:extent cx="7056120"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7056120" cy="132270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sectPr>
          <w:type w:val="nextPage"/>
          <w:pgSz w:w="11906" w:h="16838"/>
          <w:pgMar w:left="397" w:right="397" w:gutter="0" w:header="0" w:top="397" w:footer="0" w:bottom="397"/>
          <w:pgNumType w:fmt="decimal"/>
          <w:formProt w:val="false"/>
          <w:textDirection w:val="lrTb"/>
          <w:docGrid w:type="default" w:linePitch="360" w:charSpace="0"/>
        </w:sectPr>
      </w:pPr>
    </w:p>
    <w:p>
      <w:pPr>
        <w:pStyle w:val="Normal"/>
        <w:jc w:val="right"/>
        <w:rPr>
          <w:rFonts w:ascii="Verdana" w:hAnsi="Verdana" w:cs="Verdana"/>
          <w:i/>
          <w:i/>
          <w:sz w:val="14"/>
          <w:szCs w:val="14"/>
        </w:rPr>
      </w:pPr>
      <w:r>
        <w:rPr>
          <w:rFonts w:cs="Verdana" w:ascii="Verdana" w:hAnsi="Verdana"/>
          <w:i/>
          <w:sz w:val="14"/>
          <w:szCs w:val="14"/>
        </w:rPr>
        <w:t xml:space="preserve">Многие вещи нам не понятны не потому, что наши понятия слабы; но потому, что сии вещи не входят в круг наших понятий. </w:t>
      </w:r>
    </w:p>
    <w:p>
      <w:pPr>
        <w:pStyle w:val="Normal"/>
        <w:jc w:val="right"/>
        <w:rPr>
          <w:rFonts w:ascii="Verdana" w:hAnsi="Verdana" w:cs="Verdana"/>
          <w:i/>
          <w:i/>
          <w:sz w:val="14"/>
          <w:szCs w:val="14"/>
        </w:rPr>
      </w:pPr>
      <w:r>
        <w:rPr>
          <w:rFonts w:cs="Verdana" w:ascii="Verdana" w:hAnsi="Verdana"/>
          <w:i/>
          <w:sz w:val="14"/>
          <w:szCs w:val="14"/>
        </w:rPr>
        <w:t>Козьма Прутков.</w:t>
      </w:r>
    </w:p>
    <w:p>
      <w:pPr>
        <w:pStyle w:val="Normal"/>
        <w:jc w:val="both"/>
        <w:rPr>
          <w:rFonts w:ascii="Verdana" w:hAnsi="Verdana" w:cs="Verdana"/>
          <w:i/>
          <w:i/>
          <w:sz w:val="14"/>
          <w:szCs w:val="14"/>
        </w:rPr>
      </w:pPr>
      <w:r>
        <w:rPr>
          <w:rFonts w:cs="Verdana" w:ascii="Verdana" w:hAnsi="Verdana"/>
          <w:i/>
          <w:sz w:val="14"/>
          <w:szCs w:val="14"/>
        </w:rPr>
      </w:r>
    </w:p>
    <w:p>
      <w:pPr>
        <w:pStyle w:val="Normal"/>
        <w:jc w:val="both"/>
        <w:rPr>
          <w:rFonts w:ascii="Verdana" w:hAnsi="Verdana" w:cs="Verdana"/>
          <w:sz w:val="14"/>
          <w:szCs w:val="14"/>
        </w:rPr>
      </w:pPr>
      <w:r>
        <w:rPr>
          <w:rFonts w:cs="Verdana" w:ascii="Verdana" w:hAnsi="Verdana"/>
          <w:sz w:val="14"/>
          <w:szCs w:val="14"/>
        </w:rPr>
        <w:t xml:space="preserve">Русский анархизм нашего времени – это явление глубоко академическое, закостенелое и далекое от реального мира. До сих пор, язык представляет собой смесь совковых понятий (пролетариат, капиталист, буржуа), разбавленных субкультурным жаргоном. </w:t>
      </w:r>
      <w:r>
        <w:rPr>
          <w:rFonts w:cs="Verdana" w:ascii="Verdana" w:hAnsi="Verdana"/>
          <w:i/>
          <w:sz w:val="14"/>
          <w:szCs w:val="14"/>
        </w:rPr>
        <w:t xml:space="preserve">Сталкиваясь с левым движением, человек ощущал неприятное дежа вю – устарелые помятые инвалиды ума, как будто перенесенные из XIX века, вели бесконечное нудное обсуждение вопросов, затрепанных до смерти еще при прадедушке и прабабушке. (Михаил Вербицкий). </w:t>
      </w:r>
      <w:r>
        <w:rPr>
          <w:rFonts w:cs="Verdana" w:ascii="Verdana" w:hAnsi="Verdana"/>
          <w:sz w:val="14"/>
          <w:szCs w:val="14"/>
        </w:rPr>
        <w:t>Все также эти революционеры ждут стачек, забастовок и еще какого-либо божественного вмешательства. Смысл акционизма весьма запутан для самих акционистов. Мало кто из них сможет внятно объяснить – для чего они, блин, ходили на митинг или рисовали на заборе (о заборной живописи хочется лишь сказать, что лучше бы наши товарищи писали слово «Хуй», полезнее, думаю, было бы).</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drawing>
          <wp:inline distT="0" distB="0" distL="0" distR="0">
            <wp:extent cx="2230120" cy="2522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2230120" cy="2522855"/>
                    </a:xfrm>
                    <a:prstGeom prst="rect">
                      <a:avLst/>
                    </a:prstGeom>
                  </pic:spPr>
                </pic:pic>
              </a:graphicData>
            </a:graphic>
          </wp:inline>
        </w:drawing>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Любые попытки пересмотреть анархизм, попытаться его продвинуть, эволюционировать сразу же объявляются ересью, а несчастные новаторы – еретиками и фашистами. Просто диву даешься, как политкорректность и жалость ко всем рабам божьим проникла в наши черные ряды. Попробуй тут написать или сказать слово «еврей», заклеймят антисемитом и самым главным фашиздом. Да-да, политкорректность – интересная штука, например,  если негр приезжает из Африки в Америку, то он моментально (а точнее с получением гражданства) становится афро-американцем. Не дай бог назовешь его «негром» - засудят и посадят! Ладно, что-то я ушел от темы.</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Еще хочется обратить внимание, что многие левые, как Западной Европы, так и России живут на гранты от различных некоммерческих благотворительных, а в некоторых случаях даже от правительственных организаций. Чтобы получать эти деньги, им приходится соответствовать определенному «своду правил», основными пунктами которого является модель западного потребительского общества с его политкорректностью, самобичеванием перед неграми, женщинами и евреями. Если ты приводишь этот факт нашим анархистам, то в ответ получишь лишь едкое замечание с намеком: «что мол сам денежки эти хотел, вот и буянишь!». Точно также можно было бы меня считать геем, из-за моего желания застрелить, а не изнасиловать Бритни Спирс и группу «Блестящие».</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Следующим пунктом критики будут современные направления действий анархистов. Многие пытаются привлечь внимание к тому, что анархизм теряет свое главное направление – борьбы против государства. Различные «модные» тенденции, по типу Фоод Нот Бомбс не приближают мир к анархии, а скорее являются идеальным поводом для попадания в «особые списки» ФСБ. Насчет траты времени и средств можно и не говорить. Я не хочу сказать, что акции ФНБ абсолютно бесполезны, нет, возможно можно и кого-то привлечь и найти с помощью кормежки, но друзья мои, наверное есть и более эффективные способы поиска людей.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Русский анархизм должен уходить от маргинальной молодежи, от воздействия субкультур, фактически превращающих его в хобби, в клуб по интересам, превращая анархистов в организаторов концертов, интересных только самим анархистам. Анархизм должен становиться серьезной силой, а не гнаться за современными традициями. Анархизм должен развиваться не только в «глубину», по вертикали, но и по горизонтали, создавая новые ветки и идеи. Но, важно отметить, что такое развитие не должно становиться инструментом дробления людей на множество закрытых и враждебных друг-другу клубов.</w:t>
      </w:r>
    </w:p>
    <w:p>
      <w:pPr>
        <w:pStyle w:val="Normal"/>
        <w:jc w:val="both"/>
        <w:rPr>
          <w:rFonts w:ascii="Verdana" w:hAnsi="Verdana" w:cs="Verdana"/>
          <w:sz w:val="14"/>
          <w:szCs w:val="14"/>
        </w:rPr>
      </w:pPr>
      <w:r>
        <w:rPr>
          <w:rFonts w:cs="Verdana" w:ascii="Verdana" w:hAnsi="Verdana"/>
          <w:sz w:val="14"/>
          <w:szCs w:val="14"/>
        </w:rPr>
      </w:r>
    </w:p>
    <w:p>
      <w:pPr>
        <w:pStyle w:val="Normal"/>
        <w:jc w:val="right"/>
        <w:rPr>
          <w:rFonts w:ascii="Verdana" w:hAnsi="Verdana" w:cs="Verdana"/>
          <w:i/>
          <w:i/>
          <w:sz w:val="14"/>
          <w:szCs w:val="14"/>
        </w:rPr>
      </w:pPr>
      <w:r>
        <w:rPr>
          <w:rFonts w:cs="Verdana" w:ascii="Verdana" w:hAnsi="Verdana"/>
          <w:i/>
          <w:sz w:val="14"/>
          <w:szCs w:val="14"/>
        </w:rPr>
        <w:t>Мне говорят, что я своими утверждениями хочу перевернуть мир вверх дном. Но разве было бы плохо перевернуть перевернутый мир? Джордано Бруно.</w:t>
      </w:r>
    </w:p>
    <w:p>
      <w:pPr>
        <w:pStyle w:val="Normal"/>
        <w:jc w:val="both"/>
        <w:rPr>
          <w:rFonts w:ascii="Verdana" w:hAnsi="Verdana" w:cs="Verdana"/>
          <w:i/>
          <w:i/>
          <w:sz w:val="14"/>
          <w:szCs w:val="14"/>
        </w:rPr>
      </w:pPr>
      <w:r>
        <w:rPr>
          <w:rFonts w:cs="Verdana" w:ascii="Verdana" w:hAnsi="Verdana"/>
          <w:i/>
          <w:sz w:val="14"/>
          <w:szCs w:val="14"/>
        </w:rPr>
      </w:r>
    </w:p>
    <w:p>
      <w:pPr>
        <w:pStyle w:val="Normal"/>
        <w:jc w:val="both"/>
        <w:rPr>
          <w:rFonts w:ascii="Verdana" w:hAnsi="Verdana" w:cs="Verdana"/>
          <w:sz w:val="14"/>
          <w:szCs w:val="14"/>
        </w:rPr>
      </w:pPr>
      <w:r>
        <w:rPr>
          <w:rFonts w:cs="Verdana" w:ascii="Verdana" w:hAnsi="Verdana"/>
          <w:sz w:val="14"/>
          <w:szCs w:val="14"/>
        </w:rPr>
        <w:t>Государство эволюционирует. Это, я думаю, всем понятно. Точно также, я думаю, всем понятно, что и анархистам надо эволюционировать. С этим все согласятся, но ничего не станут менять. Где эти товарищи ищут эволюцию? В новом переводе работ Штирнера?</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Что мешает эволюции? В первую очередь уверенность многих ультралевых в том, что анархизм уже  полностью, или практически полностью сложился, и вся теоретическая работа может представлять собой лишь новую интерпретацию работ классиков. Что мешает эволюции? Постоянные идеологические распри. Ощущение, что ссоры, расколы и драки анархистов друг против друга, стали главным их развлечением. Притом идеологические разногласия настолько жалки и ничтожны, что диву даёшься – каким образом их вообще разглядели? </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sz w:val="14"/>
          <w:szCs w:val="14"/>
        </w:rPr>
        <w:t>Современный век требует нового анархиста. Анархиста единого, Анархиста, свободного от идеологических распрей, от пустого акционизма и оранжизма, анархиста максимально свободного от Общества Потребления, и понимающего что есть главный враг. Боб Блэк – известный американский анархист называет главным врагом не государство, а труд, а точнее отношения обязательного труда, культивируемые государством, выраженные в идеях о том, что «труд сделал человека из обезьяны». Дедушка Маркс был не прав, скорее развитие интеллекта сделало человека из обезьяны. Есть еще один взгляд на главного Врага. Им считают не государство, а Общество Потребления и Общество Спектакля.</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Что нужно Новому Анархисту? Прежде всего понимание, что споры друг-с-другом не приведут мир к анархии, что пустые действия не изменят ничего, что показуха и «работа на камеру» - лишь превратят все идеи в показуху и «работу на камеру». Что нужно Новому Анархисту? Ему нужно перейти от Потребления к Свободному Созданию, к Творчеству. Ему нужно разрушать систему Потребления, выворачивать её наизнанку и открывать людям глаза на мир.</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Что делать конкретно, я сказать не могу - это уже сами решайте, но главное понять, что возможно все, что другой мир возможен не только в смелых мечтах, но и в реальности.</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Главное понять, что анархизм растет вместе с вами, что вы такие же творцы его, как и умершие классики, что вы можете и должны создавать новые главы в учении об освобождении.</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Выбирайте свой путь, не слушайте «взрослых» анархистов, не берите пример с других – делайте сами, проверяйте и перепроверяйте все несколько раз, не бойтесь взаимодействовать, не превращайтесь в быдло, а творите революцию. Не ждите когда кто-либо «более умный» начнет, начинайте сами.</w:t>
      </w:r>
    </w:p>
    <w:p>
      <w:pPr>
        <w:pStyle w:val="Normal"/>
        <w:jc w:val="both"/>
        <w:rPr>
          <w:rFonts w:ascii="Verdana" w:hAnsi="Verdana" w:cs="Verdana"/>
          <w:sz w:val="14"/>
          <w:szCs w:val="14"/>
        </w:rPr>
      </w:pPr>
      <w:r>
        <w:rPr>
          <w:rFonts w:cs="Verdana" w:ascii="Verdana" w:hAnsi="Verdana"/>
          <w:sz w:val="14"/>
          <w:szCs w:val="14"/>
        </w:rPr>
      </w:r>
    </w:p>
    <w:p>
      <w:pPr>
        <w:pStyle w:val="Normal"/>
        <w:jc w:val="center"/>
        <w:rPr>
          <w:rFonts w:ascii="Verdana" w:hAnsi="Verdana" w:cs="Verdana"/>
          <w:b/>
          <w:b/>
          <w:sz w:val="16"/>
          <w:szCs w:val="16"/>
          <w:lang w:val="en-US"/>
        </w:rPr>
      </w:pPr>
      <w:r>
        <w:rPr>
          <w:rFonts w:cs="Verdana" w:ascii="Verdana" w:hAnsi="Verdana"/>
          <w:b/>
          <w:sz w:val="16"/>
          <w:szCs w:val="16"/>
          <w:lang w:val="en-US"/>
        </w:rPr>
        <w:t>No gods, No masters!</w:t>
      </w:r>
    </w:p>
    <w:p>
      <w:pPr>
        <w:pStyle w:val="Normal"/>
        <w:jc w:val="both"/>
        <w:rPr>
          <w:rFonts w:ascii="Verdana" w:hAnsi="Verdana" w:cs="Verdana"/>
          <w:b/>
          <w:b/>
          <w:sz w:val="14"/>
          <w:szCs w:val="14"/>
          <w:lang w:val="en-US"/>
        </w:rPr>
      </w:pPr>
      <w:r>
        <w:rPr>
          <w:rFonts w:cs="Verdana" w:ascii="Verdana" w:hAnsi="Verdana"/>
          <w:b/>
          <w:sz w:val="14"/>
          <w:szCs w:val="14"/>
          <w:lang w:val="en-US"/>
        </w:rPr>
      </w:r>
    </w:p>
    <w:p>
      <w:pPr>
        <w:pStyle w:val="Normal"/>
        <w:jc w:val="right"/>
        <w:rPr>
          <w:rFonts w:ascii="Verdana" w:hAnsi="Verdana" w:cs="Verdana"/>
          <w:i/>
          <w:i/>
          <w:sz w:val="14"/>
          <w:szCs w:val="14"/>
        </w:rPr>
      </w:pPr>
      <w:r>
        <w:rPr>
          <w:rFonts w:cs="Verdana" w:ascii="Verdana" w:hAnsi="Verdana"/>
          <w:i/>
          <w:sz w:val="14"/>
          <w:szCs w:val="14"/>
        </w:rPr>
        <w:t>Вам нет надобности бросать бомбы... Но боритесь же,  если вы люди! Будем бороться сообща. Пока вы ползаете и хныкаете, вы не имеете права упрекать нас за  то,  что мы  не лижем бьющей нас руки. Хотя бы вы охрипли от проклятий, упреков и просьб, мы не обратим на них никакого внимания.  От копеечной свечи Москва сгорела,  а  мы бросили в сердце матушки-России целую головню.</w:t>
      </w:r>
    </w:p>
    <w:p>
      <w:pPr>
        <w:pStyle w:val="Normal"/>
        <w:jc w:val="right"/>
        <w:rPr>
          <w:rFonts w:ascii="Verdana" w:hAnsi="Verdana" w:cs="Verdana"/>
          <w:i/>
          <w:i/>
          <w:sz w:val="14"/>
          <w:szCs w:val="14"/>
        </w:rPr>
      </w:pPr>
      <w:r>
        <w:rPr>
          <w:rFonts w:eastAsia="Verdana" w:cs="Verdana" w:ascii="Verdana" w:hAnsi="Verdana"/>
          <w:i/>
          <w:sz w:val="14"/>
          <w:szCs w:val="14"/>
        </w:rPr>
        <w:t xml:space="preserve"> </w:t>
      </w:r>
      <w:r>
        <w:rPr>
          <w:rFonts w:cs="Verdana" w:ascii="Verdana" w:hAnsi="Verdana"/>
          <w:i/>
          <w:sz w:val="14"/>
          <w:szCs w:val="14"/>
        </w:rPr>
        <w:t>С.М. Степняк-Кpaвчинский●</w:t>
      </w:r>
    </w:p>
    <w:p>
      <w:pPr>
        <w:pStyle w:val="Normal"/>
        <w:jc w:val="both"/>
        <w:rPr>
          <w:rFonts w:ascii="Verdana" w:hAnsi="Verdana" w:cs="Verdana"/>
          <w:i/>
          <w:i/>
          <w:sz w:val="14"/>
          <w:szCs w:val="14"/>
        </w:rPr>
      </w:pPr>
      <w:r>
        <w:rPr>
          <w:rFonts w:cs="Verdana" w:ascii="Verdana" w:hAnsi="Verdana"/>
          <w:i/>
          <w:sz w:val="14"/>
          <w:szCs w:val="14"/>
        </w:rPr>
      </w:r>
    </w:p>
    <w:p>
      <w:pPr>
        <w:pStyle w:val="Normal"/>
        <w:jc w:val="both"/>
        <w:rPr>
          <w:rFonts w:ascii="Verdana" w:hAnsi="Verdana" w:cs="Verdana"/>
          <w:sz w:val="14"/>
          <w:szCs w:val="14"/>
        </w:rPr>
      </w:pPr>
      <w:r>
        <w:rPr>
          <w:rFonts w:cs="Verdana" w:ascii="Verdana" w:hAnsi="Verdana"/>
          <w:sz w:val="14"/>
          <w:szCs w:val="14"/>
        </w:rPr>
        <w:drawing>
          <wp:inline distT="0" distB="0" distL="0" distR="0">
            <wp:extent cx="223202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3" t="-9" r="-13" b="-9"/>
                    <a:stretch>
                      <a:fillRect/>
                    </a:stretch>
                  </pic:blipFill>
                  <pic:spPr bwMode="auto">
                    <a:xfrm>
                      <a:off x="0" y="0"/>
                      <a:ext cx="2232025" cy="3086100"/>
                    </a:xfrm>
                    <a:prstGeom prst="rect">
                      <a:avLst/>
                    </a:prstGeom>
                  </pic:spPr>
                </pic:pic>
              </a:graphicData>
            </a:graphic>
          </wp:inline>
        </w:drawing>
      </w:r>
    </w:p>
    <w:p>
      <w:pPr>
        <w:sectPr>
          <w:type w:val="continuous"/>
          <w:pgSz w:w="11906" w:h="16838"/>
          <w:pgMar w:left="397" w:right="397" w:gutter="0" w:header="0" w:top="397" w:footer="0" w:bottom="397"/>
          <w:cols w:num="3" w:space="284" w:equalWidth="true" w:sep="true"/>
          <w:formProt w:val="false"/>
          <w:textDirection w:val="lrTb"/>
          <w:docGrid w:type="default" w:linePitch="360" w:charSpace="0"/>
        </w:sectPr>
      </w:pPr>
    </w:p>
    <w:p>
      <w:pPr>
        <w:pStyle w:val="Normal"/>
        <w:jc w:val="both"/>
        <w:rPr>
          <w:rFonts w:ascii="Verdana" w:hAnsi="Verdana" w:cs="Verdana"/>
          <w:sz w:val="14"/>
          <w:szCs w:val="14"/>
        </w:rPr>
      </w:pPr>
      <w:r>
        <w:rPr>
          <w:rFonts w:cs="Verdana" w:ascii="Verdana" w:hAnsi="Verdana"/>
          <w:sz w:val="14"/>
          <w:szCs w:val="14"/>
        </w:rPr>
        <w:drawing>
          <wp:inline distT="0" distB="0" distL="0" distR="0">
            <wp:extent cx="7056120" cy="219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1" r="-5" b="-151"/>
                    <a:stretch>
                      <a:fillRect/>
                    </a:stretch>
                  </pic:blipFill>
                  <pic:spPr bwMode="auto">
                    <a:xfrm>
                      <a:off x="0" y="0"/>
                      <a:ext cx="7056120" cy="219710"/>
                    </a:xfrm>
                    <a:prstGeom prst="rect">
                      <a:avLst/>
                    </a:prstGeom>
                  </pic:spPr>
                </pic:pic>
              </a:graphicData>
            </a:graphic>
          </wp:inline>
        </w:drawing>
      </w:r>
    </w:p>
    <w:p>
      <w:pPr>
        <w:pStyle w:val="Normal"/>
        <w:jc w:val="both"/>
        <w:rPr>
          <w:rFonts w:ascii="Verdana" w:hAnsi="Verdana" w:cs="Verdana"/>
          <w:sz w:val="14"/>
          <w:szCs w:val="14"/>
        </w:rPr>
      </w:pPr>
      <w:r>
        <w:rPr>
          <w:rFonts w:cs="Verdana" w:ascii="Verdana" w:hAnsi="Verdana"/>
          <w:sz w:val="14"/>
          <w:szCs w:val="14"/>
        </w:rPr>
      </w:r>
    </w:p>
    <w:p>
      <w:pPr>
        <w:pStyle w:val="Normal"/>
        <w:jc w:val="center"/>
        <w:rPr>
          <w:rFonts w:ascii="Verdana" w:hAnsi="Verdana" w:cs="Verdana"/>
          <w:b/>
          <w:b/>
          <w:sz w:val="16"/>
          <w:szCs w:val="16"/>
        </w:rPr>
      </w:pPr>
      <w:r>
        <w:rPr>
          <w:rFonts w:cs="Verdana" w:ascii="Verdana" w:hAnsi="Verdana"/>
          <w:b/>
          <w:sz w:val="16"/>
          <w:szCs w:val="16"/>
        </w:rPr>
        <w:t>Печальная улыбка дельфинов</w:t>
      </w:r>
    </w:p>
    <w:p>
      <w:pPr>
        <w:pStyle w:val="Normal"/>
        <w:jc w:val="both"/>
        <w:rPr>
          <w:rFonts w:ascii="Verdana" w:hAnsi="Verdana" w:cs="Verdana"/>
          <w:b/>
          <w:b/>
          <w:sz w:val="14"/>
          <w:szCs w:val="14"/>
        </w:rPr>
      </w:pPr>
      <w:r>
        <w:rPr>
          <w:rFonts w:cs="Verdana" w:ascii="Verdana" w:hAnsi="Verdana"/>
          <w:b/>
          <w:sz w:val="14"/>
          <w:szCs w:val="14"/>
        </w:rPr>
      </w:r>
    </w:p>
    <w:p>
      <w:pPr>
        <w:sectPr>
          <w:type w:val="continuous"/>
          <w:pgSz w:w="11906" w:h="16838"/>
          <w:pgMar w:left="397" w:right="397" w:gutter="0" w:header="0" w:top="397" w:footer="0" w:bottom="397"/>
          <w:formProt w:val="false"/>
          <w:textDirection w:val="lrTb"/>
          <w:docGrid w:type="default" w:linePitch="360" w:charSpace="0"/>
        </w:sectPr>
      </w:pPr>
    </w:p>
    <w:p>
      <w:pPr>
        <w:pStyle w:val="Normal"/>
        <w:jc w:val="both"/>
        <w:rPr>
          <w:rFonts w:ascii="Verdana" w:hAnsi="Verdana" w:cs="Verdana"/>
          <w:sz w:val="14"/>
          <w:szCs w:val="14"/>
          <w:lang w:val="en-US"/>
        </w:rPr>
      </w:pPr>
      <w:r>
        <w:rPr>
          <w:rFonts w:cs="Verdana" w:ascii="Verdana" w:hAnsi="Verdana"/>
          <w:sz w:val="14"/>
          <w:szCs w:val="14"/>
        </w:rPr>
        <w:drawing>
          <wp:inline distT="0" distB="0" distL="0" distR="0">
            <wp:extent cx="2230120"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2230120" cy="1962150"/>
                    </a:xfrm>
                    <a:prstGeom prst="rect">
                      <a:avLst/>
                    </a:prstGeom>
                  </pic:spPr>
                </pic:pic>
              </a:graphicData>
            </a:graphic>
          </wp:inline>
        </w:drawing>
      </w:r>
    </w:p>
    <w:p>
      <w:pPr>
        <w:pStyle w:val="Normal"/>
        <w:jc w:val="both"/>
        <w:rPr>
          <w:rFonts w:ascii="Verdana" w:hAnsi="Verdana" w:cs="Verdana"/>
          <w:sz w:val="14"/>
          <w:szCs w:val="14"/>
          <w:lang w:val="en-US"/>
        </w:rPr>
      </w:pPr>
      <w:r>
        <w:rPr>
          <w:rFonts w:cs="Verdana" w:ascii="Verdana" w:hAnsi="Verdana"/>
          <w:sz w:val="14"/>
          <w:szCs w:val="14"/>
          <w:lang w:val="en-US"/>
        </w:rPr>
      </w:r>
    </w:p>
    <w:p>
      <w:pPr>
        <w:pStyle w:val="Normal"/>
        <w:jc w:val="both"/>
        <w:rPr>
          <w:rFonts w:ascii="Verdana" w:hAnsi="Verdana" w:cs="Verdana"/>
          <w:sz w:val="14"/>
          <w:szCs w:val="14"/>
        </w:rPr>
      </w:pPr>
      <w:r>
        <w:rPr>
          <w:rFonts w:cs="Verdana" w:ascii="Verdana" w:hAnsi="Verdana"/>
          <w:sz w:val="14"/>
          <w:szCs w:val="14"/>
        </w:rPr>
        <w:t>"Мы поймали трёх дельфинов и хотели взять их на берег. Первый, самый старший, для шоу-представлений был слишком большой. Другой был весь в шрамах - его, наверное, поранили акулы. Он тоже был слишком большой. Поэтому оба дельфина были снова брошены за борт. Третий был прекрасен, и мы решили его взять. И тут на расстоянии примерно 90 метров я снова увидел дельфинов, которых мы отпустили. Они смотрели на нас. Я не знаю, что это было, но у меня появилось чувство вины. Я вдруг понял, что мы поймали их двухлетнего детёныша. Всю дорогу назад, на корабль, они сапровождали нас. От их взгляда у меня появились слёзы".</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Для Доуга Картлиджа, в прошлом дрессировщика дельфинов из США, эта встреча у Западного побережья Австралии оказалась решающей. Она побудила его навсегда бросить свою работу дрессировщика, и начать борьбу против индустрии развлечений в зоопарках, дельфинариях и парках развлечений.</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Тысячи посетителей ежегодно стекаются в зоопарки, чтобы поглядеть на умных морских млекопитающих в непосредственной близи. Где ещё, скажите, пожалуйста, можно видеть дельфинов, прыгающих через кольцо, играющих в мяч или подцепляющих мёртвую рыбу из рук дрессировщика? И всё-таки прежняя динамика, грация и прелесть этих животных сломлена. Только немногие знают, какие мучения и нужда значат для животных эти трюки.</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На свободе дельфины плавают семейными группами, состоящими из 3-10 животных или стаями из нескольких сотен особей. Трудно себе представить последствия поимки даже одного-единственного члена такой группы. При поимке животных загоняют на мелководье, окружают сетями и вытягивают на борт. Предпочтение отдают половозрелым животным, чтобы попробовать воспроизвести потомство в неволе. Большие или раненые особи выбрасываются снова за борт. Эти дельфины нередко погибают от воспаления лёгких, вызванных водой, попавшей в лёгкие через нос. Беременные самки зачастую теряют недоношенный плод. Смертельный шок тоже не редкость. Смертность достигает 50%.</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После всех трудностей поимки, животные подвергаются дальнейшим физическим и психическим испытаниям. Для дальнейшей транспортировки в бассейны дельфинариев животные обычно помещаются в деревянные или аллюминиевые ящики, где они лежат на орошаемых носилках, висящих на ремнях. Этот трудоёмкий метод транспортировки применяется для того, чтобы не повредить чувствительные органы животного. До прибытия на место назначения дельфин приговорён к неподвижности. Дикое животное впадает в панику. Поэтому ему вводят успокоительное средство. Но несмотря на все предосторожности не все животные выдерживают транспортировку. </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sz w:val="14"/>
          <w:szCs w:val="14"/>
        </w:rPr>
        <w:t>По примерным оценкам с 1984 по 1994 год по всему миру для шоу-бизнеса было поймано 2700 дельфинов. Использование именно дельфинов для этих целей не случайно: общественность верит, что, несмотря на несвободу, животные счастливы. Причина такого впечатления - соответствующая форма рта дельфинов: он так загнут наверх, что, кажется, что животное смеётся. Может для его сородичей на свободе это и правда, но не для тех, кому суждено коротать свой век в заключении.</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Дельфинарий для дельфинов - это ад. Живущий на свободе дельфин проплывает в день 150 километров. Его ареал обитания составляет 85 кв.км. В неволе он может плескаться в бассейне из бетона, стали или стекла размером 8х8 метров и 1, 8 м глубиной.</w:t>
      </w:r>
    </w:p>
    <w:p>
      <w:pPr>
        <w:pStyle w:val="Normal"/>
        <w:jc w:val="both"/>
        <w:rPr>
          <w:rFonts w:ascii="Verdana" w:hAnsi="Verdana" w:cs="Verdana"/>
          <w:sz w:val="14"/>
          <w:szCs w:val="14"/>
        </w:rPr>
      </w:pPr>
      <w:r>
        <w:rPr>
          <w:rFonts w:cs="Verdana" w:ascii="Verdana" w:hAnsi="Verdana"/>
          <w:sz w:val="14"/>
          <w:szCs w:val="14"/>
        </w:rPr>
        <w:t>Оборудование бассейнов превращает применение высокочастотных эхолотов животного в мучение. В естественных условиях животные используют эту сверхчувствительную систему для определения местонахождения, поимки добычи и ориентации в пространстве. Стенки аквариума рефлектируют посланный сигнал до полного рассеивания, что приводит животных к дезориентации. Петра Даймер, специалист по китам и дельфинам, описывает эту сцену очень наглядно: "Если дельфины в обычном дельфинарии используют свой аккустический глаз, они наверныка испытывают то же, что испытывал бы человек в зеркальном лабиринте".</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Для того чтобы снизить вероятность инфекционных заболеваний у животных, в воду бассейна добавляют хлорку, соль и соляную кислоту. Это приводит к поражению глаз. Животные часто плавают с закрытыми глазами. Бывший дрессировщик "Флиппера" Рик Обарри сообщает о дельфинах, глаза которых были настолько протравлены, что животные слепли.</w:t>
      </w:r>
    </w:p>
    <w:p>
      <w:pPr>
        <w:pStyle w:val="Normal"/>
        <w:jc w:val="both"/>
        <w:rPr>
          <w:rFonts w:ascii="Verdana" w:hAnsi="Verdana" w:cs="Verdana"/>
          <w:sz w:val="14"/>
          <w:szCs w:val="14"/>
        </w:rPr>
      </w:pPr>
      <w:r>
        <w:rPr>
          <w:rFonts w:cs="Verdana" w:ascii="Verdana" w:hAnsi="Verdana"/>
          <w:sz w:val="14"/>
          <w:szCs w:val="14"/>
        </w:rPr>
      </w:r>
    </w:p>
    <w:p>
      <w:pPr>
        <w:pStyle w:val="Normal"/>
        <w:jc w:val="both"/>
        <w:rPr/>
      </w:pPr>
      <w:r>
        <w:rPr>
          <w:rFonts w:cs="Verdana" w:ascii="Verdana" w:hAnsi="Verdana"/>
          <w:sz w:val="14"/>
          <w:szCs w:val="14"/>
        </w:rPr>
        <w:t>Директор мозгоанатомического Института при Бернском Университете, профессор Гиоргио Пиллери, осуждает качество воды в дельфинариях: "Соль стоит дорого, особенно то количество, которое требуется для достижения осмотического давления, соответствующего естественному для дельфинов. В большинстве случаев бассейн заполняют лишь солоноватой водой".</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В природе дельфины живут в среднем до 30 лет. По статистике UNO, несмотря на массивное использование медицинских препаратов, в дельфинариях животные достигают в среднем 5,3 года. Учитывая условия поимки, транспортировки и содержания в дельфинарии, это не удивительно.</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Без применения искусственных витаминных препаратов, антибиотиков, антигрибковах и гормональных препаратов животные погибали бы от инфекций уже через несколько дней после поимки. Постоянный стресс, который они при этом испытывают, сильно снижает их иммунитет. Особенно мучительно переносят животные шум, который постоянно создаётся вокруг них. С одной стороны - это шум постоянно действующих водных насосов, с другой - угрожающая музыка над водой во время представлений.</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Жизнь в аквариуме ведёт к полной путанице во всей системе восприятия, которая у такого чувствительного животного как дельфин, ведёт к изменению ментального равновесия и поведения. Кроме того, нарушение социальной структуры приводит к ментальному кризису".</w:t>
      </w:r>
    </w:p>
    <w:p>
      <w:pPr>
        <w:pStyle w:val="Normal"/>
        <w:jc w:val="both"/>
        <w:rPr>
          <w:rFonts w:ascii="Verdana" w:hAnsi="Verdana" w:cs="Verdana"/>
          <w:sz w:val="14"/>
          <w:szCs w:val="14"/>
        </w:rPr>
      </w:pPr>
      <w:r>
        <w:rPr>
          <w:rFonts w:cs="Verdana" w:ascii="Verdana" w:hAnsi="Verdana"/>
          <w:sz w:val="14"/>
          <w:szCs w:val="14"/>
        </w:rPr>
        <w:t xml:space="preserve">Известный исследователь моря Ж. Кусто доказал дегенерацию дельфинов в неволе. Животные так часто бились головой о стенки бассейна, пока не умирали. Что это? - самоубийство от отчаяния?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Одним из смертельных врагов этих умных морских животных является скука. Все дельфинарии мира отличаются монотонным единообразием, в то время как море кишит разнообразием растений, животных и ландшафтов, в бассейне же мничего нет. Но монотонность эта не случайна. Создать разнообразный подводный мир в бассейне было бы технически возможно. Однако монотонность делает возможным лучше использовать ежедневную тупую "трудотерапию". Но сказать, что животные наслаждаются подобной "терапией" - всё равно, что сказать, что заключенные наслаждаются прогулками по тюремному двору.</w:t>
      </w:r>
    </w:p>
    <w:p>
      <w:pPr>
        <w:pStyle w:val="Normal"/>
        <w:jc w:val="both"/>
        <w:rPr>
          <w:rFonts w:ascii="Verdana" w:hAnsi="Verdana" w:cs="Verdana"/>
          <w:sz w:val="14"/>
          <w:szCs w:val="14"/>
        </w:rPr>
      </w:pPr>
      <w:r>
        <w:rPr>
          <w:rFonts w:cs="Verdana" w:ascii="Verdana" w:hAnsi="Verdana"/>
          <w:sz w:val="14"/>
          <w:szCs w:val="14"/>
        </w:rPr>
        <w:t>Голод - важнейшая составная часть дрессировки. Чтобы голодное животное заставить проделывать трюки, дрессировщик держит наготове рыбное лакомство, которым он награждает дельфина. Если животное отказывается "работать", оно остаётся голодным.</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Таким же страшным методом является наказание. Например, животные изолируются от сородичей. Доуг Картлидж поясняет: "Выясняют, является ли данное животное одиночкой или наоборот, больше любит общество сородичей, поскольку тогда за плохую работу к нему можно применить наказание, заперев его в одиночестве. Его запирают в отгороженном месте и игнорируют. Это психическая пытка.</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Перед лицом этих фактов мы задаёмся вопросом: зачем вообще нужны дельфинарии? </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Ответ: шоу с участием животных создало гигантский рынок. Ведущей страной на этом рынке является США. Годовая прибыль в индустрии дельфинариев страны оценивается в 300 миллионов долларов. Поэтому владельцы таких доходных заведений на наш вопрос о правомерности их существования отвечают иначе. Они предпринимают всё возможное, чтобы заретушировать жестокости. Также как и владельцы зоопарков, они говорят, что подобные представления якобы "поучительны" и имеют "педагогическое" значение.</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Но что может быть "поучительным" в том, что дельфины танцуют вальс, носят огромные тёмные очки или "целуют" дрессировщика? "Педагогическая польза" в высшей степени сомнительна, а трюки ничего не говорят о действительной природе дельфинов.</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Вторым алиби для глумления над дельфинами является "научные исследования". Но после проведения исследований поведения этих животных в естественных условиях стало ясно, что запертые в бассейнах дельфины ничего не могут "сообщить" о своих сородичах на воле. Жизнь в неволе порождает совсем другое поведение, чем в естественных условиях.</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И, наконец, чтобы оправдать содержание в неволе свободолюбивых животных, приводится третий аргумент: дельфинарии вносят большой вклад в сохранение вида. Однако, если "сторонника" того же аргумента уличат в поимке дельфина, то зачастую слышен ответ, что "дельфины не стоят под охраной".</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Может быть, в будущем и сбудутся надежды прозревшего экс-дрессировщика Доуга Картлиджа: "Я могу только опубликовать то, что в этой индустрии плохо, пока общественность сама это не увидит. Если это случится, то те два бездетных дельфина добились успеха".●</w:t>
      </w:r>
    </w:p>
    <w:p>
      <w:pPr>
        <w:pStyle w:val="Normal"/>
        <w:jc w:val="both"/>
        <w:rPr>
          <w:rFonts w:ascii="Verdana" w:hAnsi="Verdana" w:cs="Verdana"/>
          <w:sz w:val="14"/>
          <w:szCs w:val="14"/>
        </w:rPr>
      </w:pPr>
      <w:r>
        <w:rPr>
          <w:rFonts w:cs="Verdana" w:ascii="Verdana" w:hAnsi="Verdana"/>
          <w:sz w:val="14"/>
          <w:szCs w:val="14"/>
        </w:rPr>
      </w:r>
    </w:p>
    <w:sectPr>
      <w:type w:val="continuous"/>
      <w:pgSz w:w="11906" w:h="16838"/>
      <w:pgMar w:left="397" w:right="397" w:gutter="0" w:header="0" w:top="397" w:footer="0" w:bottom="397"/>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F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3:56:00Z</dcterms:created>
  <dc:creator>Demos</dc:creator>
  <dc:description/>
  <cp:keywords/>
  <dc:language>en-US</dc:language>
  <cp:lastModifiedBy>Demos</cp:lastModifiedBy>
  <dcterms:modified xsi:type="dcterms:W3CDTF">2007-02-28T23:56:00Z</dcterms:modified>
  <cp:revision>2</cp:revision>
  <dc:subject/>
  <dc:title> </dc:title>
</cp:coreProperties>
</file>