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Если вы хотите служить на благо родине, то дальше не читайте. Просто переверните страницу или закройте журнал. Этот текст может помочь только тем, кто осознает, что его жизнь – принадлежит ему, кто знает, что не брал в долг у «Родины» и кто просто не любит всю эту систему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Здесь представлены не готовые решения, а идеи, реализовав которые вы сможете избавиться от проблем с армией и «родным» военкоматом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икто не дает вам 100% уверенности, что эти способы работают. Никто не знает, какие законопроекты будут приняты в этом году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общем дерзайте! Но запомните: ВЫ это не читали! МЫ вам это не говорили!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1. Сопротивление призыву посредством законного уклонения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А) Самый элементарный и известный всем способ легального уклонения – это поступить в Высшее Учебное Заведение. Это конечно не просто, да и смысла в ВУЗе находиться особо нет, но это поступление позволит вам заниматься своими делами, изредка посещая здание ВУЗа, и не беспокоясь о том, что дядьки в зеленом придут к вам. 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сли вы поступили, но в силу определенных обстоятельств можете быть исключены из ВУЗа, то можно взять академический отпуск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) На этой планете здоровых людей не существует. Это факт. Также есть еще один факт – отсрочка от военной службы в связи по состоянию здоровья. То есть, если вы пройдете полное мед. обследование в частной или простой поликлинике (в частной лучше – найдут быстрее), то я думаю, вы обнаружите, что больны чем-нибудь нехорошим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онечно, если есть деньги, то можно договориться с врачам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кже можно постараться получить справку о психическом нездоровье. Покажите им свои много-раз-резанные  вены, как аргумент :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2230755" cy="297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) Суд. По закону, если вы с кем-нибудь судитесь, или вы подозреваемый, обвиняемый, свидетель… т.е, если без вас не может проходить определенное судебное мероприятие (суд, следствие…), то на весь этот период у вас «железная» отсрочка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ак этим можно воспользоваться?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Примечание: желательно, а точнее обязательно иметь друга-адвоката или нанять его, если по-другому никак. Можно конечно и без этого, но будет сложнее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1) вас отчислили из ВУЗа – подайте в суд на ваш чушок, скажите, что вас отчислили из-за предвзятого отношения определенного преподавателя. Это особенно действенно, если вы учитесь на коммерческой основе, тогда можно давить на то, что ВУЗ нарушил контракт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общем, сами разбирайтесь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2)  Замечательное занятие – подайте в суд на своего друга (которому тоже грозит призыв)! Пусть, предположим, он взял у вас в долг 100 рублей (ну или сколько там, я не знаю) и … не вернул! (во, гад!). Расписка, понятное дело, у вас есть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ядя судья увидев материалы дела явно не захочет страдать такой фигней, особенно, если оба участника по очереди не будут являться на суд (по уважительной причине, ясное дело – например, заболели, справку не забудьте взять)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Таких способов море, все перечислить невозможно, хочется только добавить, что посещайте сайты, посвященные «откосу», повышайте свой уровень юридических знаний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ще пара интересных советов: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сли вам повестка, её положили в почтовый ящик – подотритесь ей и отправьте обратно – такая повестка не имеет юридической силы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сли же вы по глупости своей, взяли повестку, расписались в её получении, то когда вам нужно будет идти в военкомат, просто заболейте. Поможет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ще можно начать нагло косить, т.е. совершить преступление (это УК, дружок). Совершили? Молодцы, идите в милицию и деятельно кайтесь, признавайтесь во всем и так далее – получите условный срок, пока он не пройдет, вас в армию не возьмут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сли уж совсем люди в зеленом вас хотят взять, караулят в подъезде, в кустах и др… то просто начните драку, потом скажете что на вас напали (друзья -свидетели помогут). Типа вас хотели похитить, а вы, Джеки Чан, начали сопротивляться. Главное не сильно их там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Еще говорят, что можно проситься на альтернативную службу, особенно стоит проситься, если у вас в городе нет института этой службы. Тогда выиграв в суде дело, вы получите фактически отсрочку до тех пор, пока у вас в городе не будет этой альтернативной службы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о это, кстати, надо перепроверить. Вам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ерзайте, заставляйте государственную машину работать против себя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унтуйте!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2. Сопротивление призыву посредством физической борьбы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731645" cy="3013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А) Военкомат – не святыня, не крепость и не табу. Со зданием можно бороться - со зданием нужно бороться. Самый элементарный способ – ночью придти с баллонами краски и написать все, что думаешь на стене этой гадостной постройки. Главное – не испачкай руки в краске (пользуйся резиновыми перчатками) и когда закончишь – выбрось баллон. Радикальное граффити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Б) К эстетическому изменению храма милитаризма можно использовать более радикальные «орудия труда». В ход прекрасно пойдут лампочки или куриный яйца заправленные краской и другой более противной начинкой, будьте оригинальны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) Стекла в зданиях прекрасно выносятся кирпичами, зарядами из рогаток,  приклеенными петардами и др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Фантазируйте, но боже вас упаси, НЕ НАРУШАЙТЕ НАШИ ВЕЛИКИЕ ЗАКОНЫ! СЛАВА УГОЛОВНОМУ КОДЕКСУ И ЕГО ТЮРЬМАМ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Не стоит забывать о безопасности. Будьте осторожны, но дерзки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Удачи!●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8850" cy="170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7048500" cy="10184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018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397" w:right="39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58:00Z</dcterms:created>
  <dc:creator>Demos</dc:creator>
  <dc:description/>
  <cp:keywords/>
  <dc:language>en-US</dc:language>
  <cp:lastModifiedBy>Demos</cp:lastModifiedBy>
  <dcterms:modified xsi:type="dcterms:W3CDTF">2007-02-28T23:58:00Z</dcterms:modified>
  <cp:revision>2</cp:revision>
  <dc:subject/>
  <dc:title> </dc:title>
</cp:coreProperties>
</file>