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48500" cy="1018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1018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7056120" cy="21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1" r="-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Этот выпуск новостей будет сконцентрирован в основном на событиях 23 февраля, так называемого «Дня дезертира». Этот «праздник» проводится в России уже несколько лет и что немаловажно – откликается в сердцах простых людей! То пошлют тебя, то с кулаками кинутся, а то и посмотрят грустными глазами, как говорящими: «Зря ты все это сынок затеял… посадят ведь».</w:t>
      </w:r>
    </w:p>
    <w:p>
      <w:pPr>
        <w:pStyle w:val="Normal"/>
        <w:pBdr>
          <w:bottom w:val="dotted" w:sz="24" w:space="1" w:color="000000"/>
        </w:pBdr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6 февраля. Калининград</w:t>
      </w:r>
      <w:r>
        <w:rPr>
          <w:rFonts w:cs="Verdana" w:ascii="Verdana" w:hAnsi="Verdana"/>
          <w:sz w:val="14"/>
          <w:szCs w:val="14"/>
        </w:rPr>
        <w:t xml:space="preserve"> -  активисты группы «Экозащита!» организовали в Калининграде театрализованную акцию протеста строительству в регионе атомной станции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>По мнению представителей «Экозащиты!», строительство объектов атомной индустрии в Калининградской области создаст целый ряд доселе неизвестных ее жителям угроз. В первую очередь, функционирующая АЭС и предприятия ядерного цикла означают постоянный риск радиационного заражения региона, опасность для жизни и здоровья граждан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12 февраля</w:t>
      </w:r>
      <w:r>
        <w:rPr>
          <w:rFonts w:cs="Verdana" w:ascii="Verdana" w:hAnsi="Verdana"/>
          <w:sz w:val="14"/>
          <w:szCs w:val="14"/>
        </w:rPr>
        <w:t xml:space="preserve"> в </w:t>
      </w:r>
      <w:r>
        <w:rPr>
          <w:rFonts w:cs="Verdana" w:ascii="Verdana" w:hAnsi="Verdana"/>
          <w:b/>
          <w:sz w:val="14"/>
          <w:szCs w:val="14"/>
        </w:rPr>
        <w:t>Штутгарте</w:t>
      </w:r>
      <w:r>
        <w:rPr>
          <w:rFonts w:cs="Verdana" w:ascii="Verdana" w:hAnsi="Verdana"/>
          <w:sz w:val="14"/>
          <w:szCs w:val="14"/>
        </w:rPr>
        <w:t xml:space="preserve"> была освобождена Бригитта Монхаупт – одна из лидеров второго поколения РАФ. За 24 года пребывания в тюрьме Бригитта не раскаялась, поэтому её выход на свободу здорово напугал видных буржуев и их холуев – нацистов высоких мастей. Мы желаем Бригитте не бросать революционную борьбу против капитализма! Мы тебя любим!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230755" cy="167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23 февраля – подготовка к высадке!</w:t>
      </w:r>
      <w:r>
        <w:rPr>
          <w:rFonts w:cs="Verdana" w:ascii="Verdana" w:hAnsi="Verdana"/>
          <w:sz w:val="14"/>
          <w:szCs w:val="14"/>
        </w:rPr>
        <w:t xml:space="preserve"> Во многих городах в ночь на 23 февраля проходили нападения на военкоматы, военные училища и прочие милитаристские святилища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К примеру, в Москве и Подмосковье три военкомата были атакованы различными анархо-группировками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 xml:space="preserve">В </w:t>
      </w:r>
      <w:r>
        <w:rPr>
          <w:rFonts w:cs="Verdana" w:ascii="Verdana" w:hAnsi="Verdana"/>
          <w:b/>
          <w:sz w:val="14"/>
          <w:szCs w:val="14"/>
        </w:rPr>
        <w:t>Воронеже</w:t>
      </w:r>
      <w:r>
        <w:rPr>
          <w:rFonts w:cs="Verdana" w:ascii="Verdana" w:hAnsi="Verdana"/>
          <w:sz w:val="14"/>
          <w:szCs w:val="14"/>
        </w:rPr>
        <w:t xml:space="preserve"> Военно-Авиационный  Инженерный Институт был зверски загажен сумасшедшими с баллончиками. Акция проходила в лютый мороз, в погоду, при которой даже легавые сидят по домам! Ответственность за граффити-атаку взяла на себя новоиспеченная организация «Революционная Анархическая группа «Черный блок». Мы желаем им успехов и новых творческих побед!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233930" cy="1672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За радостным мероприятием всегда скрывается правда. 23 февраля люди отмечают "День защитника отечества", праздник настоящих мужчин, праздник парней, которые прошли через армию - школу унижения, оскорбления и беспрекословного подчинения. Настоящий мужчина тот, кого превратили в послушную марионетку в руках большой политики. Отмечая этот день, многие забывают, что армия в невоенное время несет потери, официально каждый год гибнут 1000 рядовых бойцов. Другие возвращаются из армии калеками и этих людей выкидывают на помойку, как генетический мусор, они свое отслужили.</w:t>
      </w:r>
    </w:p>
    <w:p>
      <w:pPr>
        <w:pStyle w:val="Normal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Автономное Действия - Владивосток - </w:t>
      </w:r>
      <w:r>
        <w:rPr>
          <w:rFonts w:cs="Verdana" w:ascii="Verdana" w:hAnsi="Verdana"/>
          <w:sz w:val="14"/>
          <w:szCs w:val="14"/>
        </w:rPr>
        <w:t>Участники несли большую красную коробку – гроб призывника - по центральной улице к краевому военкомату… По пути к военкомату кричались обычные и стандартные для такой тематики лозунги: «Солдат домой, генералов в тюрьмы», «Наш враг не в Чечне, наш враг в Кремле», «Армия рабство, долой государство» и прочие. Возле краевого военкомата уже ожидал патруль. Донести гроб до места успели, но затем всех дружно (кто не успел убежать) отвезли в отделение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В Казане</w:t>
      </w:r>
      <w:r>
        <w:rPr>
          <w:rFonts w:cs="Verdana" w:ascii="Verdana" w:hAnsi="Verdana"/>
          <w:sz w:val="14"/>
          <w:szCs w:val="14"/>
        </w:rPr>
        <w:t xml:space="preserve"> состоялся пикет на главной пешеходной улице с лозунгами "свобода, равенство, интернационализм" "долой призывное рабство"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"делайте любовь а не войну" "ни рас, ни наций. ни границ" "нет нацизма - нет проблем". было поднято 5 знамен - красно-черные, черные и оранжевое пацифистов. участвовало в пикете около 20 человек. Раздавалась листовка "Долой армейское рабство" подготовленная год назад питерскими анархистами. Ушло около 200 экземпляров. Пикет проходил под скандирование лозунгов и хоровое исполнение песен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233930" cy="1672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В </w:t>
      </w:r>
      <w:r>
        <w:rPr>
          <w:rFonts w:cs="Verdana" w:ascii="Verdana" w:hAnsi="Verdana"/>
          <w:b/>
          <w:sz w:val="14"/>
          <w:szCs w:val="14"/>
        </w:rPr>
        <w:t>Москве</w:t>
      </w:r>
      <w:r>
        <w:rPr>
          <w:rFonts w:cs="Verdana" w:ascii="Verdana" w:hAnsi="Verdana"/>
          <w:sz w:val="14"/>
          <w:szCs w:val="14"/>
        </w:rPr>
        <w:t xml:space="preserve"> состоялся фестиваль «День дезертира». Два дня анархизма и антимилитаризма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1-й день: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22-го вечером, в клубе «Жесть» собрался полный зал народа на дискуссию-встречу с антимилитаристом Андреасом из «War resistens international» - международной ассоциации противников войны. Столько людей никто не ожидал – в том числе и сам клуб, и организаторы. Маленький зал не мог вместить всех, и много людей тусовалось вокруг и болтали о чем-то своем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266950" cy="170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2-й день:</w:t>
      </w:r>
    </w:p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Должен был проходить санкционировано-кастрированный митинг, но АДшники плюнув на него, провели запрещенное шествие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4"/>
          <w:szCs w:val="14"/>
        </w:rPr>
        <w:t>С началом шествия решили не тянуть. Развернули транспарант «Долой полицейское государство», но поняли, что он слишком длинный. Оставили три: «Наше отечество – все человечество», «Никакой войны кроме классовой» и «Мир народам, война властям». Идя по Малой Бронной, перекрыли всю улицу, немногочисленные машины тащились следом. Скандировали  «Мир народам, война властям!», «Наш враг не в Чечне, наш враг в Кремле!», «Нет войне в Ираке и Чечне!», «Я родился, чтобы жить, а не в армии служить!», «Служи дурачок, получишь значок!», «Аты-баты, громи военкоматы!», «Свобода, равенство, анархо-коммунизм!», «Выше, выше черный флаг, государство – главный враг!». Свистели в свистки, били в барабаны. Раздавали листовки с лозунгом «Служить не хочешь – не служи!». (Впрочем, благополучные москвичи грели свои задницы по домам – улицы были почти пусты.) Радовались солнцу и тому, что пока вот так вот свободно еще можно ходить по родной столице…</w:t>
      </w:r>
    </w:p>
    <w:p>
      <w:pPr>
        <w:pStyle w:val="Normal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 итоге, правда, 15 человек повязали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drawing>
          <wp:inline distT="0" distB="0" distL="0" distR="0">
            <wp:extent cx="2223135" cy="1723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  <w:lang w:val="en-US"/>
        </w:rPr>
      </w:pPr>
      <w:r>
        <w:rPr>
          <w:rFonts w:cs="Verdana" w:ascii="Verdana" w:hAnsi="Verdana"/>
          <w:b/>
          <w:sz w:val="14"/>
          <w:szCs w:val="14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  <w:lang w:val="en-US"/>
        </w:rPr>
        <w:drawing>
          <wp:inline distT="0" distB="0" distL="0" distR="0">
            <wp:extent cx="2233930" cy="1672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</w:rPr>
        <w:t>20-21 февраля. Греция</w:t>
      </w:r>
      <w:r>
        <w:rPr>
          <w:rFonts w:cs="Verdana" w:ascii="Verdana" w:hAnsi="Verdana"/>
          <w:sz w:val="14"/>
          <w:szCs w:val="14"/>
        </w:rPr>
        <w:t xml:space="preserve"> - Уличные бои в Фессалониках. В северном греческом городе Фессалониках 21 февраля в течении трех часов шли уличные столкновения между анархистской молодежью и полицией. В стражей капитала летели камни и десятки бутылок с зажигательной смесью. Молодежь протестовала против плана смягчить запрет для полиции входить на территорию университетов. Полицейские использовали слезоточивый газ против примерно 250 человек, которые расположились на университетской земле, а позднее вступили в стычки с охраной расположенного неподалеку конференц-центра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4"/>
          <w:szCs w:val="14"/>
        </w:rPr>
        <w:t>Ранее, 20 февраля анархистская молодежь напала в Афинах на штаб-квартиру официальных греческих профсоюзов GSEE. В здание летели камни и "коктейли Молотова". Главному профбоссу Яннису Панагопулосу удалось бежать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Вот такие пироги!</w:t>
      </w:r>
    </w:p>
    <w:sectPr>
      <w:type w:val="continuous"/>
      <w:pgSz w:w="11906" w:h="16838"/>
      <w:pgMar w:left="397" w:right="397" w:gutter="0" w:header="0" w:top="397" w:footer="0" w:bottom="397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F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3:54:00Z</dcterms:created>
  <dc:creator>Demos</dc:creator>
  <dc:description/>
  <cp:keywords/>
  <dc:language>en-US</dc:language>
  <cp:lastModifiedBy>Demos</cp:lastModifiedBy>
  <dcterms:modified xsi:type="dcterms:W3CDTF">2007-02-28T23:54:00Z</dcterms:modified>
  <cp:revision>2</cp:revision>
  <dc:subject/>
  <dc:title> </dc:title>
</cp:coreProperties>
</file>