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Дюбал Вахазар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Режиссер, автор сценария, художник - Иван Горшков.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Автор музыки и звукооператор - Константин Мошкин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Премьера – 17 февраля. Дом Актера. Воронеж.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Я веду вас к счастью, о котором вы даже мечтать не можете!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Дюбал Вахазар.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23135" cy="297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«Что ж за странное название?» - думал я, сидя на удобном кресле в зале в ожидании просмотра. Перед этим был зал, оформленный с помощью кадров из мультфильма, странная статуя. Стол с алкоголем и соком… фуршет, то есть. Но фуршет, этот, мало кто смотрел, будущее рисованное действо захватывало больше, чем русская водка и блины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род ждал…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род дождался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тупительная речь. Девушки-акробатки… и… ДЕЙСТВО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Около 25 минут нереальност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Мультфильм создан по произведению Станислава Виткевича «Дюбал Вахазар или На перевалах Абсурда» (1921 год). О чем это произведение? 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Самопожертвование ради утопических идей. Власть. Власть ради власт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24405" cy="180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ультфильм, по словам Ивана Горшкова, политический, но не стоит воспринимать его только политическим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18 сентября 1939 г., узнав о вторжении Красной армии в Польшу, покончил с собой один из самых значительных польских писателей нашего века — Станислав Игнаций Виткевич (псевдоним — Виткаций). Критик массовой культуры, осознающий угрозу, порождаемую анонимностью и идеологизацией жизни, проявлением которых стали современные тоталитарные системы, он не питал иллюзий насчет будущего Польши, попавшей одновременно в тиски нацизма и коммунизма. В таком мире, основы которого он успел описать в своих пьесах и романах, Виткаций жить не хотел.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Я не смогу вам в этом тексте «показать» мультфильм. Я не собираюсь взламывать тайны этого произведения. Ищите сам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сле просмотра на сцену вживую вышли персонажи мультфильма, сделанные из картона, скотча и еще бог знает чего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онстантин Мошкин играл на гитаре, живые куклы танцевал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Я не видел недовольных, я лишь видел людей, желающих лучше понять это произведение. Прочитать. Перечитать. Пересмотреть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21230" cy="2061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Мультфильм идет. Фотограф фотографирует :)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21230" cy="1668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сле показа любой желающий мог купить себе на память различные сувениры: открытки, футболки, медальоны.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094230" cy="279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«Живые» персонажи мультфильма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21230" cy="1668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евушки-акробатки понравились всем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127885" cy="3029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Горшков Иван толкает речь - гипнотизирует толпу. ●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1322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1230" cy="1638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Политика как искусство. Искусство в пространстве Политического. Политика - преступна. Искусство как Преступление. Искусство как тревожное переживание собственной телесности. Преодоление тела. Преодоление Политики. Путем преступления. Путем Искусства. А если преодолеть тело, то Художник врывается в царство Духа - это понятно. Естественно. Понятно для немногих. Для воинов Духа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1230" cy="1488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Дионисий Ареопагит. Как ясно сходятся инициалы в это "ДА" ... Повторить. Двойное утверждение. "ДАДА". Воин Духа. Но вначале преодолеем тело. Как все правильно! Преодолеваем тело - побеждаем Смерть. Утверждаем Смерть и побеждаем ее одновременно. Живем ... живем ... доходим до той точки, когда СМЕРТЬ! Почувствовали? И если тело - это бомба замедленного действия, детонатором которой служит Духовное, то ЖИЗНЬ - это вытянутый во времени взрыв. А вы говорили, что террор не с Небес. Да он в самом Бытии человеческом! Если каждый из нас - шахид, носящий в себе огромный заряд Духовного, то ... вы понимаете?!!!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3930" cy="1477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В город прокрался мистер ДАДА. Засел в подвальчике. Незаметно так. Только два дня он проповедовал. Затем растворился в том, что некоторые называют Космос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С двухдневным визитом Воронеж посетил мистер ДАДА. Проповедь проходила в зале "КиноКуба". Собравшиеся слушатели, пришедшие увидеть и услышать ДАДА, не остались равнодушными или недовольными. Маэстро приютил всех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Вся тоталитарная секта - полным кораблем явилась в, ставший за один вечер знаменитый, выставочный зал. Пришли как за хлебом. Получили больше. Намного больше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Пахло "Герникой".... Только очень удачно разложенные по ячейкам части человеческих телес являли собой новые создания. Прекрасные. Похотливые. Незнакомые. Не слишком ли много порядка? Не просвечивает ли за видимым хаосом муштра и строгая дисциплина? Явственно ощущался некий дискомфорт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2025" cy="1488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Кто-то стал биться в конвульсиях. "Скорую" решили не вызывать. Катарсис, вызванный постижением Искусства, должен быть пережит самим субъектом. На фотографии это видно - невозмутимый художник и слишком доверчивый зритель. Кто- то достал неведомо откуда свечи. Выставка превратилась в Храм ДАДА. Ненароком зашедшие на выставку либералы, поспешили на выход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По зрителям пронесся слух будто грядет показ порно-ленты "Секс с бомжами". Чувствительные покидают зал. Оказалось, что провокация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2025" cy="1488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Удачно подобранное аудио сопровождение (</w:t>
      </w:r>
      <w:r>
        <w:rPr>
          <w:rFonts w:cs="Verdana" w:ascii="Verdana" w:hAnsi="Verdana"/>
          <w:sz w:val="16"/>
          <w:szCs w:val="16"/>
          <w:lang w:val="en-US"/>
        </w:rPr>
        <w:t>John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Zorn</w:t>
      </w:r>
      <w:r>
        <w:rPr>
          <w:rFonts w:cs="Verdana" w:ascii="Verdana" w:hAnsi="Verdana"/>
          <w:sz w:val="16"/>
          <w:szCs w:val="16"/>
        </w:rPr>
        <w:t xml:space="preserve">), свечи и конвульсирующие тела создали фон для выставки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Примечательно, что художник относится к той социальной прослойке, что всегда, так или иначе, будет под запретом. В этой действительности, где "что-то не так", нормальный человек почему- то всегда оказывается радикалом, почему- то его упорно записывают в экстремисты. Что ж, наверное, мы слишком нормальные для вас. Мы не умиляемся над яйцами Фаберже, не смотрим телевизоры, не верим мертвым президентам... Почему-то когда мы входим в официальные учреждения, масс-медиа представляет этот как "захват". Когда проходим по городу, в нашей походке полиция видит несанкционированное шествие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1230" cy="1488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Видно, что в этом мире ценности давно уже поменялись местами, и если нормальное стало ненормальным и запретным, а "мусор" и говно стали "задавать тон" в культурном поле, то такое положение вещей следует изменить. Здесь-то и соприкасаются искусство и политика. Искусство становится политичным, а политика все больше заимствует у искусства.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21230" cy="1488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val="en-US"/>
        </w:rPr>
        <w:t>p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en-US"/>
        </w:rPr>
        <w:t>s</w:t>
      </w:r>
      <w:r>
        <w:rPr>
          <w:rFonts w:cs="Verdana" w:ascii="Verdana" w:hAnsi="Verdana"/>
          <w:sz w:val="16"/>
          <w:szCs w:val="16"/>
        </w:rPr>
        <w:t xml:space="preserve">. Небольшое дополнение: после выставки некоторых зрителей дома ждали бумажки полуофициальные с просьбой явиться в Органы для беседы. О чем с "ними" можно беседовать? Какое отношение имеют "Они" к нашему опыту преодоления слишком стерильной Реальности?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(Д)ионисий (А)реопагит. ДАДА. </w:t>
      </w:r>
      <w:r>
        <w:rPr>
          <w:rFonts w:cs="Verdana" w:ascii="Verdana" w:hAnsi="Verdana"/>
          <w:sz w:val="16"/>
          <w:szCs w:val="16"/>
          <w:lang w:val="en-US"/>
        </w:rPr>
        <w:t>СМЕРТЬ.</w:t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0:00:00Z</dcterms:created>
  <dc:creator>Demos</dc:creator>
  <dc:description/>
  <cp:keywords/>
  <dc:language>en-US</dc:language>
  <cp:lastModifiedBy>Demos</cp:lastModifiedBy>
  <dcterms:modified xsi:type="dcterms:W3CDTF">2007-03-01T00:00:00Z</dcterms:modified>
  <cp:revision>2</cp:revision>
  <dc:subject/>
  <dc:title> </dc:title>
</cp:coreProperties>
</file>