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7048500" cy="1018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1018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7056120" cy="1322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sectPr>
          <w:type w:val="nextPage"/>
          <w:pgSz w:w="11906" w:h="16838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ШКОЛА</w:t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14"/>
          <w:szCs w:val="14"/>
        </w:rPr>
      </w:pPr>
      <w:r>
        <w:rPr>
          <w:rFonts w:cs="Verdana" w:ascii="Verdana" w:hAnsi="Verdana"/>
          <w:b/>
          <w:i/>
          <w:sz w:val="14"/>
          <w:szCs w:val="14"/>
        </w:rPr>
      </w:r>
    </w:p>
    <w:p>
      <w:pPr>
        <w:pStyle w:val="Normal"/>
        <w:jc w:val="right"/>
        <w:rPr>
          <w:rFonts w:ascii="Verdana" w:hAnsi="Verdana" w:cs="Verdana"/>
          <w:i/>
          <w:i/>
          <w:sz w:val="14"/>
          <w:szCs w:val="14"/>
          <w:lang w:val="en-US"/>
        </w:rPr>
      </w:pPr>
      <w:r>
        <w:rPr>
          <w:rFonts w:cs="Verdana" w:ascii="Verdana" w:hAnsi="Verdana"/>
          <w:i/>
          <w:sz w:val="14"/>
          <w:szCs w:val="14"/>
        </w:rPr>
        <w:t>Я прихожу в бешенство от одной мысли о том, сколько бы я всего узнал, если бы не ходил в школу. Джордж Бернард Шоу.</w:t>
      </w:r>
    </w:p>
    <w:p>
      <w:pPr>
        <w:pStyle w:val="Normal"/>
        <w:jc w:val="both"/>
        <w:rPr>
          <w:rFonts w:ascii="Verdana" w:hAnsi="Verdana" w:cs="Verdana"/>
          <w:i/>
          <w:i/>
          <w:sz w:val="14"/>
          <w:szCs w:val="14"/>
          <w:lang w:val="en-US"/>
        </w:rPr>
      </w:pPr>
      <w:r>
        <w:rPr>
          <w:rFonts w:cs="Verdana" w:ascii="Verdana" w:hAnsi="Verdana"/>
          <w:i/>
          <w:sz w:val="14"/>
          <w:szCs w:val="14"/>
          <w:lang w:val="en-US"/>
        </w:rPr>
      </w:r>
    </w:p>
    <w:p>
      <w:pPr>
        <w:pStyle w:val="Normal"/>
        <w:jc w:val="right"/>
        <w:rPr>
          <w:rFonts w:ascii="Verdana" w:hAnsi="Verdana" w:cs="Verdana"/>
          <w:i/>
          <w:i/>
          <w:sz w:val="14"/>
          <w:szCs w:val="14"/>
          <w:lang w:val="en-US"/>
        </w:rPr>
      </w:pPr>
      <w:r>
        <w:rPr>
          <w:rFonts w:cs="Verdana" w:ascii="Verdana" w:hAnsi="Verdana"/>
          <w:i/>
          <w:sz w:val="14"/>
          <w:szCs w:val="14"/>
          <w:lang w:val="en-US"/>
        </w:rPr>
        <w:t>We don’t need no education,</w:t>
      </w:r>
    </w:p>
    <w:p>
      <w:pPr>
        <w:pStyle w:val="Normal"/>
        <w:jc w:val="right"/>
        <w:rPr/>
      </w:pPr>
      <w:r>
        <w:rPr>
          <w:rFonts w:cs="Verdana" w:ascii="Verdana" w:hAnsi="Verdana"/>
          <w:i/>
          <w:sz w:val="14"/>
          <w:szCs w:val="14"/>
          <w:lang w:val="en-US"/>
        </w:rPr>
        <w:t>We don’t need no thought control...</w:t>
      </w:r>
    </w:p>
    <w:p>
      <w:pPr>
        <w:pStyle w:val="Normal"/>
        <w:jc w:val="right"/>
        <w:rPr>
          <w:rFonts w:ascii="Verdana" w:hAnsi="Verdana" w:cs="Verdana"/>
          <w:i/>
          <w:i/>
          <w:sz w:val="14"/>
          <w:szCs w:val="14"/>
          <w:lang w:val="en-US"/>
        </w:rPr>
      </w:pPr>
      <w:r>
        <w:rPr>
          <w:rFonts w:cs="Verdana" w:ascii="Verdana" w:hAnsi="Verdana"/>
          <w:i/>
          <w:sz w:val="14"/>
          <w:szCs w:val="14"/>
          <w:lang w:val="en-US"/>
        </w:rPr>
        <w:t>Pink Floyd «The Wall»</w:t>
      </w:r>
    </w:p>
    <w:p>
      <w:pPr>
        <w:pStyle w:val="Normal"/>
        <w:jc w:val="both"/>
        <w:rPr>
          <w:rFonts w:ascii="Verdana" w:hAnsi="Verdana" w:cs="Verdana"/>
          <w:i/>
          <w:i/>
          <w:sz w:val="14"/>
          <w:szCs w:val="14"/>
          <w:lang w:val="en-US"/>
        </w:rPr>
      </w:pPr>
      <w:r>
        <w:rPr>
          <w:rFonts w:cs="Verdana" w:ascii="Verdana" w:hAnsi="Verdana"/>
          <w:i/>
          <w:sz w:val="14"/>
          <w:szCs w:val="14"/>
          <w:lang w:val="en-US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Школа – один из первых серьезных шагов к социализации человека в обществе. Там ребенку объясняется, зачем он появился на свет, что ему можно, а что нет.</w:t>
      </w:r>
    </w:p>
    <w:p>
      <w:pPr>
        <w:pStyle w:val="Normal"/>
        <w:jc w:val="both"/>
        <w:rPr>
          <w:rFonts w:ascii="Verdana" w:hAnsi="Verdana" w:cs="Verdana"/>
          <w:sz w:val="14"/>
          <w:szCs w:val="14"/>
          <w:lang w:val="en-US"/>
        </w:rPr>
      </w:pPr>
      <w:r>
        <w:rPr>
          <w:rFonts w:cs="Verdana" w:ascii="Verdana" w:hAnsi="Verdana"/>
          <w:sz w:val="14"/>
          <w:szCs w:val="14"/>
          <w:lang w:val="en-US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Там человека учат бояться. Учат подчиняться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2226945" cy="1472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Что есть школа? Нужно постоянно ходить, 5 раз в неделю, а в некоторых школах 6. Нужно тратить свободное домашнее время на подготовку к следующему дню. Надо запоминать огромное количество информации. И так на протяжении 10-11 лет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А зачем? Если не окружать себя утопическими идеями о пользе образования, то прекрасно понимаешь, что трата такого количества времени, нужно только для того, чтобы поступить в ВУЗ. Или в армию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Что могут сказать моралисты? «Если детей не держать в школе, то они будут гулять на улице, колоться, пить и курить!»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right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нарастание ненависти</w:t>
      </w:r>
    </w:p>
    <w:p>
      <w:pPr>
        <w:pStyle w:val="Normal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А не вы, этатистские подонки, создаете такие условия? Разве не вы отрываете  детей от родителей? Гоните их на улицы в очереди за очередной дозой беспамятства? Кто если не вы, создаете одинаковые камеры-комнаты, загоняя туда людей, превращая их жизнь в  безостановочную попытку забыть весь окружающий мир, разве не вы создаете Общество Отчуждения?</w:t>
      </w:r>
    </w:p>
    <w:p>
      <w:pPr>
        <w:pStyle w:val="Normal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4"/>
          <w:szCs w:val="14"/>
          <w:lang w:val="en-US"/>
        </w:rPr>
      </w:pPr>
      <w:r>
        <w:rPr>
          <w:rFonts w:cs="Verdana" w:ascii="Verdana" w:hAnsi="Verdana"/>
          <w:b/>
          <w:sz w:val="14"/>
          <w:szCs w:val="14"/>
          <w:lang w:val="en-US"/>
        </w:rPr>
        <w:t>We don’t need no education!</w:t>
      </w:r>
    </w:p>
    <w:p>
      <w:pPr>
        <w:pStyle w:val="Normal"/>
        <w:jc w:val="center"/>
        <w:rPr>
          <w:rFonts w:ascii="Verdana" w:hAnsi="Verdana" w:cs="Verdana"/>
          <w:b/>
          <w:b/>
          <w:sz w:val="14"/>
          <w:szCs w:val="14"/>
          <w:lang w:val="en-US"/>
        </w:rPr>
      </w:pPr>
      <w:r>
        <w:rPr>
          <w:rFonts w:cs="Verdana" w:ascii="Verdana" w:hAnsi="Verdana"/>
          <w:b/>
          <w:sz w:val="14"/>
          <w:szCs w:val="14"/>
          <w:lang w:val="en-US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Школа… школа прекрасно воспитывает человека, готовит его к будущем трудностям: ежедневной работе, нехватке времени, школа учит детей лизоблюдству и страху перед «старшими»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Школа учит отчуждению. Школа готовит к будущей проверке – проверки, можешь ли ты потратить еще 5 лет, подчиняясь преподавателям, или выберешь армию?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Или сразу сильно заболеешь и окажешься в списках «малополезных для родины»?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ВУЗ</w:t>
      </w:r>
    </w:p>
    <w:p>
      <w:pPr>
        <w:pStyle w:val="Normal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jc w:val="right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Усердное воспитание разрушает наше естество, а науки губят разум. Чжуан-Цзы.</w:t>
      </w:r>
    </w:p>
    <w:p>
      <w:pPr>
        <w:pStyle w:val="Normal"/>
        <w:jc w:val="right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Сейчас мы просто ждем «скатившегося с катушек». Мы ждем пока он не зайдем внутрь огромной клоаки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Мы замираем, наши сердца стучат со страшной скоростью. Наш неудачник просто не решился это сделать в школе. Он ждал катарсиса здесь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У него в руках пистолет. Костяшки на руках уже побелели. Думаю судорогу сводят его кисти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Но в таком состоянии он уже не остановится.</w:t>
      </w:r>
    </w:p>
    <w:p>
      <w:pPr>
        <w:pStyle w:val="Normal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Постоянность подчинения. Постоянность лживой вежливости. Каждый день страх. Постоянный страх – страх остаться здесь вечно. Страх, что вся твоя жизнь, станет такой же, как жизнь твоих родителей. ВУЗ – место, где мечты окончательно уничтожаются. Место, где тебе объясняют, что в этом мире – ты лишний, если не смог прочитать сотни пыльных томов заслуженных мертвецов. Место – где реальный мир, оказывается слишком близко. Ты уже не веришь в сказки, ты уже разучился верить. ВУЗ – это твоя первая работа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Простите, что я не пишу научно, последовательно и классически. Надоело.</w:t>
      </w:r>
    </w:p>
    <w:p>
      <w:pPr>
        <w:pStyle w:val="Normal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Нас учат находить свое место в любое время и погоду. В любой точке пространства по команде мы должны принимать нужную позу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Цель этого промежутка жизни – учиться обогащать своего работодателя. Здесь ты будешь учить этикет, разные полезные для него науки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Здесь тебе объяснять весь смысл твоего бытия. 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Философия образования довольно таки проста. Философия образования заключается в том, что твое счастье – результат сатисфакции твоего босса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Тебе, кстати, предложат тоже побыть работодателем. Но это сложно, там немного другой путь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Да, забыл сказать, если вернутся в область острых граней реального мира, то в ВУЗе тебя научат такой науке – тайная экономика – предмет, объясняющий, как все вертится в этом мире – кому можно давать, кому нельзя, а кому сложно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Не верьте, если вам говорят, что в этом ВУЗе взяток не берут. Берут, просто большие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Пора переходить к предпоследней фазе жизни – к работе. Это то, на что ты потратишь всю свою оставшуюся жизнь, если раньше не свихнешься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Научился быть рабом? Вперед в казармы!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Если еще жив, конечно…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РАБОТА</w:t>
      </w:r>
    </w:p>
    <w:p>
      <w:pPr>
        <w:pStyle w:val="Normal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jc w:val="right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Работа - последнее прибежище тех, кто больше ничего не умеет. Оскар Уайльд.</w:t>
      </w:r>
    </w:p>
    <w:p>
      <w:pPr>
        <w:pStyle w:val="Normal"/>
        <w:jc w:val="right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p>
      <w:pPr>
        <w:pStyle w:val="Normal"/>
        <w:jc w:val="right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Мы вкалываем на фабриках и в ресторанах, гнем спину в офисах, нас дразнят, рекламируя одежду, мы работаем в дерьме, чтобы купить дерьмо, нам не нужное. Наша война - война духовная. Телевидение внушило нам веру, что все мы станем миллионерами, звездами кино и рок-н-ролла. Всё вранье. И мы начали это осознавать. И это приводит всех нас в ярость!</w:t>
      </w:r>
    </w:p>
    <w:p>
      <w:pPr>
        <w:pStyle w:val="Normal"/>
        <w:jc w:val="right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 xml:space="preserve">Тайлер Дерден </w:t>
      </w:r>
    </w:p>
    <w:p>
      <w:pPr>
        <w:pStyle w:val="Normal"/>
        <w:jc w:val="right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(Чак Паланик «Бойцовский клуб»)</w:t>
      </w:r>
    </w:p>
    <w:p>
      <w:pPr>
        <w:pStyle w:val="Normal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p>
      <w:pPr>
        <w:pStyle w:val="Normal"/>
        <w:jc w:val="right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Я встречал очень мало людей, превозносивших физический труд. И,странное дело, все они были те самые люди, на которых я работал всю жизнь. Билл Голд.</w:t>
      </w:r>
    </w:p>
    <w:p>
      <w:pPr>
        <w:pStyle w:val="Normal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drawing>
          <wp:inline distT="0" distB="0" distL="0" distR="0">
            <wp:extent cx="2230755" cy="3201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Работа – это твоя смерть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Работа – это тоже потребление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Но объектом потребления является твое время и здоровье (субъект потребления, если ты не понял, это твой босс – твой локальный бог)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Вся наша жизнь – есть подготовка к работе. И если по временной фазе – работа предпоследняя, то по смысловой – это самый конец, после которого ты «перестаешь быть частью решения» для государства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Ты становишься «частью проблемы». Ты становишься бременем, балластом, который возможно еще не до конца разучился помнить. Который запомнил что-то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Хватит отдыхать!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Работай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Работай.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Работай…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И… на утилизацию!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</w:rPr>
        <w:t>Но где-то вдалеке слышатся крики новорожденных. «СЛЕДУЩИЙ!»●</w:t>
      </w:r>
    </w:p>
    <w:sectPr>
      <w:type w:val="continuous"/>
      <w:pgSz w:w="11906" w:h="16838"/>
      <w:pgMar w:left="397" w:right="397" w:gutter="0" w:header="0" w:top="397" w:footer="0" w:bottom="397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F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3:59:00Z</dcterms:created>
  <dc:creator>Demos</dc:creator>
  <dc:description/>
  <cp:keywords/>
  <dc:language>en-US</dc:language>
  <cp:lastModifiedBy>Demos</cp:lastModifiedBy>
  <dcterms:modified xsi:type="dcterms:W3CDTF">2007-02-28T23:59:00Z</dcterms:modified>
  <cp:revision>2</cp:revision>
  <dc:subject/>
  <dc:title> </dc:title>
</cp:coreProperties>
</file>