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две категории людей 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едоступны моему пониманию: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люди, которым нравится повелевать,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и люди, которым нравится подчиняться 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очевидно, я лишен какого-то органа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позволяющего получать наслаждение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от власти и подчинения 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точно также как кастраты с детства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едоумевают над тайной секса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я недоумеваю над тайной власти 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разумеется, как любой человек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время от времени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я выступаю в роли то начальника,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то подчиненного,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о получаю от этого не больше удовольствия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чем фаллоимитатор от своей работы"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***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Полиция Реальности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иногда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стречаешь на летней улиц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евушку без пупка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ли слышишь отчетлив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азговор на незнакомом язык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соседней комнат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где никого нету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ли выходишь ночью на кухню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пить воды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видишь высоко в неб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едленно летящего ангела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смотря на все принимаемые меры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работе Полиции Реальност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о сих пор случаются накладк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***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Небо рыб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рыбы в аквариуме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огадываются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что мир не кончается стеклом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там, за стеклом –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бо рыб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ни мечтают о нем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верят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что попадут туда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сле смерти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я – рыбий бог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включаю и выключаю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ыбье солнц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орм насущный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даю им днесь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 ввожу их во искушени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о избавляю от лукавого 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возможно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которые из рыб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трицают мое существовани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ругие ж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закрывают глаза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шепчут мантры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пытаются слиться со мной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мистическом экстазе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глупые рыбы!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не нет дела до ваших сомнений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я не слышу ваших молитв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сли же я забываю вас покормить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о вовсе не потому что вы не вспоминали обо мн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а просто потому что я забыл о вас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в конце концов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у меня – свой аквариум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вое неб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вой Бог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те же проблемы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***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еня попросил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писать очередную песню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"про любовь"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я выглянул в окно: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громная кроваво-мутная луна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сходила над городом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оторый превзошел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се наивные измышления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редневековых схоластов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б ад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акая, на хуй, любовь?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ожет пора наконец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ерестать себя убаюкивать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раками наемных поэтов?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***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е стану скрывать –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не нравятся революци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охотно признаюсь –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мое любимое божество –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Шива, Разрушитель Миров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я видел его однажды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о время кислотного трипа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черно-оранжевом неб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жонглирующего черепами вселенных)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не противны те, кто цепляются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за утлые остовы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человеческих иллюзий –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оциальное положение, нацию,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асу, империю, церковь, так называемы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зыблемые научные истины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ли семейные ценности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в конце концов, они, разумеется,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се равно побеждают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Хотя часть из них гибнет,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ассеченная сверкающей ваджрой,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вые выползают из земли,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ловно черви после дождя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днако тот волшебный миг,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огда они корчатся в ужас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потревоженной навозной куче!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как жаль, что за короткую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человеческую жизнь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такое можно увидеть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т силы два-три раза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***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еньги – это фантик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т будущих конфет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фантиков можно напечатать сколько угодн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онфет все равно на всех не хватит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 перекошенными лицам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 хитрыми улыбкам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 идиотскими ухмылкам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ни едут менять свои фантик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 другие фантик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вкладывать фантики в предприятия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 производству фантиков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приобретать фантики 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которые приносят в год по четырнадцать новых фантиков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цепившись костлявыми пальцами в груду фантиков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аскрыв беззубые рты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предсмертном крик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стретят неумолимый взгляд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ворца Миров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Господина Вечност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***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ни легко могли выбраться из этой тюрьмы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остаточно было одному встать на плечи другог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дотянуться пальцами до края стены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и вылезти наверх и вытащить наружу второго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 никто не хотел оказаться внизу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икто не верил что другой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 забудет протянуть ему руку оказавшись на вол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а утром за ними пришли и расстреляли обоих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***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Серийный кошмар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аждую ночь я вижу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дин и тот же сон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больше похожий на сцену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з второсортного голливудского боевика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я открываю глаза в темной комнате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ядом с непонятным устройством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 экране которого мелькают цифры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в руках у меня два провода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–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красный и синий –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я знаю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что должен перерезать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дин из них…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тоит ошибиться – и я уже никогда не проснусь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о сих пор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я еще не ошибся ни разу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я всегда перерезал правильный провод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но утром мне не удавалось вспомнить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акого он цвета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***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время ускоряется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 мы не замечаем этого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тому что ускоряемся вместе с ним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ространство сжимается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 мы и этого не замечаем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потому что тоже сжимаемся 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(сравните восторг, испытанный Колумбом при виде песчаных берегов Сан-Сальвадора, и безразличие, которое испытывает господин Лекок, член совета директоров из Страсбурга, каждый раз когда колеса его «Конкорда» касаются ВПП аэропорта им. Кеннеди)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пока у нас был Бог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мы обладали вечностью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которая не ускоряется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не сжимается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 ее помощью мы могли измерять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ространство &amp; время</w:t>
      </w:r>
    </w:p>
    <w:p>
      <w:pPr>
        <w:pStyle w:val="Normal"/>
        <w:rPr>
          <w:rFonts w:ascii="Verdana" w:hAnsi="Verdana" w:eastAsia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 с тех пор Бог умер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амагочи в кармане у рассеянной девочк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ы мечемся с все возрастающей скоростью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крохотной тесной Вселенной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ереполненной просроченными желаниями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 отложенным на завтра счастьем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***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  <w:drawing>
          <wp:inline distT="0" distB="0" distL="0" distR="0">
            <wp:extent cx="6967220" cy="10079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1007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R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0:04:00Z</dcterms:created>
  <dc:creator>Demos</dc:creator>
  <dc:description/>
  <cp:keywords/>
  <dc:language>en-US</dc:language>
  <cp:lastModifiedBy>Demos</cp:lastModifiedBy>
  <dcterms:modified xsi:type="dcterms:W3CDTF">2007-03-01T00:04:00Z</dcterms:modified>
  <cp:revision>2</cp:revision>
  <dc:subject/>
  <dc:title> </dc:title>
</cp:coreProperties>
</file>