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7056120" cy="219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1" r="-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612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Всем привет! Вы держите в руках 11-й номер нашего антикультурного издания, если не знаете. Он посвящен различной революционной дребедени, мероприятиям, революционным идеям и другим проявлениям психической ненормальности. Почему ненормальности? Все очень просто – в обществе, где нормой является покой, такие качества, как суетливость, неудовлетворенность существованием, не с материальной, а с духовной позиции, является отклонением. Но ненормальность ни есть болезнь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Наш журнал растет, теперь здесь уже 16 страниц. Изменяется наполнение журнала: если раньше он был посвящен только анархизму и экологии, то теперь раздел Культуарий – смело захватывает пространство журнала. Три страницы Культуарий посвящены выставки НБ-АРТ «Дада Смерть», мультфильму «Дюбал Вахазар» и стихам Ильи Кормильцева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На одной из страниц вы найдете интересную картинку, теперь такой «культпросвет» будет в каждом номере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Спасибо всем, кто присылает нам письма с отзывами и предложениями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Что еще сказать? В Воронеже произошло неоднозначное событие – раскол в Черном Блоке. По всей видимости, теперь будет две «организации» с разными методами и идеями, а творческая группа </w:t>
      </w:r>
      <w:r>
        <w:rPr>
          <w:sz w:val="14"/>
          <w:szCs w:val="14"/>
          <w:lang w:val="en-US"/>
        </w:rPr>
        <w:t>RFRS</w:t>
      </w:r>
      <w:r>
        <w:rPr>
          <w:sz w:val="14"/>
          <w:szCs w:val="14"/>
        </w:rPr>
        <w:t xml:space="preserve"> [</w:t>
      </w:r>
      <w:r>
        <w:rPr>
          <w:sz w:val="14"/>
          <w:szCs w:val="14"/>
          <w:lang w:val="en-US"/>
        </w:rPr>
        <w:t>group</w:t>
      </w:r>
      <w:r>
        <w:rPr>
          <w:sz w:val="14"/>
          <w:szCs w:val="14"/>
        </w:rPr>
        <w:t xml:space="preserve">] оставляет за собой полную независимость. Мы будем исполнять роль информационного ресурса. Хорошо это или плохо история покажет, а сейчас… </w:t>
      </w:r>
      <w:r>
        <w:rPr>
          <w:sz w:val="14"/>
          <w:szCs w:val="14"/>
          <w:lang w:val="en-US"/>
        </w:rPr>
        <w:t>proudly</w:t>
      </w:r>
      <w:r>
        <w:rPr>
          <w:sz w:val="14"/>
          <w:szCs w:val="14"/>
        </w:rPr>
        <w:t xml:space="preserve"> </w:t>
      </w:r>
      <w:r>
        <w:rPr>
          <w:sz w:val="14"/>
          <w:szCs w:val="14"/>
          <w:lang w:val="en-US"/>
        </w:rPr>
        <w:t>presents</w:t>
      </w:r>
      <w:r>
        <w:rPr>
          <w:sz w:val="14"/>
          <w:szCs w:val="14"/>
        </w:rPr>
        <w:t xml:space="preserve"> 11-й номер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drawing>
          <wp:inline distT="0" distB="0" distL="0" distR="0">
            <wp:extent cx="2225675" cy="1483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675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sz w:val="14"/>
          <w:szCs w:val="14"/>
        </w:rPr>
        <w:t>В нем вы прочитаете и посмотрите на…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) Мысли Вслух! «ПОЛЕЗНЫЕ КАЧЕСТВА АНАРХИСТА»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2) </w:t>
      </w:r>
      <w:r>
        <w:rPr>
          <w:sz w:val="14"/>
          <w:szCs w:val="14"/>
          <w:lang w:val="en-US"/>
        </w:rPr>
        <w:t>Obscene</w:t>
      </w:r>
      <w:r>
        <w:rPr>
          <w:sz w:val="14"/>
          <w:szCs w:val="14"/>
        </w:rPr>
        <w:t xml:space="preserve"> </w:t>
      </w:r>
      <w:r>
        <w:rPr>
          <w:sz w:val="14"/>
          <w:szCs w:val="14"/>
          <w:lang w:val="en-US"/>
        </w:rPr>
        <w:t>thoughts</w:t>
      </w:r>
      <w:r>
        <w:rPr>
          <w:sz w:val="14"/>
          <w:szCs w:val="14"/>
        </w:rPr>
        <w:t xml:space="preserve"> «САМОРАЗРУШЕНИЕ»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) Размышления «Новая Анархическая Политика», а также «Учиська!»</w:t>
      </w:r>
    </w:p>
    <w:p>
      <w:pPr>
        <w:pStyle w:val="Normal"/>
        <w:rPr/>
      </w:pPr>
      <w:r>
        <w:rPr>
          <w:sz w:val="14"/>
          <w:szCs w:val="14"/>
        </w:rPr>
        <w:t xml:space="preserve">4) Эко-Атака «Печальная улыбка дельфинов»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) Прямое действие «</w:t>
      </w:r>
      <w:r>
        <w:rPr>
          <w:sz w:val="14"/>
          <w:szCs w:val="14"/>
          <w:lang w:val="en-US"/>
        </w:rPr>
        <w:t>You</w:t>
      </w:r>
      <w:r>
        <w:rPr>
          <w:sz w:val="14"/>
          <w:szCs w:val="14"/>
        </w:rPr>
        <w:t xml:space="preserve"> </w:t>
      </w:r>
      <w:r>
        <w:rPr>
          <w:sz w:val="14"/>
          <w:szCs w:val="14"/>
          <w:lang w:val="en-US"/>
        </w:rPr>
        <w:t>are</w:t>
      </w:r>
      <w:r>
        <w:rPr>
          <w:sz w:val="14"/>
          <w:szCs w:val="14"/>
        </w:rPr>
        <w:t xml:space="preserve"> </w:t>
      </w:r>
      <w:r>
        <w:rPr>
          <w:sz w:val="14"/>
          <w:szCs w:val="14"/>
          <w:lang w:val="en-US"/>
        </w:rPr>
        <w:t>NOT</w:t>
      </w:r>
      <w:r>
        <w:rPr>
          <w:sz w:val="14"/>
          <w:szCs w:val="14"/>
        </w:rPr>
        <w:t xml:space="preserve"> </w:t>
      </w:r>
      <w:r>
        <w:rPr>
          <w:sz w:val="14"/>
          <w:szCs w:val="14"/>
          <w:lang w:val="en-US"/>
        </w:rPr>
        <w:t>in</w:t>
      </w:r>
      <w:r>
        <w:rPr>
          <w:sz w:val="14"/>
          <w:szCs w:val="14"/>
        </w:rPr>
        <w:t xml:space="preserve"> </w:t>
      </w:r>
      <w:r>
        <w:rPr>
          <w:sz w:val="14"/>
          <w:szCs w:val="14"/>
          <w:lang w:val="en-US"/>
        </w:rPr>
        <w:t>army</w:t>
      </w:r>
      <w:r>
        <w:rPr>
          <w:sz w:val="14"/>
          <w:szCs w:val="14"/>
        </w:rPr>
        <w:t xml:space="preserve"> </w:t>
      </w:r>
      <w:r>
        <w:rPr>
          <w:sz w:val="14"/>
          <w:szCs w:val="14"/>
          <w:lang w:val="en-US"/>
        </w:rPr>
        <w:t>now</w:t>
      </w:r>
      <w:r>
        <w:rPr>
          <w:sz w:val="14"/>
          <w:szCs w:val="14"/>
        </w:rPr>
        <w:t>!»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) Обращение ко всем разумным землянам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.1) Различное народное творчество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7) Философия Борьбы «Феминизм как фашизм. Боб Блэк»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8) Культуарий:</w:t>
        <w:tab/>
        <w:t>Дюбал Вахазар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ab/>
        <w:t>ДАДА СМЕРТЬ!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  <w:tab/>
        <w:t>Стихи Ильи Кормильцева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Также не забудьте посмотреть на самую последнюю страницу – там теперь все по-другому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>
          <w:sz w:val="14"/>
          <w:szCs w:val="14"/>
        </w:rPr>
        <w:t>Ваш пожизненный главред Демиар</w:t>
      </w:r>
      <w:r>
        <w:rPr>
          <w:sz w:val="14"/>
          <w:szCs w:val="14"/>
          <w:lang w:val="en-US"/>
        </w:rPr>
        <w:t xml:space="preserve"> </w:t>
      </w:r>
      <w:r>
        <w:rPr/>
        <w:t>●</w:t>
      </w:r>
    </w:p>
    <w:p>
      <w:pPr>
        <w:sectPr>
          <w:type w:val="continuous"/>
          <w:pgSz w:w="11906" w:h="16838"/>
          <w:pgMar w:left="397" w:right="397" w:gutter="0" w:header="0" w:top="397" w:footer="0" w:bottom="397"/>
          <w:cols w:num="3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056120" cy="1322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6120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397" w:right="397" w:gutter="0" w:header="0" w:top="397" w:footer="0" w:bottom="39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182495" cy="2839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283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Моя цель сагитировать и пробудить народ.</w:t>
      </w:r>
    </w:p>
    <w:p>
      <w:pPr>
        <w:pStyle w:val="Normal"/>
        <w:jc w:val="right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Я не продаю хлеб, я продаю дрожжи.</w:t>
      </w:r>
    </w:p>
    <w:p>
      <w:pPr>
        <w:pStyle w:val="Normal"/>
        <w:jc w:val="right"/>
        <w:rPr>
          <w:i/>
          <w:i/>
          <w:sz w:val="14"/>
          <w:szCs w:val="14"/>
          <w:lang w:val="en-US"/>
        </w:rPr>
      </w:pPr>
      <w:r>
        <w:rPr>
          <w:i/>
          <w:sz w:val="14"/>
          <w:szCs w:val="14"/>
          <w:lang w:val="en-US"/>
        </w:rPr>
        <w:t>(Унамуно)</w:t>
      </w:r>
    </w:p>
    <w:p>
      <w:pPr>
        <w:pStyle w:val="Normal"/>
        <w:rPr>
          <w:i/>
          <w:i/>
          <w:sz w:val="14"/>
          <w:szCs w:val="14"/>
          <w:lang w:val="en-US"/>
        </w:rPr>
      </w:pPr>
      <w:r>
        <w:rPr>
          <w:i/>
          <w:sz w:val="14"/>
          <w:szCs w:val="14"/>
          <w:lang w:val="en-US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Что вообще должен делать анархист? Я думаю, с этим будут многие согласны, что анархист должен всеми силами и различными методами стремиться уничтожить государство и привести мир к анархии. Что он не должен делать, так это мешать этим процессам. Вроде с виду все очень просто, хотя на самом деле, это сильно упрощено. Я не хочу здесь говорить о тактике и методах действия анархистов, я здесь акцентирую внимание на самом субъекте. На анархисте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Какими качествами он должен обладать? Добро, нравственность, уважение… это кончено все замечательно, но не для нашей ситуации. Нам нужен боец с системой, представленной спектаклем, где основная роль – это потребление. Потребление: как и материальных благ, так и самого спектакля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sz w:val="14"/>
          <w:szCs w:val="14"/>
        </w:rPr>
        <w:t>Что должен собой представлять человек свободный и человек, стремящийся к этому?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</w:rPr>
        <w:t>Начитанность и знание классиков анархизма или марксизма сейчас не играют роли, намного важнее способность к самообучению и любознательность.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</w:rPr>
        <w:t>Дерзость — новое революционное оружие.</w:t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/>
      </w:pPr>
      <w:r>
        <w:rPr>
          <w:sz w:val="14"/>
          <w:szCs w:val="14"/>
        </w:rPr>
        <w:t>Послушание, вытекающее из самодисциплины, будет только мешать на пути к саморазвитию. Вместо послушания выберите дерзость. Будьте дерзкими и добивайтесь всеми силами то, что вам должно принадлежать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</w:rPr>
        <w:t>Хитрость и коварство – очень полезные черты характера, когда вас окружают толпы врагов. Улыбайтесь им, наливая яд в их еду. Не стоит биться головой об стену. Бейтесь чужой головой об стену.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Повиновение начинается с сознательности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сознательность начинается с неповиновения.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</w:rPr>
        <w:t>Не подчиняйся никому! Подчиняйся только себе. Развивайте в людях это качество – неповиновение. Этих людей теперь будет сложно поставить на колени,  они становятся чертовски опасными.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Вернемся к началу: почему эти черты характера так важны для анархиста? Почему эти черты характера так важны для простого человека, для революции?</w:t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Наша жизнь пропитана обыденностью, скукой, приготовлением к старости и к смерти. К замужеству, к университету, к школе. Наша жизнь – это постоянное приготовление к будущем событиям.</w:t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Риск. Риск – это очень хорошее оружие против скуки. Но ставьте не деньги, а жизнь!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Перспектива найти удовольствие завтр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никогда не искупит сегодняшней скуки.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Ставить все на кон, идти в ва-банк – это сиюминутный символ, сиюминутное действо, отрицающее потребительский смысл жизни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sz w:val="14"/>
          <w:szCs w:val="14"/>
        </w:rPr>
        <w:t>Это не означает, что я призываю к азартным играм, ведь ставить можно везде – на улице, на работе, в ВУЗе, в школе; ставить можно не только деньги, но и судьбу – рискуйте, идите на рожон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Для Нового Общества нужен Новый Человек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drawing>
          <wp:inline distT="0" distB="0" distL="0" distR="0">
            <wp:extent cx="1474470" cy="2244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0" t="-39" r="-6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Ты должен творить, всегда и во всем. Если ты веришь во что-либо, ты должен действовать. Разглагольствовать о том, что собираешься сделать, – все равно что хвастаться картинами, которых ты еще не написал. Это не просто дурной тон, это абсолютная</w:t>
      </w:r>
    </w:p>
    <w:p>
      <w:pPr>
        <w:pStyle w:val="Normal"/>
        <w:jc w:val="right"/>
        <w:rPr>
          <w:i/>
          <w:i/>
          <w:sz w:val="14"/>
          <w:szCs w:val="14"/>
        </w:rPr>
      </w:pPr>
      <w:r>
        <w:rPr>
          <w:rFonts w:eastAsia="Verdana"/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>утрата Лица.</w:t>
      </w:r>
    </w:p>
    <w:p>
      <w:pPr>
        <w:pStyle w:val="Normal"/>
        <w:jc w:val="right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i/>
          <w:sz w:val="14"/>
          <w:szCs w:val="14"/>
        </w:rPr>
        <w:t>Джон Фаулз, “Коллекционер”</w:t>
      </w:r>
      <w:r>
        <w:rPr>
          <w:sz w:val="14"/>
          <w:szCs w:val="14"/>
        </w:rPr>
        <w:t>●</w:t>
      </w:r>
    </w:p>
    <w:p>
      <w:pPr>
        <w:sectPr>
          <w:type w:val="continuous"/>
          <w:pgSz w:w="11906" w:h="16838"/>
          <w:pgMar w:left="397" w:right="397" w:gutter="0" w:header="0" w:top="397" w:footer="0" w:bottom="397"/>
          <w:cols w:num="3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16"/>
        </w:rPr>
      </w:pPr>
      <w:r>
        <w:rPr>
          <w:szCs w:val="16"/>
        </w:rPr>
        <w:drawing>
          <wp:inline distT="0" distB="0" distL="0" distR="0">
            <wp:extent cx="7056120" cy="13227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6120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sectPr>
          <w:type w:val="continuous"/>
          <w:pgSz w:w="11906" w:h="16838"/>
          <w:pgMar w:left="397" w:right="397" w:gutter="0" w:header="0" w:top="397" w:footer="0" w:bottom="39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На самом деле мы не бываем неправы. В своем понимании. В своей реальности.</w:t>
      </w:r>
    </w:p>
    <w:p>
      <w:pPr>
        <w:pStyle w:val="Normal"/>
        <w:jc w:val="right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Мы никогда не бываем неправы.</w:t>
      </w:r>
    </w:p>
    <w:p>
      <w:pPr>
        <w:pStyle w:val="Normal"/>
        <w:jc w:val="right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Мы все делаем правильно.</w:t>
      </w:r>
    </w:p>
    <w:p>
      <w:pPr>
        <w:pStyle w:val="Normal"/>
        <w:jc w:val="right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И все правильно говорим.</w:t>
      </w:r>
    </w:p>
    <w:p>
      <w:pPr>
        <w:pStyle w:val="Normal"/>
        <w:jc w:val="right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В своем понимании ты всегда прав. Все, что ты делаешь – все, что ты говоришь, как ты себя преподносишь, – в момент совершения любого действия, это действие автоматически становится правильным.</w:t>
      </w:r>
    </w:p>
    <w:p>
      <w:pPr>
        <w:pStyle w:val="Normal"/>
        <w:jc w:val="right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right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Чак Паланик. «Призраки».</w:t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1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Мы не ищем легких путей, мы не ищем пути вообще. Мы сами их создаем. Мы противимся и сопротивляемся любой силе, имеющей цель доминировать и управлять нами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Мы новые дети. Мы последнее поколение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Наши мысли и идеи непонятны среднему классу, мечтающему о благосостоянии и накоплении. На цели непонятны и современному пролетариату, который хочет лишь избавить себя от воспоминаний рабочего дня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Возможно, мы действительно больны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Возможно, болен весь мир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drawing>
          <wp:inline distT="0" distB="0" distL="0" distR="0">
            <wp:extent cx="2228850" cy="42271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422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2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Мы не следуем за гонкой этого мира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Мы не стремимся к идеалам, навязанным другими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Мы отказываемся видеть этот мир чужими глазами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Мы глупы, мы безкультурны, но мы правы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Мы смеемся, когда все плачут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Мы плачем, когда все хлопают в ладоши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drawing>
          <wp:inline distT="0" distB="0" distL="0" distR="0">
            <wp:extent cx="2228850" cy="27819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78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3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Человекомашины подчиняются командам операторов. Человекомашины стремятся к постоянному здоровью, к идеальной безморщинистой коже, к стройной фигуре и набитому пустыми знаками бумажнику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Мы саботируем вашу реальность. Мы уничтожаем ваши символы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Мы отказываемся жить по сценарию. Нам не нужен ваш бог. Бог, который любит торговать в храмах, бог который приветствует своих наместников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Мы бесконтрольны. Мы безумны. Мы хотим свободы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4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Дети цивилизации, вы больно этой цивилизацией. Вы зависимо от всех её служб и сервисов, от бесплатной доставки, от скидок и распродаж. От магазинов, кинотеатров и библиотек, содержащих ошибки истории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Культура порабощает вас. Культура успокаивает вас. Культура – это анестезия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Покрытые пылью шприцы, вы не нужны нам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Вы не поймаете нас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Мы отказываемся от сладостного рабства. От неоновых вывесок и псевдоинтеллектуальных товаров. Мы ненавидим эту систему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Мы боремся против нее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Вы гордитесь тем, что просидели 5 лет в тюрьме духа, которая называется образованием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Вы кичитесь своей ненавистной работой, имеющей вас 5 дней в неделю, 8 часов в день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Мы гордимся разрушениями, которые смогли принести в мир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Мы не хотим вашей жизни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Мы хотим борьбы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5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Мы не верим в бессмертие тела. Мы верим в бессмертие Идеи. Идеи, что дает нам силы продолжать сопротивление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Мы не боимся умирать. Наши тела итак мертвы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Когда умрут наши тела, души возродятся в новых материях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Когда умрут ваши тела, на вашей могиле будет построен магазин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ВЫ ИМ НУЖНЫ. Вы нужны всем вашим боссам, все магазинам и балаганам. Вы нужны вашим школам и тюрьмам. Вы нужны церковникам и президентам, богам и властителям душ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Нам же они не нужны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drawing>
          <wp:inline distT="0" distB="0" distL="0" distR="0">
            <wp:extent cx="2230120" cy="27038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270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6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Продолжайте путешествие по конвейеру, продолжайте смеяться, когда это запланировано, и молчать, когда приходит начальник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Продолжайте свое пустое трепыхание и загнивание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Знайте, восстание свершится. Вавилон рухнет. Задумайтесь лишь об одном – насколько вы свободны, чтобы увидеть новый мир?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Мы не будем никого ждать – мы хотим свободы. Мы не боимся смерти. Мы не боимся жизни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Время идет. Апокалипсис приближается.●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Чтобы дисциплинировать рабов деспотизма, нужно время; но каждый человек становится солдатом, когда сражается против тирании. Кондорсэ</w:t>
      </w:r>
    </w:p>
    <w:sectPr>
      <w:type w:val="continuous"/>
      <w:pgSz w:w="11906" w:h="16838"/>
      <w:pgMar w:left="397" w:right="397" w:gutter="0" w:header="0" w:top="397" w:footer="0" w:bottom="397"/>
      <w:cols w:num="3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1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both"/>
    </w:pPr>
    <w:rPr>
      <w:rFonts w:ascii="Verdana" w:hAnsi="Verdana" w:cs="Verdan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FRS-M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23:55:00Z</dcterms:created>
  <dc:creator>Demos</dc:creator>
  <dc:description/>
  <cp:keywords/>
  <dc:language>en-US</dc:language>
  <cp:lastModifiedBy>Demos</cp:lastModifiedBy>
  <dcterms:modified xsi:type="dcterms:W3CDTF">2007-02-28T23:55:00Z</dcterms:modified>
  <cp:revision>2</cp:revision>
  <dc:subject/>
  <dc:title> </dc:title>
</cp:coreProperties>
</file>