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Филь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Эксперимент (Das Experiment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483995" cy="215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Режиссёр:</w:t>
      </w:r>
      <w:r>
        <w:rPr>
          <w:rFonts w:cs="Verdana" w:ascii="Verdana" w:hAnsi="Verdana"/>
          <w:sz w:val="16"/>
          <w:szCs w:val="16"/>
        </w:rPr>
        <w:t xml:space="preserve"> Оливер Хиршбигель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 ролях:</w:t>
      </w:r>
      <w:r>
        <w:rPr>
          <w:rFonts w:cs="Verdana" w:ascii="Verdana" w:hAnsi="Verdana"/>
          <w:sz w:val="16"/>
          <w:szCs w:val="16"/>
        </w:rPr>
        <w:t xml:space="preserve"> Моритц Бляйбтре, Кристиан Беркель, Оливер Стоковски, Вотан Вайлк Меринг, Стефен Шаш, Полат Даль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Этот фильм основан на реальных событиях. Психолог Филипп Зимбардо в 1971 году проводил свой «Стэнфордский эксперимент»,  набрал группу добровольцев из студентов факультета психологии в родном ВУЗе и разделил их на две группы – на тюремщиков и заключенных и посадил их в закрытое помещение – в подвал, где был интерьер «копирующий» тюрьму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се бы ничего, но уже на третий день в отношениях «заключенные – тюремщики» появилось физическое насилие, а на пятый день уже вроде бы кто-то помер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164715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Фильм удался. Это не какой-то американский «очередной блокбастер», а очень сильный психологический фильм. С подтекстом, который можно понять по-разному. Или все люди от природы злы, поэтому нужны законы и строгий контроль, или власть развращает, превращает нормальных ранее людей в животных, и сама идея государства порочн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фильме можно увидеть два финала. Первый заключается в том, что вроде бы все хорошо, все хорошо кончилось… и, наверное, об этом пора забыт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торой финал – что это не забываетс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се эти тюрьмы, карцеры, вся эти система подавления, суть которой показана в фильме, должна быть уничтожена. И это хорошо понимаеш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Книг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Фрэнк Харрис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Бомб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1379220" cy="2148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Издательство </w:t>
      </w:r>
      <w:r>
        <w:rPr>
          <w:rFonts w:cs="Verdana" w:ascii="Verdana" w:hAnsi="Verdana"/>
          <w:sz w:val="16"/>
          <w:szCs w:val="16"/>
        </w:rPr>
        <w:t>– Ультра.Культура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днажды наше молчание станет громче наших слов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мерика, конец 19 века. Главные герои книги в большинстве своем – нелегальные иммигранты, приехавшие в штаты в поисках лучшей жизн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яжелые условия жизни, постоянная нехватка денег, проблемы с жильем – это «нормальная» ситуация того времени для приезжего рабочего класса. Плюс отсутствие прав и свобод, копы и молчаливая нелюбовь простых американце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итуация сильно схожая с нашей современной российско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большое, но существенное отличие – нелегальные люди того времени не бояться бороться за свои права. Они объединяются в кружки, пытаются создавать свои независимые профсоюзы. Многие из них анархисты, подавляющее большинство анархо-синдикалист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нига о возникновении праздника первого мая. Вроде бы обыкновенный праздник, но мало кто знает, что этот праздник учрежден американскими профсоюзами в память о восьми активистах рабочего движения осужденных на смертную казнь за подстрекательство и участие в событиях 4 мая 1886 года, когда одна взорвавшаяся бомба в рядах полицейских, унесла жизни 10 свинюко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то и есть тот случай, когда вооруженная борьба приносит результаты. Ограничение использования детского труда и второй выходной день. Это был первый шаг классовой борьбы в Америк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Главный герой Рудольф Шнобельт, рассказчик, эдакий интеллектуал-бунтарь, исполнитель теракта,  а его друг Луис Лингг – анархист, считающий бомбы – лучшими ключами от земных тюре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сем советую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Книг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тюарт Хоу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Красный Лондон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354455" cy="2138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Издательство:</w:t>
      </w:r>
      <w:r>
        <w:rPr>
          <w:rFonts w:cs="Verdana" w:ascii="Verdana" w:hAnsi="Verdana"/>
          <w:sz w:val="16"/>
          <w:szCs w:val="16"/>
        </w:rPr>
        <w:t xml:space="preserve"> АСТ, Компания Адаптек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тюарт Хоум – удивительный автор. Только он может в своих книгах говорить о чужих книгах. Его произведение «69 мест…» представляло собой огромный сборник рецензий, на все что прочитал он за последнее время. С определенной долей уверенности можно было предугадать, что он будет читать еще и напишет еще одну горку рецензий. Одно порадовало, что эту горку он не стал сбрасывать в «Красный Лондон». Нет, я не против рецензий и книг, который он читает, но даже в этом лондоне было предостаточно «мини-рецензий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 чем книга? Воинствующая скинхед-бригада, творит добро и справедливость, а также закладывают будущий фундамент анархии с помощью взрывов, массовых убийств, практически ритуальных жертвоприношений и трах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ши доблестные бойцы за революцию взрывают школы, убивают людей направо и налево и похоже надеются на лучший результа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Да, они очень много трахаются. Причем не только традиционно мальчик+девочка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т сижу и думаю, толи автор ярый гомофоб и ненавистник анархо-скинов, толи просто прикалывается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наю, что ответит на мой вопрос. Книга «Маркс, Христос и Сатана…». Буду искать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626235" cy="194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Гибель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ЧЕРНЫЙ ФЛАГ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Вступление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Землю окутав, зловещая мгл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лушала, знала, винтила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ем, кто как все -  причиталась хвал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ем, кто "не с нами" – могила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лепо, на ощупь в хмельной суете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"Сколько ты стоишь?" - не "Кто ты?")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Шаркали к финишу те и не те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заполняли пустоты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лоны из серии "буш" и "саддам"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елали в мире погоду.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И по воронкам - зияющим ртам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изучали свободу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целовали губами бетон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вальсе с дубинкой ментовской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удто бы страстный поклонник, ОМОН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авил нам ребра и кости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с загоняли в подвалы трущоб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камеры спальных районов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с изживали, как вредный микроб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илой облав и кордонов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с убивали, взрывали и жгли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или в живот сапогами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же, бессильные, молча ползли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смерть упираясь ногами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прогоняя полуночный страх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собирались в отряды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Яростным заревом в наших глазах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ыли напуганы гады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к, что открыли психушки для нас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юрьмы, СИЗО и ГУЛАГи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поднимались, над болью смеясь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Гордые Черные Флаги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Часть 1. Хватит!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мире, где есть и у правды цен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Жизнь отдают за бесценок;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В мире, где кем ты родился - вин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аво на личный застенок;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В мире убогом, где боль - это долг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Страх - это образ мышленья;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мире, где съеден и выпит весь бог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ырастет он, без сомненья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примиримый и гордый цветок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имвол Свободы и Братства.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Рвал его ветер, трепал - да не смог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идно, не в силах тягаться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то же не знает, что нет на земле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авды, любви и свободы?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олько цветок, что пробьется в золе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удет особой породы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транный убогий кривой стебелек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ьется на месте пожара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ерный цветок, как с руин уголек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амять былого кошмара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полетят семена, прорастут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Щедро напитаны гневом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лышишь шаги? . Это НАШИ идут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Грянув могучим напевом: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авда, что нам говорили отцы 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новь обернулась обманом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ратья! Взорвем золотые дворцы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мерть палачам и тиранам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 черту буржуев, что пьют нашу кровь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 черту ментов и спецслужбы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ех, кто казнит и торгует любовь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м это больше не нужно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поднимаем свой проклятый стяг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Люди, прочистите уши -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Все на борьбу! Государство - наш враг!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государство разрушим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Хватит! Устали мы слушать дерьмо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упленных пропагандистов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ратья и Сестры! Стряхните ярмо!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таньте в ряды анархистов!!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Часть 2. Ожидание революции.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рели, не поднимая головы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цепях веков, в оковах неприятья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лепые босоногие волхвы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Голодные и нищие собратья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м хлеб кидал из окон средний класс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 нас собак спускали олигархи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не напрасно опасались нас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оей земли кровавые монархи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Мы - боль и ярость, мы - болезнь и смерть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те, кто вам прислуживал проворно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те, кто содрогнув земную твердь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 священной цели движется упорно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те, кто не поймет и не простит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Чеченской бойни - дантовского ад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те, кто страшно и жестоко мстит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За плач порабощенного Багдада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вобода как эквивалент ружья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Убей! Но мы не встанем на колени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поднялись из грязи и гнилья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нам не нужен Путин, Гитлер, Ленин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награду за свободный Первомай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осье и статус "черных диссидентов".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Анархия. Свобода - призрак? Рай?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ез государства, тюрем и агентов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ез подпевал, хозяев и рабов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ез страха выйти в ночь и быть убитым;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ивычка обходится без оков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не за счет чужих страданий сытым;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ез перспективы выстроить ГУЛАГ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А после быть в него же заточенным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к поднимись над нами, Черный Флаг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тань символом народам угнетенным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пусть они по всей земле пройдут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усть тихий ропот в гнев перерастает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усть грянет Революции салют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словно гром небесный не стихает;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тоб плавилась в горнилах жарких сталь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А домны вновь снаряды отливали.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Мы все равны! - нам прошлого не жаль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с в прошлом слишком часто убивали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Часть 3. Сон.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ихо, тихо, снегом запорошен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пит устало с улиц голытьб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А над ней могильщиком непрошеным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ружит беспристрастная судьба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пит. И жизнь из них по капле сочится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Холод притупляет боль и страх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аже голод! И уже не хочется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м мечтать о призрачных мирах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Умирают. Нищие, забытые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Широко открытые глаза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мотрят в небо гневною молитвою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 которой страшно рассказать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олят, чтобы этот мир бездушия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месте с ними обратился в прах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тобы те, кто взял от жизни лучшее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учались на плахах и кострах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Часть 4. Городские трущобы.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выросли в застенках городских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с приучили есть с руки у власти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сколько дней и сколько лет пустых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уповали, что дождемся счастья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только был у власти свой резон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 дать нам верить в то, что можем сами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то для свободы не нужны ОМОН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церкви с золотыми куполами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МОН нас бил. А золото церквей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лито щедро кровью иноверцев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к неужели скорбный наш удел 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Закрыть глаза и обесчувствить сердце?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тоять в поклоне, ради барыш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ттачивая рабскую науку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проходить, как будто бы спеш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 глядя на протянутую руку?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Мы - дети серых башен городских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Мы - пища для индустриальных монстров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Мы - винтики в Системе Бед Людских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Удобный материал для ХОЛОКОСТов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езропотно снося удар хлыст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даже головы не поднимая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славим власти, ЖЭКи и Христа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е тот же пресловутый пряник чая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, предвкушенье призрачных свобод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ы не одну уже сгубило душу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, чу! Горит пожаром небосвод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жар восстанья этот сон разрушит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Открой глаза - ты, видишь: все не так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Украли нашу жизнь, но им все мало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никаких мы не получим благ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т власти мирового капитала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Мы - скот для них, мы - вечные рабы!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Мы - чернь, неполноценные уроды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род, восстань! Оставь свои мольбы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чувствуй вкус непроданной Свободы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ссмейся угнетателям в лицо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Ломай станки, штурмуй дворцы и склады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м не резон боятся подлецов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Мы - правда! Мы все сделаем, как надо!!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Эпилог.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В мире, где власть - дерьмо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Суть государства - ярмо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Где подают на обед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авду, которой нет;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м, где трава не растет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Люди - рабочий скот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м, где глотка воды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ек не допросишься ты;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м, где в цене престиж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А не престижным - шиш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Где наш удел - терпеть,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А непокорным - смерть;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Где революция масс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только свершалась раз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потерпела крах -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нова взовьется Флаг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удет он черным, как смоль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ак нестерпимая боль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лушайте, Братья мои,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лово Анархии: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"Гордый Свободный народ!</w:t>
      </w:r>
    </w:p>
    <w:p>
      <w:pPr>
        <w:pStyle w:val="Normal"/>
        <w:jc w:val="center"/>
        <w:rPr/>
      </w:pPr>
      <w:r>
        <w:rPr>
          <w:rFonts w:cs="Verdana" w:ascii="Verdana" w:hAnsi="Verdana"/>
          <w:sz w:val="14"/>
          <w:szCs w:val="14"/>
        </w:rPr>
        <w:t>Время пришло - Вперед!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ончен твой рабский плен,</w:t>
      </w:r>
    </w:p>
    <w:p>
      <w:pPr>
        <w:pStyle w:val="Normal"/>
        <w:jc w:val="center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</w:rPr>
        <w:t>Встань, поднимись с колен!!!"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drawing>
          <wp:inline distT="0" distB="0" distL="0" distR="0">
            <wp:extent cx="7086600" cy="884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34:00Z</dcterms:created>
  <dc:creator>Demos</dc:creator>
  <dc:description/>
  <cp:keywords/>
  <dc:language>en-US</dc:language>
  <cp:lastModifiedBy>Demos</cp:lastModifiedBy>
  <dcterms:modified xsi:type="dcterms:W3CDTF">2007-01-31T17:34:00Z</dcterms:modified>
  <cp:revision>2</cp:revision>
  <dc:subject/>
  <dc:title>Название</dc:title>
</cp:coreProperties>
</file>