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35800" cy="1018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1018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21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С </w:t>
      </w:r>
      <w:r>
        <w:rPr>
          <w:rFonts w:cs="Verdana" w:ascii="Verdana" w:hAnsi="Verdana"/>
          <w:b/>
          <w:sz w:val="16"/>
          <w:szCs w:val="16"/>
        </w:rPr>
        <w:t>23 декабря 2006 года по 6 января 2007</w:t>
      </w:r>
      <w:r>
        <w:rPr>
          <w:rFonts w:cs="Verdana" w:ascii="Verdana" w:hAnsi="Verdana"/>
          <w:sz w:val="16"/>
          <w:szCs w:val="16"/>
        </w:rPr>
        <w:t xml:space="preserve"> года в окрестностях </w:t>
      </w:r>
      <w:r>
        <w:rPr>
          <w:rFonts w:cs="Verdana" w:ascii="Verdana" w:hAnsi="Verdana"/>
          <w:b/>
          <w:sz w:val="16"/>
          <w:szCs w:val="16"/>
        </w:rPr>
        <w:t>Берлина</w:t>
      </w:r>
      <w:r>
        <w:rPr>
          <w:rFonts w:cs="Verdana" w:ascii="Verdana" w:hAnsi="Verdana"/>
          <w:sz w:val="16"/>
          <w:szCs w:val="16"/>
        </w:rPr>
        <w:t xml:space="preserve"> проходило мероприятие под названием Jukss.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Первоначально оно собирало экоактивистов из Германии для разработки стратегии блокирования поезда, который ежегодно движется в Германию, чтобы оставить здесь ядерные отходы, собранные по всей Европе. И так продолжается более 15 лет. Сегодня Jukss это уже нечто большее. Мероприятие расширилось, как территориально, так и тематически, в этом году здесь собрались люди из многих европейских стран, включая Восточную Европу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33930" cy="1672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оследнее время удивляет количество различных экологических акций и мероприятий. Есть ощущение, что многие анархо-зеленые уверены, что как только спасешь всех зверюшек, то государство рухнет само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29 декабря. Киров</w:t>
      </w:r>
      <w:r>
        <w:rPr>
          <w:rFonts w:cs="Verdana" w:ascii="Verdana" w:hAnsi="Verdana"/>
          <w:sz w:val="16"/>
          <w:szCs w:val="16"/>
        </w:rPr>
        <w:t xml:space="preserve"> – прошел пикет… по зоозащитной теме. Ментам хотели вручить черный шар, символизирующий вымершие от рук людей виды животных. Менты отказались, поэтому АДэшники отдали шар детям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3 января. Москва</w:t>
      </w:r>
      <w:r>
        <w:rPr>
          <w:rFonts w:cs="Verdana" w:ascii="Verdana" w:hAnsi="Verdana"/>
          <w:sz w:val="16"/>
          <w:szCs w:val="16"/>
        </w:rPr>
        <w:t xml:space="preserve"> - Пассажиры московского метро уже много раз встречали стикеры против мехов, которые постоянно расклеиваются активистами на разных ветках, но в последние дни таких стикеров в метро появились тысяч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30755" cy="3252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Макет стикера можно скачать отсюда: </w:t>
      </w:r>
      <w:r>
        <w:rPr>
          <w:rFonts w:cs="Verdana" w:ascii="Verdana" w:hAnsi="Verdana"/>
          <w:b/>
          <w:sz w:val="16"/>
          <w:szCs w:val="16"/>
          <w:lang w:val="en-US"/>
        </w:rPr>
        <w:t>http</w:t>
      </w:r>
      <w:r>
        <w:rPr>
          <w:rFonts w:cs="Verdana" w:ascii="Verdana" w:hAnsi="Verdana"/>
          <w:b/>
          <w:sz w:val="16"/>
          <w:szCs w:val="16"/>
        </w:rPr>
        <w:t>://animalrights.ru/projects/spb/furs/pict/racoon-fly.pdf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5 января. Москва</w:t>
      </w:r>
      <w:r>
        <w:rPr>
          <w:rFonts w:cs="Verdana" w:ascii="Verdana" w:hAnsi="Verdana"/>
          <w:sz w:val="16"/>
          <w:szCs w:val="16"/>
        </w:rPr>
        <w:t xml:space="preserve"> – прошла акция против МакДоналдса. </w:t>
      </w:r>
      <w:r>
        <w:rPr>
          <w:rFonts w:cs="Verdana" w:ascii="Verdana" w:hAnsi="Verdana"/>
          <w:i/>
          <w:sz w:val="16"/>
          <w:szCs w:val="16"/>
        </w:rPr>
        <w:t>Мы напекли веганских блинов с джемом, сделали бутербродов со спрэдом и горячий чай. Пришли к макдаку у станции метро Василеостровская и раздавали, людям, которые заходили внутрь и, которые стояли в очереди к окошку листовки. Люди, стоящие в очереди от нечего делать с интересом читали листовку. Так же мы подбегали к тем, кто хотел войти внутрь со словами «прочитай, прежде чем заходить» и давали листовку в рук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13 января. Москва</w:t>
      </w:r>
      <w:r>
        <w:rPr>
          <w:rFonts w:cs="Verdana" w:ascii="Verdana" w:hAnsi="Verdana"/>
          <w:sz w:val="16"/>
          <w:szCs w:val="16"/>
        </w:rPr>
        <w:t xml:space="preserve"> - прошла раздача листовок против мехов. Активистов с листовками можно было встретить на Манежной площади и в Александровском саду, особенно в тот момент, когда в Манеже принимала посетителей выставка мехов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Листовки брали почти все и реплики были разные. Одни выказывали поддержку, другие критиковали. В тексте людям разъяснялось, какие страдания приходится перенести животным, прежде чем из их меха сделают шубу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том раздача листовок продолжилась в ТЦ "Охотный ряд" и в ГУМе. Кроме того, зоозащитники решили поклеить там стикеры и оставить несколько листовок в одежде и на одежде меховщиков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16 января. Афины</w:t>
      </w:r>
      <w:r>
        <w:rPr>
          <w:rFonts w:cs="Verdana" w:ascii="Verdana" w:hAnsi="Verdana"/>
          <w:sz w:val="16"/>
          <w:szCs w:val="16"/>
        </w:rPr>
        <w:t xml:space="preserve"> - прошла акция студентов с 15 000 участников против реформы образования (правительство собирается изменить 16 статью конституции, чтобы разрешить частные университеты – пока в Греции законны только некоммерческие университеты). Наиболее масштабная драка во время демонстрации случилась перед Парламентом между полицией с одной стороны и анархистами и леваками – с другой. После демонстрации более чем 3000 участников, среди которых много анархистов, возвращались в политехнический университет, который с 13 января находится под оккупацией в солидарность с анархистами, которых арестовали 6 мая. Студенты организовали общенациональное собрание внутри политехнического университета, чтобы продолжать борьбу. Вокруг политехнического университета произошло множество масштабных конфронтации с полицейскими в течение нескольких часов, многие участвовали в строительстве баррикад и защите университета от полиции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итоге драки прекратились, но оккупация продолжается. Надо заметить, что многие университеты в Греции сейчас захваченные студентами и управляются всеобщими ассамблеями студентов в целях протеста против реформы образования. Многие из этих всеобщих ассамблей распространяют заявление с требованием немедленного освобождения заключенных 6 ма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28 января. Ростов</w:t>
      </w:r>
      <w:r>
        <w:rPr>
          <w:rFonts w:cs="Verdana" w:ascii="Verdana" w:hAnsi="Verdana"/>
          <w:sz w:val="16"/>
          <w:szCs w:val="16"/>
        </w:rPr>
        <w:t xml:space="preserve"> -  в главном корпусе Ростовского Государственного Университета художники из Художественного революционно-эпатажного наступления (ХРЭН) провели спонтанную выставку своих подрывных рисунков на порно-эротические темы. Выставочным залом стала аудитория № 401, двери которой забыл запереть растяпа-охранник. Воспользовавшись моментом, революционные художники прошли в аудиторию и за 10-15 минут нарисовали и развесили около 30 рисунков. Рисунки изображали голых девушек, мужчин и транссексуалов в самых откровенных позах, фантастических существ с ярко выраженными половыми признаками, капли спермы, оральные секс-сцены и т.д. На утро все это безобразие увидели пришедшие на лекцию студенты и преподы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Авторы выставки заявили, что эта акция - первая в ряду намеченных мероприятий ПО ПОДРЫВУ ОБЫВАТЕЛЬСКОЙ МОРАЛИ И БУРЖУАЗНЫХ КОМПЛЕКСОВ!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есса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В Ставрополе выпустили второй номер журнала </w:t>
      </w:r>
      <w:r>
        <w:rPr>
          <w:rFonts w:cs="Verdana" w:ascii="Verdana" w:hAnsi="Verdana"/>
          <w:b/>
          <w:sz w:val="16"/>
          <w:szCs w:val="16"/>
        </w:rPr>
        <w:t>"Красная зараза"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Связь с издателями: </w:t>
      </w:r>
      <w:hyperlink r:id="rId6">
        <w:r>
          <w:rPr>
            <w:rStyle w:val="InternetLink"/>
            <w:rFonts w:cs="Verdana" w:ascii="Verdana" w:hAnsi="Verdana"/>
            <w:i/>
            <w:color w:val="000000"/>
            <w:sz w:val="16"/>
            <w:szCs w:val="16"/>
            <w:u w:val="none"/>
          </w:rPr>
          <w:t>stavra@yandex.ru</w:t>
        </w:r>
      </w:hyperlink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Вышел 17 номер газеты Автономного Действия </w:t>
      </w:r>
      <w:r>
        <w:rPr>
          <w:rFonts w:cs="Verdana" w:ascii="Verdana" w:hAnsi="Verdana"/>
          <w:b/>
          <w:sz w:val="16"/>
          <w:szCs w:val="16"/>
        </w:rPr>
        <w:t>"Ситуация".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Стоимость одного экземпляра - 4 рубля (без учета пересылки).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6"/>
          <w:szCs w:val="16"/>
        </w:rPr>
        <w:t>Заказ: situazion@avtonom.org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амяти товарищей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5 декабря в Белореченске погиб анархист </w:t>
      </w:r>
      <w:r>
        <w:rPr>
          <w:rFonts w:cs="Arial" w:ascii="Arial" w:hAnsi="Arial"/>
          <w:b/>
          <w:sz w:val="16"/>
          <w:szCs w:val="16"/>
        </w:rPr>
        <w:t>Костя Шибидко</w:t>
      </w:r>
      <w:r>
        <w:rPr>
          <w:rFonts w:cs="Arial" w:ascii="Arial" w:hAnsi="Arial"/>
          <w:sz w:val="16"/>
          <w:szCs w:val="16"/>
        </w:rPr>
        <w:t xml:space="preserve"> (его называли  Поэтом, за то, что с детства писал стихи, Сам он любил псевдоним Ящер). Выпускал анархо-зин «Новая Пена», был участником музыкальной команды "Мерс и Ящер". Косте был 31 год. У него остались 2 маленькие дочери - 3-х лет и 8-ми месяцев. 3-х летняя Алиса теперь практически сирота, потому что мать отказалась от неё, когда девочке был годик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 декабря скончался </w:t>
      </w:r>
      <w:r>
        <w:rPr>
          <w:rFonts w:cs="Arial" w:ascii="Arial" w:hAnsi="Arial"/>
          <w:b/>
          <w:sz w:val="16"/>
          <w:szCs w:val="16"/>
        </w:rPr>
        <w:t>Владимир Аркадьевич Ефимов</w:t>
      </w:r>
      <w:r>
        <w:rPr>
          <w:rFonts w:cs="Arial" w:ascii="Arial" w:hAnsi="Arial"/>
          <w:sz w:val="16"/>
          <w:szCs w:val="16"/>
        </w:rPr>
        <w:t xml:space="preserve"> - один из старейших участников анархо-синдикалистского движения Сибири. Вступил в Конфедерацию Анархо-Синдикалистов в 1990 году, был членом Самарского и Томского съездов КАС. Был одним из организаторов Конфедерации Профсоюзов - Синдикалистские профсоюзы (г.Северск), Томской Конфедерации Труда (г. Томск), которые затем объединились в Конфедерацию Свободных профсоюзов Томской области (КСП ТО), а также одним из организаторов и активных участников Сибирской Конфедерации Труда (СКТ). Был членом Редакционного комитета информационного бюллетеня "КАС-Контакт" (в его томский период), издавал неплохую синдикалистскую газету "Рабочий" и теоретическое издание "Синдикалист". Затем, по состоянию здоровья, на некоторое время выключился из активного участия в движении, но всегда был в курсе всех событий и дел, помогал советом. Немного поправив здоровье - вновь включился в работу: возобновился выпуск "Рабочего" (вышло 2 номера), готовился новый "Синдикалист"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>RU.INDYMEDIA.ORG</w:t>
      </w:r>
    </w:p>
    <w:sectPr>
      <w:type w:val="continuous"/>
      <w:pgSz w:w="11906" w:h="16838"/>
      <w:pgMar w:left="397" w:right="397" w:gutter="0" w:header="0" w:top="397" w:footer="0" w:bottom="397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stavra@yandex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 zine Max 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7:24:00Z</dcterms:created>
  <dc:creator>Demos</dc:creator>
  <dc:description/>
  <cp:keywords/>
  <dc:language>en-US</dc:language>
  <cp:lastModifiedBy>Demos</cp:lastModifiedBy>
  <dcterms:modified xsi:type="dcterms:W3CDTF">2007-01-31T17:24:00Z</dcterms:modified>
  <cp:revision>2</cp:revision>
  <dc:subject/>
  <dc:title>Название</dc:title>
</cp:coreProperties>
</file>