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Что делать? </w:t>
      </w:r>
      <w:r>
        <w:rPr>
          <w:rFonts w:cs="Verdana" w:ascii="Verdana" w:hAnsi="Verdana"/>
          <w:b/>
          <w:sz w:val="16"/>
          <w:szCs w:val="16"/>
          <w:lang w:val="en-US"/>
        </w:rPr>
        <w:t>Direct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/>
        </w:rPr>
        <w:t>Action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/>
        </w:rPr>
        <w:t>FAQ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0120" cy="298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6"/>
          <w:szCs w:val="16"/>
        </w:rPr>
        <w:t>В прошлом номере было вступление, плюс некоторая базовая информация. Сегодня же речь пойдет о таком виде сопротивления, как «Информационные послания», или «Инфо-бомбы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нформационные послания – это текстовые сообщения, провокационного, для обывательского сознания, содержания. Смысл таких посланий – «завести» человека, заставить его задуматься. Возбудить его мозг, вывести из постоянной спячк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одержания Информационных Бомб – это не банальные и скучные лозунги, вроде «Свободу полит. Заключенным!» или «Вся власть советам!», а в первую очередь весьма «оригинальные» послание и оскорбление заплесневелым мозгам, это плевок в сторону конформизма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Забудьте про политкорректность на время написания, а лучше вообще забудьте! Сексизм, эйджизм, все формы шовинизма вам больше помогут, чем слащавые речи политических проституток, объясняющих вам, что бог хороший! Когда будете создавать надпись, забудьте о добре и справедливости и о том, что можете кого-нибудь оскорбить – вашей целью и является оскорбление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8850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д такими надписями обычно не подписывают название организации, ведь такая популярность весьма опасна. Вас обвинят во всех смертных грехах, плюс, возможно привлекут по какой-либо статье нашего Уголовного кодекса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зывайте людей к новым свершениям, вдохновляйте их на подвиги, но прошу вас, не будьте скучн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Внешняя реакция обывателя на такую надпись предсказуема – обычно это возмущение, топот ногами, требования смертной казни или психиатрической палаты для художника и похожее. Или тихое возбуждение «в тряпочку», смешки и «как будто бы частичное согласие»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авайте представим вполне реальную ситуацию: сессия, жесткая сессия; ректор – мудак, мешает студентам жить, преподы-взяточники требуют мзды и подобное… Как здесь помочь? Что здесь сделать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ля начала надо бы поднять студентам настроение, сплотить их против общего врага-угнетателя – злых преподов и ректора (все ректоры плохие, хорошие, говорят, уехали в Грецию). Плюс «возбудить» боевой дух студентов, сделать их немножко смертниками. Вкратце объяснить им, что их жизнь дерьмо и что, они сами это дерьмо делаю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ожно еще, для затравки, поиздеваться над ректоро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Что поможет в этой ситуации? Например, исписанные туалеты надписями вроде «Убей Ректора!», «Гранаты в Ректораты!», «Не сдал? Отомсти засранцу!» и проче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акже полезно выписывать в общественных местах цитаты из разных умных книжек – пусть все получают полезное бунтарское образование! Пишите советы, воззвания и схемы создания взрывчатки, не забудьте написать о том, как партизаны убивали врагов народа. Пишите, чтобы всем было видно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де искать материалы для информационных бомб?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Вдохновение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Обыденная жизнь – реклама, случайные тексты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Творчество «ненормальных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апример, поищите в книгах Паланика, Хоума, Берроуза, не забудьте покопаться в книге Адама Парфрея «Культура времен апокалипсиса»… Ищите сами, выдумывайте…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большая «начальная» подборка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BalticaC"/>
          <w:b/>
          <w:b/>
          <w:i/>
          <w:i/>
          <w:color w:val="292526"/>
          <w:sz w:val="16"/>
          <w:szCs w:val="16"/>
        </w:rPr>
      </w:pPr>
      <w:r>
        <w:rPr>
          <w:rFonts w:cs="Verdana" w:ascii="Verdana" w:hAnsi="Verdana"/>
          <w:b/>
          <w:i/>
          <w:color w:val="292526"/>
          <w:sz w:val="16"/>
          <w:szCs w:val="16"/>
        </w:rPr>
        <w:t>Евреи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исповедуют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маниакальную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,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депрессивную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психофилософию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и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связанно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с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ней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Ранне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Параноидально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Слабоуми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из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>-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за тог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,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чт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им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доставляет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удовольстви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н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говорить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об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этом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Людям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BalticaC"/>
          <w:b/>
          <w:b/>
          <w:i/>
          <w:i/>
          <w:color w:val="292526"/>
          <w:sz w:val="16"/>
          <w:szCs w:val="16"/>
        </w:rPr>
      </w:pPr>
      <w:r>
        <w:rPr>
          <w:rFonts w:cs="BalticaC" w:ascii="Verdana" w:hAnsi="Verdana"/>
          <w:b/>
          <w:i/>
          <w:color w:val="292526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BalticaC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292526"/>
          <w:sz w:val="16"/>
          <w:szCs w:val="16"/>
        </w:rPr>
        <w:t>Совокуплени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—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эт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приятная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вещь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,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а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вовс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н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смертоносно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оружи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,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предназначенно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для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тог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,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чтобы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уничтожить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атомную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бомбу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.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Даж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мерзко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совокуплени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остается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приятным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,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н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когда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вас трахают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ногой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—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эт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уже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color w:val="292526"/>
          <w:sz w:val="16"/>
          <w:szCs w:val="16"/>
        </w:rPr>
        <w:t>неприятно</w:t>
      </w:r>
      <w:r>
        <w:rPr>
          <w:rFonts w:cs="BalticaC" w:ascii="Verdana" w:hAnsi="Verdana"/>
          <w:b/>
          <w:i/>
          <w:color w:val="292526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>Жрите ваших детей! (</w:t>
      </w:r>
      <w:r>
        <w:rPr>
          <w:rFonts w:cs="Verdana" w:ascii="Verdana" w:hAnsi="Verdana"/>
          <w:i/>
          <w:sz w:val="16"/>
          <w:szCs w:val="16"/>
        </w:rPr>
        <w:t>надпись в Макдоналдсе</w:t>
      </w:r>
      <w:r>
        <w:rPr>
          <w:rFonts w:cs="Verdana" w:ascii="Verdana" w:hAnsi="Verdana"/>
          <w:b/>
          <w:i/>
          <w:sz w:val="16"/>
          <w:szCs w:val="16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>Подтирайте жопы деньгами! (</w:t>
      </w:r>
      <w:r>
        <w:rPr>
          <w:rFonts w:cs="Verdana" w:ascii="Verdana" w:hAnsi="Verdana"/>
          <w:i/>
          <w:sz w:val="16"/>
          <w:szCs w:val="16"/>
        </w:rPr>
        <w:t>там же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в туалетах, предварительно удалив оттуда туалетную бумагу</w:t>
      </w:r>
      <w:r>
        <w:rPr>
          <w:rFonts w:cs="Verdana" w:ascii="Verdana" w:hAnsi="Verdana"/>
          <w:b/>
          <w:i/>
          <w:sz w:val="16"/>
          <w:szCs w:val="16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Люди с их настоящими мертвыми или умирающими от рака детьми говорили нам, что Бог хороший и добрый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В обществе потребления секс и консьюмеризм идут рука об руку так, что организм их не различает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То в воздухе что-то такое носится. То вам нездоровится, то давит усталость. Отец снова напился. Жена к вам охладела. Всегда найдется какое-то оправдание, чтобы не жить собственной жизнью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Тебя наебали!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P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S</w:t>
      </w:r>
      <w:r>
        <w:rPr>
          <w:rFonts w:cs="Verdana" w:ascii="Verdana" w:hAnsi="Verdana"/>
          <w:sz w:val="16"/>
          <w:szCs w:val="16"/>
        </w:rPr>
        <w:t>. Но на самом деле, мы законопослушные и политкорректные люди! А этот текст нашли в Интернете!●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207895" cy="439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Деятельность Черного Блока (Ноябрь 2006- Январь 2007) и дальнейшие планы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nextPage"/>
          <w:pgSz w:w="11906" w:h="16838"/>
          <w:pgMar w:left="54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drawing>
          <wp:inline distT="0" distB="0" distL="0" distR="0">
            <wp:extent cx="2225040" cy="222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sz w:val="16"/>
          <w:szCs w:val="16"/>
        </w:rPr>
        <w:t>В прошлом номере был опубликован манифест Черного Блока в сокращенном виде. Здесь же я попытаюсь рассказать о различных направлениях деятельности ЧБ и о наших планах на будущее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Чем же собственно мы занимаемся и чем планируем заняться?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right="-503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Рабочее движение и классовая борьба</w:t>
        <w:br/>
      </w:r>
    </w:p>
    <w:p>
      <w:pPr>
        <w:pStyle w:val="Normal"/>
        <w:tabs>
          <w:tab w:val="clear" w:pos="708"/>
          <w:tab w:val="left" w:pos="5040" w:leader="none"/>
        </w:tabs>
        <w:ind w:right="3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К сожалению, пока что в этом направлении было сделано не очень-то много, но, тем не менее, есть достаточно много идей и работы здесь предостаточно. Во-первых, сейчас мы собираем информацию о протестной активности рабочих в Воронеже, в России и в мире, а также информацию о заводах, предприятиях и положении работающих на них людей. Во-вторых, для начала мы выбрали один завод  - ЖБИ-2, чтобы опробовать на нем наши методы борьбы. Пока что мы один раз раздавали листовки у проходной завода и пытались выяснить у рабочих, с какими проблемами они сталкиваются на предприятии, параллельно мы искали информацию о заводе и его владельце. В дальнейшем мы собираемся продолжить раздачу листовок. Также мы надеемся, что к листовкам прибавится газета Черного Блока, которую мы намерены создать. Сейчас главная задача – рассказать рабочим о том, как их товарищи в России и других уголках мира самоорганизуются и борются за свои права. Также мы намерены создать черный список работодателей Воронежа, который будет вывешен у нас на сайте, и куда каждый сможет поместить информацию о нарушении прав наемных работников в Воронеже. </w:t>
      </w:r>
    </w:p>
    <w:p>
      <w:pPr>
        <w:pStyle w:val="Normal"/>
        <w:tabs>
          <w:tab w:val="clear" w:pos="708"/>
          <w:tab w:val="left" w:pos="5040" w:leader="none"/>
        </w:tabs>
        <w:ind w:right="3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Студенческое движение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br/>
        <w:t>Межрегиональный Свободный Профсоюз Студентов (МСПС) (большая часть его членов в Воронеже входят в Черный Блок) провел акцию против сокращения каникул в Воронежском Государственном Педагогическом Университете. Результатом акции явилось то, что администрация ВУЗа пошла на переговоры со студентами, после чего состоялось совместное собрание, где ректор ВГПУ объявил о том, что подпишет приказ об увеличении каникул до 11-12 дней (вместо прежних 6). Это очень значимая победа, так как в дальнейшем она поможет решать другие проблемы студентов ВГПУ, коих предостаточно, особенно в общагах университета. Кроме того, в ходе акции МСПС приобрел новых членов, что тоже очень важно. В дальнейшем планируется провести акцию против турникетов в ВГУ, а также мы никогда не упускаем из вида реформу образования и конкретно закон об автономных учреждениях. В этом направлении мы так же будем устраивать различные мероприятия. Главной задачей в этом направлении  является поиск студентов, желающих  отстаивать свои права и, возможно, разделяющих идеи самоорганизации и революционной борьбы. Во всяком случае, мы думаем, что опыт борьбы за свои права приведет студентов к этим идея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Антифашизм</w:t>
      </w:r>
      <w:r>
        <w:rPr>
          <w:rFonts w:cs="Verdana" w:ascii="Verdana" w:hAnsi="Verdana"/>
          <w:sz w:val="16"/>
          <w:szCs w:val="16"/>
        </w:rPr>
        <w:br/>
        <w:br/>
        <w:t>В этом направлении пока что проводились только граффити- акции, но есть очень много идей. Во-первых, мы планируем проводить акции прямого действия. Во-вторых, мы хотим устраивать дискуссионные клубы и просветительские акции по антифашистской тематике. В-третьих, мы собираемся вести агитацию в школах, ВУЗах, на улицах и в Интернет пространстве. В-четвертых, планируется проводить различные культурные мероприятия, например, концерты против фашизма. Кроме того, в отдельную тему можно выделить борьбу за права рабочих-иммигрантов. Здесь также будут использоваться самые разнообразные средства от уличных акций до просветительских мероприятий. Главная задача в данном направлении на данный момент – это опять же по большей части поиск людей, формирование в Воронеже антифашистского движения, способного отвоевать улицы у фашистов.</w:t>
        <w:b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Антимилитаризм</w:t>
      </w:r>
      <w:r>
        <w:rPr>
          <w:rFonts w:cs="Verdana" w:ascii="Verdana" w:hAnsi="Verdana"/>
          <w:sz w:val="16"/>
          <w:szCs w:val="16"/>
        </w:rPr>
        <w:br/>
        <w:br/>
        <w:t>Впереди весенний призыв. Самое время напомнить государству и его хозяевам - капиталистам, что мы не скоты, и не собираемся служить убийцам. Акции прямого действия, дискуссии, агитация, уличные демонстрации и так далее. Мы планируем использовать максимальное количество средств для подъема антивоенного и антипризывного движения. Главный упор мы сделаем на работу с ВУЗами, так как проблема армии больше всего волнует именно молодежь. В этом направлении во главу угла мы опять-таки ставим поиск люд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Экология и права животных</w:t>
        <w:b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ава животных - одно из самых активных направлений нашей борьбы. Анти-меховые акции проводились чуть ли не каждую неделю. Прямое действие чередовалось с раздачей и расклейкой листовок. В ближайшее время мы планируем заняться зоосадом, так как животные там содержатся в ужасных условиях.  Что касается экологии, то в этом направлении еще ничего не было сделано, но, тем не менее, мы о нем говорим, так как в принципе в дальнейшем планируем им заняться. По крайней мере, дискуссионные клубы и какие-то просветительские или образовательные мероприятия наверняка в ближайшее время будут проводитьс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Культура</w:t>
      </w:r>
      <w:r>
        <w:rPr>
          <w:rFonts w:cs="Verdana" w:ascii="Verdana" w:hAnsi="Verdana"/>
          <w:sz w:val="16"/>
          <w:szCs w:val="16"/>
        </w:rPr>
        <w:br/>
        <w:br/>
        <w:t>Среди нас есть поэты, сочиняющие стихи революционного содержания, музыканты, создающие песни социального и политического характера, художники и т. д.. Мы устраивали кинопоказы, чтения стихов и т. д. В дальнейшем планируются концерты, выставки и другие культурные мероприят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Акция “Еда вместо бомб” и борьба за права бездомных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6945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кция “Еда вместо бомб” - это раздача бесплатной еды нуждающимся в ней. Но это не буржуазная благотворительность, так как перед нами стоит задача не просто накормить бездомных, а побудить их к самоорганизации и борьбе за свои права. Например, на последней акции раздавалась статья о борьбе бездомных в Париже за предоставления им жилья. Кроме того, эта акция наглядно показывает людям, что государство, вроде бы как созданное для  того, чтобы заботится о людях, совершенно не делает этого. А общество (например: мы - группа активистов независимой инициативы “Еда вместо бомб” и бездомные) может обойтись вовсе без государства, самоорганизоваться и удовлетворять потребности каждого своего член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>Ну вот, собственно, и все. Мы ждем всех, кто готов действовать. Для того чтобы бороться вместе с нами, не обязательно вступать в Черный Блок, главное - чтобы желание что-либо изменить выражалась не только в словах, но и в делах.●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А.В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hyperlink r:id="rId9"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  <w:lang w:val="en-US"/>
          </w:rPr>
          <w:t>bloc</w:t>
        </w:r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  <w:lang w:val="en-US"/>
          </w:rPr>
          <w:t>anarhvrn</w:t>
        </w:r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en-US"/>
        </w:rPr>
        <w:t>blackbloc</w:t>
      </w:r>
      <w:r>
        <w:rPr>
          <w:rFonts w:cs="Verdana" w:ascii="Verdana" w:hAnsi="Verdana"/>
          <w:b/>
          <w:sz w:val="16"/>
          <w:szCs w:val="16"/>
        </w:rPr>
        <w:t>.</w:t>
      </w:r>
      <w:r>
        <w:rPr>
          <w:rFonts w:cs="Verdana" w:ascii="Verdana" w:hAnsi="Verdana"/>
          <w:b/>
          <w:sz w:val="16"/>
          <w:szCs w:val="16"/>
          <w:lang w:val="en-US"/>
        </w:rPr>
        <w:t>vrn</w:t>
      </w:r>
      <w:r>
        <w:rPr>
          <w:rFonts w:cs="Verdana" w:ascii="Verdana" w:hAnsi="Verdana"/>
          <w:b/>
          <w:sz w:val="16"/>
          <w:szCs w:val="16"/>
        </w:rPr>
        <w:t>@</w:t>
      </w:r>
      <w:r>
        <w:rPr>
          <w:rFonts w:cs="Verdana" w:ascii="Verdana" w:hAnsi="Verdana"/>
          <w:b/>
          <w:sz w:val="16"/>
          <w:szCs w:val="16"/>
          <w:lang w:val="en-US"/>
        </w:rPr>
        <w:t>gmail</w:t>
      </w:r>
      <w:r>
        <w:rPr>
          <w:rFonts w:cs="Verdana" w:ascii="Verdana" w:hAnsi="Verdana"/>
          <w:b/>
          <w:sz w:val="16"/>
          <w:szCs w:val="16"/>
        </w:rPr>
        <w:t>.</w:t>
      </w:r>
      <w:r>
        <w:rPr>
          <w:rFonts w:cs="Verdana" w:ascii="Verdana" w:hAnsi="Verdana"/>
          <w:b/>
          <w:sz w:val="16"/>
          <w:szCs w:val="16"/>
          <w:lang w:val="en-US"/>
        </w:rPr>
        <w:t>com</w:t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bloc.anarhvrn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32:00Z</dcterms:created>
  <dc:creator>Demos</dc:creator>
  <dc:description/>
  <cp:keywords/>
  <dc:language>en-US</dc:language>
  <cp:lastModifiedBy>Demos</cp:lastModifiedBy>
  <dcterms:modified xsi:type="dcterms:W3CDTF">2007-01-31T17:32:00Z</dcterms:modified>
  <cp:revision>2</cp:revision>
  <dc:subject/>
  <dc:title>Название</dc:title>
</cp:coreProperties>
</file>