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КУЛЬТУРА. Стихи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708" w:firstLine="708"/>
        <w:rPr>
          <w:rStyle w:val="Emphasis"/>
          <w:i w:val="false"/>
          <w:i w:val="false"/>
          <w:iCs w:val="false"/>
          <w:sz w:val="18"/>
          <w:szCs w:val="18"/>
        </w:rPr>
      </w:pPr>
      <w:r>
        <w:rPr>
          <w:rStyle w:val="Emphasis"/>
          <w:b/>
          <w:i w:val="false"/>
          <w:sz w:val="18"/>
          <w:szCs w:val="18"/>
        </w:rPr>
        <w:t>Не моё горе</w:t>
      </w:r>
    </w:p>
    <w:p>
      <w:pPr>
        <w:pStyle w:val="Normal"/>
        <w:jc w:val="center"/>
        <w:rPr>
          <w:rStyle w:val="Emphasis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jc w:val="center"/>
        <w:rPr>
          <w:rStyle w:val="Emphasis"/>
        </w:rPr>
      </w:pPr>
      <w:r>
        <w:rPr>
          <w:rStyle w:val="Emphasis"/>
          <w:sz w:val="16"/>
          <w:szCs w:val="16"/>
        </w:rPr>
        <w:t>За то, что кто-то не такой,</w:t>
      </w:r>
    </w:p>
    <w:p>
      <w:pPr>
        <w:pStyle w:val="Normal"/>
        <w:jc w:val="center"/>
        <w:rPr/>
      </w:pPr>
      <w:r>
        <w:rPr>
          <w:rStyle w:val="Emphasis"/>
          <w:sz w:val="16"/>
          <w:szCs w:val="16"/>
        </w:rPr>
        <w:t>Ублюдки бьют в лицо ногой.</w:t>
      </w:r>
    </w:p>
    <w:p>
      <w:pPr>
        <w:pStyle w:val="Normal"/>
        <w:jc w:val="center"/>
        <w:rPr/>
      </w:pPr>
      <w:r>
        <w:rPr>
          <w:rStyle w:val="Emphasis"/>
          <w:sz w:val="16"/>
          <w:szCs w:val="16"/>
        </w:rPr>
        <w:t>Прохожий, спрятавший глаза,</w:t>
      </w:r>
    </w:p>
    <w:p>
      <w:pPr>
        <w:pStyle w:val="Normal"/>
        <w:jc w:val="center"/>
        <w:rPr/>
      </w:pPr>
      <w:r>
        <w:rPr>
          <w:rStyle w:val="Emphasis"/>
          <w:sz w:val="16"/>
          <w:szCs w:val="16"/>
        </w:rPr>
        <w:t>Уткнувшись в бога образа,</w:t>
      </w:r>
    </w:p>
    <w:p>
      <w:pPr>
        <w:pStyle w:val="Normal"/>
        <w:jc w:val="center"/>
        <w:rPr/>
      </w:pPr>
      <w:r>
        <w:rPr>
          <w:rStyle w:val="Emphasis"/>
          <w:sz w:val="16"/>
          <w:szCs w:val="16"/>
        </w:rPr>
        <w:t>Бежит отсюда что есть сил.</w:t>
      </w:r>
    </w:p>
    <w:p>
      <w:pPr>
        <w:pStyle w:val="Normal"/>
        <w:jc w:val="center"/>
        <w:rPr/>
      </w:pPr>
      <w:r>
        <w:rPr>
          <w:rStyle w:val="Emphasis"/>
          <w:sz w:val="16"/>
          <w:szCs w:val="16"/>
        </w:rPr>
        <w:t>Прохожий, ты его убил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бель или сука?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ы либо кобель, либо ты сука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ак говорит тупая наука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 множит и множит калек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е верь ей - ты человек!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/>
      </w:pPr>
      <w:r>
        <w:rPr>
          <w:rStyle w:val="Emphasis"/>
          <w:b/>
          <w:i w:val="false"/>
          <w:sz w:val="18"/>
          <w:szCs w:val="18"/>
        </w:rPr>
        <w:t>Вольному - воля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rStyle w:val="Emphasis"/>
          <w:b/>
          <w:b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/>
      </w:pPr>
      <w:r>
        <w:rPr>
          <w:rStyle w:val="Emphasis"/>
          <w:sz w:val="16"/>
          <w:szCs w:val="16"/>
        </w:rPr>
        <w:t>Вольному – воля,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/>
      </w:pPr>
      <w:r>
        <w:rPr>
          <w:rStyle w:val="Emphasis"/>
          <w:sz w:val="16"/>
          <w:szCs w:val="16"/>
        </w:rPr>
        <w:t>Степи и ветер,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/>
      </w:pPr>
      <w:r>
        <w:rPr>
          <w:rStyle w:val="Emphasis"/>
          <w:sz w:val="16"/>
          <w:szCs w:val="16"/>
        </w:rPr>
        <w:t>Да горькое горе -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/>
      </w:pPr>
      <w:r>
        <w:rPr>
          <w:rStyle w:val="Emphasis"/>
          <w:sz w:val="16"/>
          <w:szCs w:val="16"/>
        </w:rPr>
        <w:t>Расстрел на рассвете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rStyle w:val="Emphasis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/>
      </w:pPr>
      <w:r>
        <w:rPr>
          <w:rStyle w:val="Emphasis"/>
          <w:sz w:val="16"/>
          <w:szCs w:val="16"/>
        </w:rPr>
        <w:t>Коли поймают,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/>
      </w:pPr>
      <w:r>
        <w:rPr>
          <w:rStyle w:val="Emphasis"/>
          <w:sz w:val="16"/>
          <w:szCs w:val="16"/>
        </w:rPr>
        <w:t>Пусть не щадят,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/>
      </w:pPr>
      <w:r>
        <w:rPr>
          <w:rStyle w:val="Emphasis"/>
          <w:sz w:val="16"/>
          <w:szCs w:val="16"/>
        </w:rPr>
        <w:t>Пусть попытают,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/>
      </w:pPr>
      <w:r>
        <w:rPr>
          <w:rStyle w:val="Emphasis"/>
          <w:sz w:val="16"/>
          <w:szCs w:val="16"/>
        </w:rPr>
        <w:t>Пусть поедят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rStyle w:val="Emphasis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/>
      </w:pPr>
      <w:r>
        <w:rPr>
          <w:rStyle w:val="Emphasis"/>
          <w:sz w:val="16"/>
          <w:szCs w:val="16"/>
        </w:rPr>
        <w:t>Крови им хочется?!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/>
      </w:pPr>
      <w:r>
        <w:rPr>
          <w:rStyle w:val="Emphasis"/>
          <w:sz w:val="16"/>
          <w:szCs w:val="16"/>
        </w:rPr>
        <w:t>Будет им крови!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/>
      </w:pPr>
      <w:r>
        <w:rPr>
          <w:rStyle w:val="Emphasis"/>
          <w:sz w:val="16"/>
          <w:szCs w:val="16"/>
        </w:rPr>
        <w:t>Красным окрасятся ясные зори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/>
      </w:pPr>
      <w:r>
        <w:rPr>
          <w:rStyle w:val="Emphasis"/>
          <w:sz w:val="16"/>
          <w:szCs w:val="16"/>
        </w:rPr>
        <w:t>Чёрным опустится тёмная ночь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/>
      </w:pPr>
      <w:r>
        <w:rPr>
          <w:rStyle w:val="Emphasis"/>
          <w:sz w:val="16"/>
          <w:szCs w:val="16"/>
        </w:rPr>
        <w:t>Вольному - воля!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/>
      </w:pPr>
      <w:r>
        <w:rPr>
          <w:rStyle w:val="Emphasis"/>
          <w:sz w:val="16"/>
          <w:szCs w:val="16"/>
        </w:rPr>
        <w:t>Мне не помочь!</w:t>
      </w:r>
    </w:p>
    <w:p>
      <w:pPr>
        <w:pStyle w:val="Normal"/>
        <w:rPr>
          <w:rStyle w:val="Emphasis"/>
          <w:sz w:val="16"/>
          <w:szCs w:val="16"/>
        </w:rPr>
      </w:pPr>
      <w:r>
        <w:rPr/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Есть воля способная мир изменить</w:t>
      </w:r>
      <w:r>
        <w:rPr>
          <w:b/>
          <w:i/>
          <w:sz w:val="18"/>
          <w:szCs w:val="18"/>
        </w:rPr>
        <w:t>!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округ одна серость - бездушная слякоть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о мы будем дальше смеяться и плакать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о мы не за что не уйдём с баррикад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 чтоб не случилось - я этому рад!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Есть люди, в которых горит это пламя!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Есть люди, несущие чёрное знамя!</w:t>
      </w:r>
    </w:p>
    <w:p>
      <w:pPr>
        <w:pStyle w:val="Normal"/>
        <w:jc w:val="center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63195</wp:posOffset>
            </wp:positionV>
            <wp:extent cx="4686300" cy="960120"/>
            <wp:effectExtent l="0" t="0" r="0" b="0"/>
            <wp:wrapTight wrapText="bothSides">
              <wp:wrapPolygon edited="0">
                <wp:start x="-96" y="0"/>
                <wp:lineTo x="-96" y="21102"/>
                <wp:lineTo x="21600" y="21102"/>
                <wp:lineTo x="21600" y="0"/>
                <wp:lineTo x="-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Есть сердце, способное честно любить!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Есть то, что никто не сможет убить!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ш путь наша вера - борьба за свободу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урная манера - в огонь или в воду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чта вне закона мечта вне границ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ак небо, парящее стаею птиц!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Есть люди, в которых горит это пламя!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Есть люди, несущие чёрное знамя!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Есть сердце, которое может любить!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Есть воля, способная мир изменить!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b/>
          <w:sz w:val="18"/>
          <w:szCs w:val="18"/>
        </w:rPr>
        <w:t>Мечт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чту хотели казнить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 то, что жила свободна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 то, что не стала любить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юрьму, что власти угодна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чту могли бы простить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о она на колени не встала!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чту пришлось расстрелять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о она сильней засияла!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чту пытались душить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Её топтали  ногами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чту ссылали в Сибирь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Рубили её топорами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ажали в концлагеря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чту помещали в гетто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психушке лечили её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о тщетно было всё это!</w:t>
      </w:r>
    </w:p>
    <w:p>
      <w:pPr>
        <w:pStyle w:val="Heading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Алый цветок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мотрите на пламя, идите на свет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Где алый цветок огнями играет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 будет окончен последний куплет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о тот, кто живет, тот не умирает!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.В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type w:val="continuous"/>
          <w:pgSz w:orient="landscape" w:w="8419" w:h="11906"/>
          <w:pgMar w:left="1114" w:right="111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566920" cy="45669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456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ы держите в руках первый номер зина «</w:t>
      </w:r>
      <w:r>
        <w:rPr>
          <w:b/>
          <w:sz w:val="18"/>
          <w:szCs w:val="18"/>
          <w:lang w:val="en-US"/>
        </w:rPr>
        <w:t>REFUSE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RESIST</w:t>
      </w:r>
      <w:r>
        <w:rPr>
          <w:b/>
          <w:sz w:val="18"/>
          <w:szCs w:val="18"/>
        </w:rPr>
        <w:t>». Я понятия не имею, что надо писать во вступительном слове, поэтому этого слова не будет. До тех пор пока не узнаю, что же там надо писать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десь и далее: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Эксперименты Стэнли Милгрэм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Манифест Анархист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Обзор книг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Стихи, новости и так далее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>P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S</w:t>
      </w:r>
      <w:r>
        <w:rPr>
          <w:b/>
          <w:sz w:val="18"/>
          <w:szCs w:val="18"/>
        </w:rPr>
        <w:t>. Зин ежемесячный, если будет второй номер, будет и третий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</w:rPr>
        <w:t xml:space="preserve">Отзывы и прочие мнения присылать на </w:t>
      </w:r>
      <w:r>
        <w:rPr>
          <w:b/>
          <w:sz w:val="18"/>
          <w:szCs w:val="18"/>
          <w:u w:val="single"/>
          <w:lang w:val="en-US"/>
        </w:rPr>
        <w:t>demuap</w:t>
      </w:r>
      <w:r>
        <w:rPr>
          <w:b/>
          <w:sz w:val="18"/>
          <w:szCs w:val="18"/>
          <w:u w:val="single"/>
        </w:rPr>
        <w:t>@</w:t>
      </w:r>
      <w:r>
        <w:rPr>
          <w:b/>
          <w:sz w:val="18"/>
          <w:szCs w:val="18"/>
          <w:u w:val="single"/>
          <w:lang w:val="en-US"/>
        </w:rPr>
        <w:t>mail</w:t>
      </w:r>
      <w:r>
        <w:rPr>
          <w:b/>
          <w:sz w:val="18"/>
          <w:szCs w:val="18"/>
          <w:u w:val="single"/>
        </w:rPr>
        <w:t>.</w:t>
      </w:r>
      <w:r>
        <w:rPr>
          <w:b/>
          <w:sz w:val="18"/>
          <w:szCs w:val="18"/>
          <w:u w:val="single"/>
          <w:lang w:val="en-US"/>
        </w:rPr>
        <w:t>ru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sectPr>
          <w:type w:val="continuous"/>
          <w:pgSz w:orient="landscape" w:w="8419" w:h="11906"/>
          <w:pgMar w:left="1114" w:right="111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НОВОСТ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 марта 2006 г.</w:t>
      </w:r>
    </w:p>
    <w:p>
      <w:pPr>
        <w:pStyle w:val="Normal"/>
        <w:ind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Заявление врачей, лечащих Сычева: «Сычев ходит "по лезвию ножа". Его состояние тяжелое. Есть угроза для жизни». Угроза для жизни из-за сепсиса сохраняется, несмотря на все усилия врачей. У Сычева в сосудах тромбофлебит, а давать лекарства для разжижения крови нельзя из-за угрозы сильного кровотечения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4 марта 2006 г.</w:t>
      </w:r>
    </w:p>
    <w:p>
      <w:pPr>
        <w:pStyle w:val="Normal"/>
        <w:ind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 марта днем прошел митинг против реформы ЖКХ, в на трибуне выступали коммунисты. Также там были замечены родинцы, которые опять утверждали, что они не фашисты, а просто молодцы, которые и под поезд лягут за свой народ :). Порадовали анархисты, как и из ВРСА, так и простые «беспартийные». У сцены оказался транспарант с лозунгами: «Долой думу, долой государство!». Многим участникам митинга он понравился. Когда решили митинг закруглять, то коммуняки поставили свою песню и пытались затащить пенсионеров подпевать, а-ля караоке. На что анархисты запели «маму анархию».</w:t>
      </w:r>
    </w:p>
    <w:p>
      <w:pPr>
        <w:pStyle w:val="Normal"/>
        <w:ind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сле митинга народ, поняв, что такими митингами мало что добьешься, стихийно пошел перекрывать проспект Революции. У дома офицеров толпу остановили работники так называемых «правоохранительных органов». Толпу довольно таки быстро окружили и частично вынудили сойти с дороги. Молодежь, решив разойтись по домам, двинулась к Петровскому скверу. Ничего не нарушая и молча. На остановки «Петровский Сквер» их остановили люди в штатском, и произнеся, что-то вроде «Куда вы, сейчас мы будем с вами разговаривать», начали вязать радикалов, и втаскивать их в подоспевшие автозаки. Широко работниками органов применялось насилие и явная открытая грубость. В ход шли «гуманизаторы».  Еле спасли работника «Интерфакса», досталось и депутатам, пытавшимся прикрыть молодых людей. Напомним, что это уже второе потасовка на митингах с милицией. До этого стычка была 22 февраля когда молодые радикалы, бросились защищать ветеранов от агрессивного ОМОНа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9 марта 2006 г.</w:t>
      </w:r>
    </w:p>
    <w:p>
      <w:pPr>
        <w:pStyle w:val="Normal"/>
        <w:rPr/>
      </w:pPr>
      <w:r>
        <w:rPr>
          <w:color w:val="000000"/>
          <w:sz w:val="16"/>
          <w:szCs w:val="16"/>
        </w:rPr>
        <w:tab/>
        <w:t>Суд. На судебный процесс не пустили свидетелей. Странно. Хотя всё обошлось хорошо, всех отпустили, не найдя состава преступления. Органы планировали переквалифицировать дело на статью 280 УК РФ «Публичные призывы к осуществлению экстремистской деятельности», санкция которой предусматривает лишение свободы до трех лет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бошлось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14 марта 2006 г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>По подсчётам с начала 2006 года в рядах вооруженных сил РФ погибло 124 военнослужащих в результате преступлений и происшествий. 33 самоубийства (19 в феврале), 42 человека в результата преступлений. Вот такая у нас «школа жизни»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16 марта 2006 г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В Москве нацболы захватили сбербанк. Около 20 человек прорвались в офисные помещения банка, на внутреннем балконе был развернут транспарант «Государство, верни долг народу!».  Нацболы потребовали выплаты гражданам страны «деньги по вкладам, потерянным в результате шоковой терапии в 1992 г.»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“</w:t>
      </w:r>
      <w:r>
        <w:rPr>
          <w:sz w:val="16"/>
          <w:szCs w:val="16"/>
        </w:rPr>
        <w:t>У государства есть деньги, золотовалютные резервы составляют около 200 млрд. долл.”, - объяснил журналистам один из участников акции, - “почему выплачиваются внешние долги и не выплачивается в достойном объеме долг собственным гражданам?”</w:t>
        <w:b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1 марта 2006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Стало известно о новых зверствах оккупационных сил США в Ираке. Часть американских солдат провела карательную акцию, рассчитанную на запугивание иракского народа. Американские солдаты врывались в дома мирных жителей в городе Хадите и расстреливали простых людей. Всего были убиты те самые 15 человек, о которых на следующий день командование армии США сообщило в своем ежедневном отчете, как о погибших в результате теракта. Солдаты не пощадили даже маленьких детей. Правозащитники не сомневаются: подобных акций в Ираке было много. Демократизация страны идёт полным ходом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orient="landscape" w:w="8419" w:h="11906"/>
          <w:pgMar w:left="1114" w:right="111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рейг О’Хара «Философия панка больше чем шум!»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82010</wp:posOffset>
            </wp:positionH>
            <wp:positionV relativeFrom="paragraph">
              <wp:posOffset>361950</wp:posOffset>
            </wp:positionV>
            <wp:extent cx="1258570" cy="1828800"/>
            <wp:effectExtent l="0" t="0" r="0" b="0"/>
            <wp:wrapTight wrapText="bothSides">
              <wp:wrapPolygon edited="0">
                <wp:start x="-183" y="0"/>
                <wp:lineTo x="-183" y="21467"/>
                <wp:lineTo x="21600" y="21467"/>
                <wp:lineTo x="21600" y="0"/>
                <wp:lineTo x="-18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ab/>
        <w:t>Слово «панк» давно в России стало обозначать пьяного грязного подростка, носящего заблеванную одежду и пристающего к людям с просьбой дать на опохмел. Или другой образ: такой же пьяный и грязный подросток, громящий мусорные бачки или витрины Макдональда. Такой образ уже стал привычен и удобен для понимания общества. Никому уже не интересны сами панки, интересен лишь какой-нибудь скандал вокруг них. Общество видит лишь врага в этих людях, не понимая смысл панк-культуры, не зная истоков и идей. Данная книга призвана разрушить большинство стереотипов, навязанных телевидением и прочими масс-медиа.</w:t>
      </w:r>
    </w:p>
    <w:p>
      <w:pPr>
        <w:pStyle w:val="Normal"/>
        <w:rPr/>
      </w:pPr>
      <w:r>
        <w:rPr>
          <w:sz w:val="16"/>
          <w:szCs w:val="16"/>
        </w:rPr>
        <w:tab/>
        <w:t>В книге есть: история панк-культуры, её развитие, D.I.Y (</w:t>
      </w:r>
      <w:r>
        <w:rPr>
          <w:sz w:val="16"/>
          <w:szCs w:val="16"/>
          <w:lang w:val="en-US"/>
        </w:rPr>
        <w:t>Do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It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Yourself</w:t>
      </w:r>
      <w:r>
        <w:rPr>
          <w:sz w:val="16"/>
          <w:szCs w:val="16"/>
        </w:rPr>
        <w:t xml:space="preserve"> – сделай сам), различные течения этой контркультуры и экологические течения. Также не забыты фэнзины (</w:t>
      </w:r>
      <w:r>
        <w:rPr>
          <w:sz w:val="16"/>
          <w:szCs w:val="16"/>
          <w:lang w:val="en-US"/>
        </w:rPr>
        <w:t>fanzine</w:t>
      </w:r>
      <w:r>
        <w:rPr>
          <w:sz w:val="16"/>
          <w:szCs w:val="16"/>
        </w:rPr>
        <w:t>). В книге также рассказывается про скинхедов-расистов (бонхедов) и антифа-скинов. Хорошо раскрыта связь панков и анархии. (Выдержка из книги: «Альтернатива существующим политическим системам. Что это такое и почему подобные идеи разделяют панки во всем мире. Несостоятельность продажных политиков подтолкнула представителей контркультуры к мысли о том, что без этих "кровопийц" жизнь была бы лучше»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Не забыты и гендерные вопросы. Борьба за равноправие полов, защита сексуальных меньшинств и прочее. Крейг О’Хара уделил много внимания истории борьбы с дискриминациями всех вид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Эту книгу можно посоветовать прочитать всем. Она написана понятным языком, автор не уходит в «метафизику», объясняя простые вещи. Как сказали на каком-то интернет форуме: «Эх, вот если бы лет 20 назад эту книгу всучить всем будущим панкам, то…» Мечты, но всё же есть шанс изменить хоть подрастающую пионерию.</w:t>
        <w:tab/>
      </w:r>
    </w:p>
    <w:p>
      <w:pPr>
        <w:pStyle w:val="Normal"/>
        <w:pBdr>
          <w:bottom w:val="single" w:sz="6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6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6" w:space="4" w:color="000000"/>
        </w:pBdr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Напоследок.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К слову.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США переход на профессиональную армию начался именно со срыва призы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Соединенных Штатах переход на профессиональную армию начался именно с нежелания огромного количества американцев проходить срочную службу. В ходе вьетнамской войны (1964-1973) в США даже возникло движение "сопротивленцев", которые митинговали, жгли повестки и уезжали за границ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же будущий президент США Билл Клинтон тогда скрывался от призыва в Великобритании. К концу войны количество уклонистов и дезертиров достигло 350 тысяч человек.</w:t>
      </w:r>
    </w:p>
    <w:p>
      <w:pPr>
        <w:pStyle w:val="Normal"/>
        <w:pBdr>
          <w:bottom w:val="single" w:sz="6" w:space="9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Ссылки.</w:t>
      </w:r>
    </w:p>
    <w:p>
      <w:pPr>
        <w:pStyle w:val="Normal"/>
        <w:jc w:val="center"/>
        <w:rPr/>
      </w:pPr>
      <w:r>
        <w:rPr>
          <w:b/>
          <w:sz w:val="18"/>
          <w:szCs w:val="18"/>
          <w:lang w:val="en-US"/>
        </w:rPr>
        <w:t>http</w:t>
      </w:r>
      <w:r>
        <w:rPr>
          <w:b/>
          <w:sz w:val="18"/>
          <w:szCs w:val="18"/>
        </w:rPr>
        <w:t>://</w:t>
      </w:r>
      <w:r>
        <w:rPr>
          <w:b/>
          <w:sz w:val="18"/>
          <w:szCs w:val="18"/>
          <w:lang w:val="en-US"/>
        </w:rPr>
        <w:t>anarh</w:t>
      </w:r>
      <w:r>
        <w:rPr>
          <w:b/>
          <w:sz w:val="18"/>
          <w:szCs w:val="18"/>
        </w:rPr>
        <w:t>.2084.</w:t>
      </w:r>
      <w:r>
        <w:rPr>
          <w:b/>
          <w:sz w:val="18"/>
          <w:szCs w:val="18"/>
          <w:lang w:val="en-US"/>
        </w:rPr>
        <w:t>ru</w:t>
      </w:r>
      <w:r>
        <w:rPr>
          <w:b/>
          <w:sz w:val="18"/>
          <w:szCs w:val="18"/>
        </w:rPr>
        <w:t>/ - Воронежский Анархис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http://anarh.2084.ru/xaoc/index.html – Школа Социологи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http://pfreedom.org/ - Проект «Свобода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http://privacy.hro.org/ - Приватность в сети Интернет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http://www.wwf.ru/ - Всемирный Фонд Дикой Природы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http://sxe.ru/ - СтрейтЭдж Движение 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Цитата.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 отказом от внешнего контроля связано возникновение личной ответственности.</w:t>
      </w:r>
    </w:p>
    <w:p>
      <w:pPr>
        <w:pStyle w:val="Normal"/>
        <w:jc w:val="right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n-US"/>
        </w:rPr>
        <w:t>Крейг О'Хара</w:t>
      </w:r>
    </w:p>
    <w:p>
      <w:pPr>
        <w:sectPr>
          <w:type w:val="continuous"/>
          <w:pgSz w:orient="landscape" w:w="8419" w:h="11906"/>
          <w:pgMar w:left="1114" w:right="111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orient="landscape" w:w="8419" w:h="11906"/>
      <w:pgMar w:left="1114" w:right="1114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6:15:00Z</dcterms:created>
  <dc:creator>Демиар</dc:creator>
  <dc:description/>
  <dc:language>en-US</dc:language>
  <cp:lastModifiedBy>Демиар</cp:lastModifiedBy>
  <dcterms:modified xsi:type="dcterms:W3CDTF">2006-03-27T16:15:00Z</dcterms:modified>
  <cp:revision>2</cp:revision>
  <dc:subject/>
  <dc:title>КУЛЬТУРА</dc:title>
</cp:coreProperties>
</file>