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НОВ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марта 2006 г.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явление врачей, лечащих Сычева: «Сычев ходит "по лезвию ножа". Его состояние тяжелое. Есть угроза для жизни». Угроза для жизни из-за сепсиса сохраняется, несмотря на все усилия врачей. У Сычева в сосудах тромбофлебит, а давать лекарства для разжижения крови нельзя из-за угрозы сильного кровотечени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4 марта 2006 г.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 марта днем прошел митинг против реформы ЖКХ, в на трибуне выступали коммунисты. Также там были замечены родинцы, которые опять утверждали, что они не фашисты, а просто молодцы, которые и под поезд лягут за свой народ :). Порадовали анархисты, как и из ВРСА, так и простые «беспартийные». У сцены оказался транспарант с лозунгами: «Долой думу, долой государство!». Многим участникам митинга он понравился. Когда решили митинг закруглять, то коммуняки поставили свою песню и пытались затащить пенсионеров подпевать, а-ля караоке. На что анархисты запели «маму анархию».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сле митинга народ, поняв, что такими митингами мало что добьешься, стихийно пошел перекрывать проспект Революции. У дома офицеров толпу остановили работники так называемых «правоохранительных органов». Толпу довольно таки быстро окружили и частично вынудили сойти с дороги. Молодежь, решив разойтись по домам, двинулась к Петровскому скверу. Ничего не нарушая и молча. На остановки «Петровский Сквер» их остановили люди в штатском, и произнеся, что-то вроде «Куда вы, сейчас мы будем с вами разговаривать», начали вязать радикалов, и втаскивать их в подоспевшие автозаки. Широко работниками органов применялось насилие и явная открытая грубость. В ход шли «гуманизаторы».  Еле спасли работника «Интерфакса», досталось и депутатам, пытавшимся прикрыть молодых людей. Напомним, что это уже второе потасовка на митингах с милицией. До этого стычка была 22 февраля когда молодые радикалы, бросились защищать ветеранов от агрессивного ОМОНа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9 марта 2006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Суд. На судебный процесс не пустили свидетелей. Странно. Хотя всё обошлось хорошо, всех отпустили, не найдя состава преступления. Органы планировали переквалифицировать дело на статью 280 УК РФ «Публичные призывы к осуществлению экстремистской деятельности», санкция которой предусматривает лишение свободы до трех лет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ошлось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14 марта 2006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По подсчётам с начала 2006 года в рядах вооруженных сил РФ погибло 124 военнослужащих в результате преступлений и происшествий. 33 самоубийства (19 в феврале), 42 человека в результата преступлений. Вот такая у нас «школа жизни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16 марта 2006 г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 Москве нацболы захватили сбербанк. Около 20 человек прорвались в офисные помещения банка, на внутреннем балконе был развернут транспарант «Государство, верни долг народу!».  Нацболы потребовали выплаты гражданам страны «деньги по вкладам, потерянным в результате шоковой терапии в 1992 г.»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“</w:t>
      </w:r>
      <w:r>
        <w:rPr>
          <w:sz w:val="16"/>
          <w:szCs w:val="16"/>
        </w:rPr>
        <w:t>У государства есть деньги, золотовалютные резервы составляют около 200 млрд. долл.”, - объяснил журналистам один из участников акции, - “почему выплачиваются внешние долги и не выплачивается в достойном объеме долг собственным гражданам?”</w:t>
        <w:b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марта 2006 г.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Borders w:display="allPages" w:offsetFrom="text">
            <w:top w:val="single" w:sz="4" w:space="27" w:color="000000"/>
            <w:left w:val="single" w:sz="4" w:space="27" w:color="000000"/>
            <w:bottom w:val="single" w:sz="4" w:space="27" w:color="000000"/>
            <w:right w:val="single" w:sz="4" w:space="2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6"/>
          <w:szCs w:val="16"/>
        </w:rPr>
        <w:tab/>
        <w:t xml:space="preserve">Стало известно о новых зверствах оккупационных сил США в Ираке. Часть американских солдат провела карательную акцию, рассчитанную на запугивание иракского народа. Американские солдаты врывались в дома мирных жителей в городе Хадите и расстреливали простых людей. Всего были убиты те самые 15 человек, о которых на следующий день командование армии США сообщило в своем ежедневном отчете, как о погибших в результате теракта. Солдаты не пощадили даже маленьких детей. Правозащитники не сомневаются: подобных акций в Ираке было много. Демократизация страны идёт полным ходом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рейг О’Хара «Философия панка больше чем шум!»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2010</wp:posOffset>
            </wp:positionH>
            <wp:positionV relativeFrom="paragraph">
              <wp:posOffset>361950</wp:posOffset>
            </wp:positionV>
            <wp:extent cx="1258570" cy="1828800"/>
            <wp:effectExtent l="0" t="0" r="0" b="0"/>
            <wp:wrapTight wrapText="bothSides">
              <wp:wrapPolygon edited="0">
                <wp:start x="-183" y="0"/>
                <wp:lineTo x="-183" y="21467"/>
                <wp:lineTo x="21600" y="21467"/>
                <wp:lineTo x="21600" y="0"/>
                <wp:lineTo x="-1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ab/>
        <w:t>Слово «панк» давно в России стало обозначать пьяного грязного подростка, носящего заблеванную одежду и пристающего к людям с просьбой дать на опохмел. Или другой образ: такой же пьяный и грязный подросток, громящий мусорные бачки или витрины Макдональда. Такой образ уже стал привычен и удобен для понимания общества. Никому уже не интересны сами панки, интересен лишь какой-нибудь скандал вокруг них. Общество видит лишь врага в этих людях, не понимая смысл панк-культуры, не зная истоков и идей. Данная книга призвана разрушить большинство стереотипов, навязанных телевидением и прочими масс-медиа.</w:t>
      </w:r>
    </w:p>
    <w:p>
      <w:pPr>
        <w:pStyle w:val="Normal"/>
        <w:rPr/>
      </w:pPr>
      <w:r>
        <w:rPr>
          <w:sz w:val="16"/>
          <w:szCs w:val="16"/>
        </w:rPr>
        <w:tab/>
        <w:t>В книге есть: история панк-культуры, её развитие, D.I.Y (</w:t>
      </w:r>
      <w:r>
        <w:rPr>
          <w:sz w:val="16"/>
          <w:szCs w:val="16"/>
          <w:lang w:val="en-US"/>
        </w:rPr>
        <w:t>D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Yourself</w:t>
      </w:r>
      <w:r>
        <w:rPr>
          <w:sz w:val="16"/>
          <w:szCs w:val="16"/>
        </w:rPr>
        <w:t xml:space="preserve"> – сделай сам), различные течения этой контркультуры и экологические течения. Также не забыты фэнзины (</w:t>
      </w:r>
      <w:r>
        <w:rPr>
          <w:sz w:val="16"/>
          <w:szCs w:val="16"/>
          <w:lang w:val="en-US"/>
        </w:rPr>
        <w:t>fanzine</w:t>
      </w:r>
      <w:r>
        <w:rPr>
          <w:sz w:val="16"/>
          <w:szCs w:val="16"/>
        </w:rPr>
        <w:t>). В книге также рассказывается про скинхедов-расистов (бонхедов) и антифа-скинов. Хорошо раскрыта связь панков и анархии. (Выдержка из книги: «Альтернатива существующим политическим системам. Что это такое и почему подобные идеи разделяют панки во всем мире. Несостоятельность продажных политиков подтолкнула представителей контркультуры к мысли о том, что без этих "кровопийц" жизнь была бы лучше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Не забыты и гендерные вопросы. Борьба за равноправие полов, защита сексуальных меньшинств и прочее. Крейг О’Хара уделил много внимания истории борьбы с дискриминациями всех ви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Эту книгу можно посоветовать прочитать всем. Она написана понятным языком, автор не уходит в «метафизику», объясняя простые вещи. Как сказали на каком-то интернет форуме: «Эх, вот если бы лет 20 назад эту книгу всучить всем будущим панкам, то…» Мечты, но всё же есть шанс изменить хоть подрастающую пионерию.</w:t>
        <w:tab/>
      </w:r>
    </w:p>
    <w:p>
      <w:pPr>
        <w:pStyle w:val="Normal"/>
        <w:pBdr>
          <w:bottom w:val="single" w:sz="6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4" w:color="000000"/>
        </w:pBdr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Напоследо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 слову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США переход на профессиональную армию начался именно со срыва призы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оединенных Штатах переход на профессиональную армию начался именно с нежелания огромного количества американцев проходить срочную службу. В ходе вьетнамской войны (1964-1973) в США даже возникло движение "сопротивленцев", которые митинговали, жгли повестки и уезжали за грани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же будущий президент США Билл Клинтон тогда скрывался от призыва в Великобритании. К концу войны количество уклонистов и дезертиров достигло 350 тысяч человек.</w:t>
      </w:r>
    </w:p>
    <w:p>
      <w:pPr>
        <w:pStyle w:val="Normal"/>
        <w:pBdr>
          <w:bottom w:val="single" w:sz="6" w:space="9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Ссылки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http</w:t>
      </w:r>
      <w:r>
        <w:rPr>
          <w:b/>
          <w:sz w:val="18"/>
          <w:szCs w:val="18"/>
        </w:rPr>
        <w:t>://</w:t>
      </w:r>
      <w:r>
        <w:rPr>
          <w:b/>
          <w:sz w:val="18"/>
          <w:szCs w:val="18"/>
          <w:lang w:val="en-US"/>
        </w:rPr>
        <w:t>anarh</w:t>
      </w:r>
      <w:r>
        <w:rPr>
          <w:b/>
          <w:sz w:val="18"/>
          <w:szCs w:val="18"/>
        </w:rPr>
        <w:t>.2084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>/ - Воронежский Анархис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ttp://anarh.2084.ru/xaoc/index.html – Школа Социолог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ttp://pfreedom.org/ - Проект «Свобода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http://privacy.hro.org/ - Приватность в сети Интернет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http://www.wwf.ru/ - Всемирный Фонд Дикой Природы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http://sxe.ru/ - СтрейтЭдж Движение </w:t>
      </w:r>
    </w:p>
    <w:p>
      <w:pPr>
        <w:pStyle w:val="Normal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</w:rPr>
        <w:t>Цитата.</w:t>
      </w:r>
    </w:p>
    <w:p>
      <w:pPr>
        <w:pStyle w:val="Normal"/>
        <w:jc w:val="right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 отказом от внешнего контроля связано возникновение личной ответственности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Крейг О'Хара</w:t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>
        <w:top w:val="single" w:sz="4" w:space="27" w:color="000000"/>
        <w:left w:val="single" w:sz="4" w:space="27" w:color="000000"/>
        <w:bottom w:val="single" w:sz="4" w:space="27" w:color="000000"/>
        <w:right w:val="single" w:sz="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36:00Z</dcterms:created>
  <dc:creator>Демиар</dc:creator>
  <dc:description/>
  <dc:language>en-US</dc:language>
  <cp:lastModifiedBy>Демиар</cp:lastModifiedBy>
  <dcterms:modified xsi:type="dcterms:W3CDTF">2006-03-26T20:38:00Z</dcterms:modified>
  <cp:revision>1</cp:revision>
  <dc:subject/>
  <dc:title>НОВОСТИ</dc:title>
</cp:coreProperties>
</file>