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3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1"/>
        <w:gridCol w:w="1620"/>
        <w:gridCol w:w="1963"/>
        <w:gridCol w:w="579"/>
        <w:gridCol w:w="518"/>
        <w:gridCol w:w="2486"/>
      </w:tblGrid>
      <w:tr>
        <w:trPr>
          <w:trHeight w:val="236" w:hRule="atLeast"/>
        </w:trPr>
        <w:tc>
          <w:tcPr>
            <w:tcW w:w="109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ind w:right="-104" w:hanging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  <w:lang w:val="en-US"/>
              </w:rPr>
              <w:t>[</w:t>
            </w:r>
            <w:r>
              <w:rPr>
                <w:b/>
                <w:color w:val="FFFFFF"/>
              </w:rPr>
              <w:t>выходит с августа 2005</w:t>
            </w:r>
            <w:r>
              <w:rPr>
                <w:b/>
                <w:color w:val="FFFFFF"/>
                <w:lang w:val="en-US"/>
              </w:rPr>
              <w:t>]</w:t>
            </w:r>
          </w:p>
        </w:tc>
      </w:tr>
      <w:tr>
        <w:trPr/>
        <w:tc>
          <w:tcPr>
            <w:tcW w:w="846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right="-104" w:hanging="0"/>
              <w:rPr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4857750" cy="1076325"/>
                  <wp:effectExtent l="0" t="0" r="0" b="0"/>
                  <wp:docPr id="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3" r="-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 xml:space="preserve">Осторожно! Работа мозга… </w:t>
            </w:r>
          </w:p>
        </w:tc>
        <w:tc>
          <w:tcPr>
            <w:tcW w:w="2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4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69545</wp:posOffset>
                  </wp:positionH>
                  <wp:positionV relativeFrom="page">
                    <wp:posOffset>190500</wp:posOffset>
                  </wp:positionV>
                  <wp:extent cx="542925" cy="5429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10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4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104" w:hanging="0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 2005</w:t>
            </w:r>
          </w:p>
        </w:tc>
      </w:tr>
      <w:tr>
        <w:trPr/>
        <w:tc>
          <w:tcPr>
            <w:tcW w:w="1094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drawing>
                <wp:inline distT="0" distB="0" distL="0" distR="0">
                  <wp:extent cx="3781425" cy="619125"/>
                  <wp:effectExtent l="0" t="0" r="0" b="0"/>
                  <wp:docPr id="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58" r="-1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14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0480</wp:posOffset>
                      </wp:positionV>
                      <wp:extent cx="6515100" cy="0"/>
                      <wp:effectExtent l="0" t="6350" r="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.4pt" to="516.55pt,2.4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78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По всем законам жанра сейчас следовало бы разразиться небольшой тирадой о месте действия, невообразимых красотах природы и, разумеется, самих действующих лицах. Потом сделать плавное философское отступление и приступить к описанию самого действа. У нас же действа никакого нет. Мы будем описывать самое что ни на есть «бездейство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ловеческая суть такова, что он, человек,  неизбежно стремится к самоутверждению. Тернистый, но все-таки единственный путь к этому лежит через уникальность. Многие понимают это, с годами, но осознают.  Некоторые от рождения уникальны. Но, как бы то ни было, именно все они в юности своей переживают такой период как «неформальство». Далее, не изменяя своим взглядам (если такое случится, конечно), они таковыми и остаются, но неформальство в юности – это все-таки нечто ино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жалуй, это резкая отличность взглядов и мнений от общепринятых и, порядком, набивших оскомину; наверное, это способность смотреть на привычные проблемы с иных точек зрения; в некоторой степени шокирующий образ жизни и манера себя преподносить; это какое-то жгучее несогласие с окружающим, недовольство самим собой, крайне болезненное ощущение дисгармонии и желание эту гармонию восстановить. Отсюда протест, бунт и крайние мер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мается, что все-таки это не совсем верно, потому что сейчас, у нас в Пензе, по крайней мере, все совсем иначе. У нас есть мода, и именно ей все и подчинено. У нас есть Белые Росы и Лысый, где необходимо сидеть, иначе ты н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71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right"/>
              <w:rPr/>
            </w:pPr>
            <w:r>
              <w:rPr/>
              <w:drawing>
                <wp:inline distT="0" distB="0" distL="0" distR="0">
                  <wp:extent cx="4465955" cy="3038475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5955" cy="30384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8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583" w:type="dxa"/>
            <w:gridSpan w:val="2"/>
            <w:tcBorders/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 xml:space="preserve"> </w:t>
            </w:r>
            <w:r>
              <w:rPr/>
              <w:t>«тусовщик», тебя никто не видит и не знает, следовательно, ты – никто. У нас есть парочка альтернативных групп, которых все слушают, потому что «они играют качественную музыку, почти как из-за бугра».  Больше у нас ничего нет, потому что нет главного – смыс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дят на лавочках обычно человек по десять – пятнадцать. Иногда больше, иногда меньше. Иногда от этих больших групп отбиваются маленькие и тоже садятся. На лавочки по соседству. Они скидываются по червонцу на выпивку, а потом ведут разговоры не то чтобы «за жизнь», а так, лишь бы потрещать. И потому особенно нам обидно было, когда мы подошли к одной из таких группок и предложили купить газету, а нам грубо так, с вызовом ответили: «Вам, ребята, на бухло что ли не хватает?» Еще иногда хвастаются своими новыми </w:t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/>
            </w:r>
          </w:p>
        </w:tc>
        <w:tc>
          <w:tcPr>
            <w:tcW w:w="35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мотками, ибо это необходимый атрибут. Без крутых шмоток ты не неформал, а лишь забитый пень. Если у тебя крутые шмотки, тебе завидуют. Ты бог.  Случалось нам быть свидетелями одного разговора, примерно получасового разговора (предполагается, что длился он намного дольше, просто мы не выдержали), в котором обсуждались все прелести московских секонд-хендов и широких, дутых штанов. Глухое, как сточная яма, времяпрепровождение. </w:t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/>
              <w:t xml:space="preserve">Но случаются в «воблячьей» жизни и просветы. Это сейшены. Сейшен будет считаться крутым, если на нем выступает одна из модных альтернативных групп. Но сейшен – это еще и сложный период в жизни, ведь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должение на следующей странице…</w:t>
            </w:r>
          </w:p>
        </w:tc>
      </w:tr>
      <w:tr>
        <w:trPr>
          <w:trHeight w:val="199" w:hRule="atLeast"/>
        </w:trPr>
        <w:tc>
          <w:tcPr>
            <w:tcW w:w="1094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ind w:right="-104" w:hanging="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В номере:</w:t>
            </w:r>
          </w:p>
        </w:tc>
      </w:tr>
      <w:tr>
        <w:trPr>
          <w:trHeight w:val="188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rFonts w:ascii="Arial" w:hAnsi="Arial" w:cs="Arial"/>
                <w:b/>
                <w:b/>
                <w:color w:val="FFFFFF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-62865</wp:posOffset>
                  </wp:positionV>
                  <wp:extent cx="1252855" cy="1253490"/>
                  <wp:effectExtent l="0" t="0" r="0" b="0"/>
                  <wp:wrapTight wrapText="bothSides">
                    <wp:wrapPolygon edited="0">
                      <wp:start x="-191" y="-378"/>
                      <wp:lineTo x="-191" y="21218"/>
                      <wp:lineTo x="21600" y="21218"/>
                      <wp:lineTo x="21600" y="-378"/>
                      <wp:lineTo x="-191" y="-378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253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/>
            </w:pPr>
            <w:r>
              <w:rPr/>
              <w:t>«Удивительное искусство: петь смешно о грустном. Да и не совсем грустном. Просто о реальном, окружающем. Угла можно назвать одним из тех поэтов, который писал не только о том, что видит, но и старался действительность преобразить…»</w:t>
            </w:r>
          </w:p>
        </w:tc>
        <w:tc>
          <w:tcPr>
            <w:tcW w:w="25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-1106805</wp:posOffset>
                  </wp:positionV>
                  <wp:extent cx="1400810" cy="943610"/>
                  <wp:effectExtent l="0" t="0" r="0" b="0"/>
                  <wp:wrapTight wrapText="bothSides">
                    <wp:wrapPolygon edited="0">
                      <wp:start x="-140" y="0"/>
                      <wp:lineTo x="-140" y="21449"/>
                      <wp:lineTo x="21600" y="21449"/>
                      <wp:lineTo x="21600" y="0"/>
                      <wp:lineTo x="-140" y="0"/>
                    </wp:wrapPolygon>
                  </wp:wrapTight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912495</wp:posOffset>
                      </wp:positionV>
                      <wp:extent cx="0" cy="10287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-71.85pt" to="-3.1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йчас уже мало кто помнит, как все начиналось, ведь прошло уже почти полвека с тех пор, как на улицах Лондона начали появляться странно одетые молодые люди ...</w:t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04" w:hanging="0"/>
        <w:rPr/>
      </w:pPr>
      <w:r>
        <w:rPr/>
      </w:r>
    </w:p>
    <w:tbl>
      <w:tblPr>
        <w:tblW w:w="1095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1976"/>
        <w:gridCol w:w="1314"/>
        <w:gridCol w:w="3546"/>
        <w:gridCol w:w="107"/>
        <w:gridCol w:w="98"/>
        <w:gridCol w:w="2855"/>
        <w:gridCol w:w="465"/>
        <w:gridCol w:w="236"/>
        <w:gridCol w:w="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ge">
                    <wp:posOffset>0</wp:posOffset>
                  </wp:positionV>
                  <wp:extent cx="1276350" cy="495300"/>
                  <wp:effectExtent l="0" t="0" r="0" b="0"/>
                  <wp:wrapTight wrapText="bothSides">
                    <wp:wrapPolygon edited="0">
                      <wp:start x="-145" y="0"/>
                      <wp:lineTo x="-145" y="21078"/>
                      <wp:lineTo x="21600" y="21078"/>
                      <wp:lineTo x="21600" y="0"/>
                      <wp:lineTo x="-145" y="0"/>
                    </wp:wrapPolygon>
                  </wp:wrapTight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615" w:leader="none"/>
                <w:tab w:val="right" w:pos="8509" w:leader="none"/>
              </w:tabs>
              <w:ind w:right="-104" w:hanging="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Перегар</w:t>
            </w:r>
            <w:r>
              <w:rPr>
                <w:b/>
                <w:color w:val="FFFFFF"/>
                <w:sz w:val="24"/>
                <w:szCs w:val="24"/>
                <w:lang w:val="en-US"/>
              </w:rPr>
              <w:t>#</w:t>
            </w:r>
            <w:r>
              <w:rPr>
                <w:b/>
                <w:color w:val="FFFFFF"/>
                <w:sz w:val="24"/>
                <w:szCs w:val="24"/>
              </w:rPr>
              <w:t>3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5" w:leader="none"/>
                <w:tab w:val="right" w:pos="8509" w:leader="none"/>
              </w:tabs>
              <w:ind w:right="-104" w:hanging="0"/>
              <w:rPr>
                <w:rFonts w:ascii="Georgia" w:hAnsi="Georgia" w:cs="Gautam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utami" w:ascii="Georgia" w:hAnsi="Georgia"/>
                <w:b/>
                <w:i/>
                <w:sz w:val="24"/>
                <w:szCs w:val="24"/>
              </w:rPr>
              <w:t>2</w:t>
            </w:r>
          </w:p>
        </w:tc>
      </w:tr>
      <w:tr>
        <w:trPr>
          <w:trHeight w:val="665" w:hRule="atLeast"/>
        </w:trPr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rFonts w:ascii="Georgia" w:hAnsi="Georgia" w:cs="Gautam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utami" w:ascii="Georgia" w:hAnsi="Georgia"/>
                <w:b/>
                <w:i/>
                <w:sz w:val="24"/>
                <w:szCs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ind w:right="-104" w:hanging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тема номера</w:t>
            </w:r>
          </w:p>
        </w:tc>
        <w:tc>
          <w:tcPr>
            <w:tcW w:w="376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/>
        <w:tc>
          <w:tcPr>
            <w:tcW w:w="718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Arial" w:hAnsi="Arial" w:cs="Arial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0675</wp:posOffset>
                      </wp:positionV>
                      <wp:extent cx="67437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25.25pt" to="536.85pt,25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44"/>
                <w:szCs w:val="44"/>
              </w:rPr>
              <w:t>Повесть о воблах</w:t>
            </w:r>
            <w:r>
              <w:rPr>
                <w:rFonts w:cs="Arial" w:ascii="Arial" w:hAnsi="Arial"/>
                <w:sz w:val="36"/>
                <w:szCs w:val="36"/>
              </w:rPr>
              <w:t xml:space="preserve"> </w:t>
            </w:r>
            <w:r>
              <w:rPr>
                <w:sz w:val="24"/>
                <w:szCs w:val="24"/>
              </w:rPr>
              <w:t>продолжение…</w:t>
            </w:r>
          </w:p>
        </w:tc>
        <w:tc>
          <w:tcPr>
            <w:tcW w:w="376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  <w:tr>
        <w:trPr>
          <w:trHeight w:val="4076" w:hRule="atLeast"/>
        </w:trPr>
        <w:tc>
          <w:tcPr>
            <w:tcW w:w="364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дется напрягать мозги, чтобы решить, что надеть. А это самое главно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проходит все следующим образом: парочка металлистов стоит у сцены и занимается шейной гимнастикой, а все остальные, скучившись где-нибудь позади, стоят и трещат о шмотках. Иногда о том, куда бы пойти после сейше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давно сбылась воблячья мечта: открыли так называемое рок-кафе. Что будет отличать его от обыкновенной забегаловки по типу Трио-Пиццы,  для нас остается загадкой. Наверное, то, что там на всю громкость будет включено радио Максимум, на стенах будет висеть огромный плакат Оззи Осборна, а обслуживающий персонал заставят ходить исключительно в косухах и с патлами. Еще одно место, где можно попить пивко, - обычно именно так все и отзываются об этом каф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во всех этих пространных изъяснениях мы так и не наткнулись на главное – где же смысл? Конечно, некоторые из них занимаются творчеством: рисуют, а кое-кто даже на гитаре умеет играть. По всей видимости, такие ежедневные сборища не дают разуму засохнуть, а мыслям запутаться в бесконечных дебрях фантазии и вольности бытия. Да, наверняка, все обстоит именно так. Естественно, как же иначе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ы знаем, что такое засыхание происходит не только в Пензе (хотя кто-то сейчас еще смеет говорить, что, мол, в Пензе неформальная жизнь идет на подъем), в других городах тоже. Странное дело, даже в Москве. Но там объяснить все намного проще: люди просто зажрались. У нас же, по сути, тягу действительно к действиям, новому, радикальному, неизведанному убили чем-то другим. Может, Тархановской ветошью? Или птичьим гриппом? Как бы то ни было, становится неинтересно все, что хоть как-то не вписывается в рамки их устоявшейся жизни. Журнал неинтересен, если там нет огромной цветной фотографии </w:t>
            </w:r>
            <w:r>
              <w:rPr>
                <w:lang w:val="en-US"/>
              </w:rPr>
              <w:t>Slipknot</w:t>
            </w:r>
            <w:r>
              <w:rPr/>
              <w:t>, книга неинтересна, если на обложке нет философски прищуренного глаза или</w:t>
            </w:r>
          </w:p>
        </w:tc>
        <w:tc>
          <w:tcPr>
            <w:tcW w:w="35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р не покончил свою жизнь самоубийством из-за духовных терзаний. По сути, неинтересно все, чем нельзя будет впоследствии блеснуть во время разговора. Есть четкая грань между вещами престижными и не очень. Причем это самое «не очень» порой является страшнейшим ярлыком и неотмывающимся позором. Заподло... Рыбья жизнь, радость которой заключается в постоянной оглядке на круто – не круто, модно – не модно, престижно – не престижно.   Воблам нравится только быть сушеными, потому что они об этом не знают. 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4" w:hanging="0"/>
              <w:jc w:val="both"/>
              <w:rPr/>
            </w:pPr>
            <w:r>
              <w:rPr/>
              <w:br w:type="textWrapping" w:clear="all"/>
            </w:r>
          </w:p>
        </w:tc>
        <w:tc>
          <w:tcPr>
            <w:tcW w:w="376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right="-104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402080</wp:posOffset>
                      </wp:positionV>
                      <wp:extent cx="2133600" cy="866775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3600" cy="866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о своими жалобами, вопросами, предложениями, гневными нападками и проч. обращайтесь по адресу эл. почт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peregar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ress</w:t>
                                  </w:r>
                                  <w:r>
                                    <w:rPr/>
                                    <w:t>@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yandex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r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68pt;height:68.25pt;mso-wrap-distance-left:9.05pt;mso-wrap-distance-right:9.05pt;mso-wrap-distance-top:0pt;mso-wrap-distance-bottom:0pt;margin-top:110.4pt;mso-position-vertical-relative:text;margin-left: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 своими жалобами, вопросами, предложениями, гневными нападками и проч. обращайтесь по адресу эл. почт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eregar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press</w:t>
                            </w:r>
                            <w:r>
                              <w:rPr/>
                              <w:t>@</w:t>
                            </w:r>
                            <w:r>
                              <w:rPr>
                                <w:lang w:val="en-US"/>
                              </w:rPr>
                              <w:t>yandex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r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26035</wp:posOffset>
                      </wp:positionV>
                      <wp:extent cx="2085340" cy="82804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5340" cy="8280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Из толкового словаря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</w:t>
                                  </w:r>
                                  <w:r>
                                    <w:rPr>
                                      <w:b/>
                                    </w:rPr>
                                    <w:t>Вобла</w:t>
                                  </w:r>
                                  <w:r>
                                    <w:rPr/>
                                    <w:t xml:space="preserve"> – небольшая промысловая рыба семейства карповых. </w:t>
                                  </w:r>
                                  <w:r>
                                    <w:rPr>
                                      <w:i/>
                                    </w:rPr>
                                    <w:t>Вяленая вобла.</w:t>
                                  </w:r>
                                  <w:r>
                                    <w:rPr/>
                                    <w:t>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164.2pt;height:65.2pt;mso-wrap-distance-left:9.05pt;mso-wrap-distance-right:9.05pt;mso-wrap-distance-top:0pt;mso-wrap-distance-bottom:0pt;margin-top:2.05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Из толкового словаря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</w:t>
                            </w:r>
                            <w:r>
                              <w:rPr>
                                <w:b/>
                              </w:rPr>
                              <w:t>Вобла</w:t>
                            </w:r>
                            <w:r>
                              <w:rPr/>
                              <w:t xml:space="preserve"> – небольшая промысловая рыба семейства карповых. </w:t>
                            </w:r>
                            <w:r>
                              <w:rPr>
                                <w:i/>
                              </w:rPr>
                              <w:t>Вяленая вобла.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91" w:hRule="atLeast"/>
        </w:trPr>
        <w:tc>
          <w:tcPr>
            <w:tcW w:w="3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7071" w:type="dxa"/>
            <w:gridSpan w:val="5"/>
            <w:tcBorders/>
          </w:tcPr>
          <w:p>
            <w:pPr>
              <w:pStyle w:val="Normal"/>
              <w:snapToGrid w:val="false"/>
              <w:ind w:right="-10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7620</wp:posOffset>
                  </wp:positionH>
                  <wp:positionV relativeFrom="page">
                    <wp:posOffset>142875</wp:posOffset>
                  </wp:positionV>
                  <wp:extent cx="4648200" cy="3486150"/>
                  <wp:effectExtent l="0" t="0" r="0" b="0"/>
                  <wp:wrapTight wrapText="bothSides">
                    <wp:wrapPolygon edited="0">
                      <wp:start x="-42" y="0"/>
                      <wp:lineTo x="-42" y="21501"/>
                      <wp:lineTo x="21600" y="21501"/>
                      <wp:lineTo x="21600" y="0"/>
                      <wp:lineTo x="-42" y="0"/>
                    </wp:wrapPolygon>
                  </wp:wrapTight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</w:tc>
      </w:tr>
      <w:tr>
        <w:trPr>
          <w:trHeight w:val="3244" w:hRule="atLeast"/>
        </w:trPr>
        <w:tc>
          <w:tcPr>
            <w:tcW w:w="3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751" w:type="dxa"/>
            <w:gridSpan w:val="3"/>
            <w:tcBorders/>
          </w:tcPr>
          <w:p>
            <w:pPr>
              <w:pStyle w:val="Normal"/>
              <w:ind w:right="-10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Lucida Console" w:ascii="Lucida Console" w:hAnsi="Lucida Console"/>
                <w:b/>
                <w:sz w:val="40"/>
                <w:szCs w:val="40"/>
              </w:rPr>
              <w:t>«</w:t>
            </w:r>
            <w:r>
              <w:rPr>
                <w:b/>
                <w:sz w:val="24"/>
                <w:szCs w:val="24"/>
              </w:rPr>
              <w:t>…Недавно сбылась воблячья мечта: открыли так называемое рок-кафе. Там на всю громкость будет включено радио Максимум, на стенах будет висеть огромный плакат Оззи Осборна, а обслуживающий персонал заставят ходить исключительно в косухах и с патлами…</w:t>
            </w:r>
            <w:r>
              <w:rPr>
                <w:rFonts w:cs="Lucida Console" w:ascii="Lucida Console" w:hAnsi="Lucida Console"/>
                <w:b/>
                <w:sz w:val="40"/>
                <w:szCs w:val="40"/>
              </w:rPr>
              <w:t>»</w:t>
            </w:r>
          </w:p>
        </w:tc>
        <w:tc>
          <w:tcPr>
            <w:tcW w:w="35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-2205355</wp:posOffset>
                  </wp:positionV>
                  <wp:extent cx="2200275" cy="1945640"/>
                  <wp:effectExtent l="0" t="0" r="0" b="0"/>
                  <wp:wrapTight wrapText="bothSides">
                    <wp:wrapPolygon edited="0">
                      <wp:start x="-56" y="0"/>
                      <wp:lineTo x="-56" y="21475"/>
                      <wp:lineTo x="21600" y="21475"/>
                      <wp:lineTo x="21600" y="0"/>
                      <wp:lineTo x="-56" y="0"/>
                    </wp:wrapPolygon>
                  </wp:wrapTight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94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1" w:hRule="atLeast"/>
        </w:trPr>
        <w:tc>
          <w:tcPr>
            <w:tcW w:w="36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</w:tc>
        <w:tc>
          <w:tcPr>
            <w:tcW w:w="365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9"/>
        <w:gridCol w:w="245"/>
        <w:gridCol w:w="3663"/>
        <w:gridCol w:w="243"/>
        <w:gridCol w:w="769"/>
        <w:gridCol w:w="2198"/>
        <w:gridCol w:w="4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Georgia" w:hAnsi="Georgia" w:cs="Gautam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utami" w:ascii="Georgia" w:hAnsi="Georgia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7789" w:type="dxa"/>
            <w:gridSpan w:val="5"/>
            <w:tcBorders>
              <w:top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color w:val="FFFFFF"/>
                <w:sz w:val="24"/>
                <w:szCs w:val="24"/>
              </w:rPr>
              <w:t>Перегар</w:t>
            </w:r>
            <w:r>
              <w:rPr>
                <w:b/>
                <w:color w:val="FFFFFF"/>
                <w:sz w:val="24"/>
                <w:szCs w:val="24"/>
                <w:lang w:val="en-US"/>
              </w:rPr>
              <w:t>#</w:t>
            </w:r>
            <w:r>
              <w:rPr>
                <w:b/>
                <w:color w:val="FFFFFF"/>
                <w:sz w:val="24"/>
                <w:szCs w:val="24"/>
              </w:rPr>
              <w:t>3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4770</wp:posOffset>
                  </wp:positionH>
                  <wp:positionV relativeFrom="page">
                    <wp:posOffset>0</wp:posOffset>
                  </wp:positionV>
                  <wp:extent cx="1409700" cy="542925"/>
                  <wp:effectExtent l="0" t="0" r="0" b="0"/>
                  <wp:wrapSquare wrapText="bothSides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3" w:type="dxa"/>
            <w:tcBorders>
              <w:top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34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right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методы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45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drawing>
                <wp:inline distT="0" distB="0" distL="0" distR="0">
                  <wp:extent cx="1781175" cy="542925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66" r="-20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31" w:hRule="atLeast"/>
        </w:trPr>
        <w:tc>
          <w:tcPr>
            <w:tcW w:w="3654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Если ты читаешь эту статью, то это означает, что ты еще не в армии, но можешь скоро туда попасть (призыв осенний, как никак), либо ты девушка (возможен и такой вариант, все мы не без греха), либо ты учишься в институте и ходишь на военную кафедру, либо уже отслужил в </w:t>
            </w:r>
            <w:r>
              <w:rPr>
                <w:b/>
                <w:sz w:val="22"/>
                <w:szCs w:val="22"/>
                <w:lang w:val="en-US"/>
              </w:rPr>
              <w:t>fucken</w:t>
            </w:r>
            <w:r>
              <w:rPr>
                <w:b/>
                <w:sz w:val="22"/>
                <w:szCs w:val="22"/>
              </w:rPr>
              <w:t xml:space="preserve"> армии; возможно, откосил или же только начинаешь косить…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бщем, не зря разговор зашел об армии. Думается, это самая актуальная проблема для любого человека призывного возраста. И, как ни крути, никуда от нее не денеш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 будь я панком, так и не стал бы рассусоливаться по поводу двух голов принудительного заключения. Какой-нибудь обыватель (быдло, одним словом, </w:t>
            </w:r>
            <w:r>
              <w:rPr>
                <w:lang w:val="en-US"/>
              </w:rPr>
              <w:t>scum</w:t>
            </w:r>
            <w:r>
              <w:rPr/>
              <w:t xml:space="preserve"> долбанный) явно забил бы на это, хотя и для него нашлись бы дела поважнее: заработать на тачку, негнилую желательно, чтоб к телкам не стыдно было ездить, на мобильник навороченный, который по телеку часто рекламируют, да шмотья ссаного накупить, ведь нужно же перед чуваками знакомыми в новых штанах  спортивных помелькать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 xml:space="preserve">Да, от темы отошел. «Патриот», - вот что я сейчас часто слышу от людей, обитающих вокруг. Но патриотизм, о котором они говорят, кажется каким-то кукольным, пошлым и даже в какой-то степени несуразным. Здравомыслящий молодой человек (не военно-ориентированный, разумеется) никогда не пошел бы служить в ряды ВС РФ. Почему, спрашиваете? Отвечаю. Во-первых, у каждого вменяемого молодого человека к 18 годам уже есть какие-никакие планы на будущее (естественно, армия в эти планы ну никак не вписывается), а если человек относит себя к неформальным кругам, то, бесспорно, ни о каком (ну, на мой взгляд только идиот может верить в политику президента, уважать правящую партию и мечтать в скором будущем назвать своего ребенка чем-то вроде Упуипа (Ура Путину и партии, для непонятливых)) патриотизме и речи </w:t>
            </w:r>
          </w:p>
        </w:tc>
        <w:tc>
          <w:tcPr>
            <w:tcW w:w="73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9050</wp:posOffset>
                  </wp:positionV>
                  <wp:extent cx="4572000" cy="2933700"/>
                  <wp:effectExtent l="0" t="0" r="0" b="0"/>
                  <wp:wrapSquare wrapText="bothSides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biLevel thresh="50000"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93370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532" w:hRule="atLeast"/>
        </w:trPr>
        <w:tc>
          <w:tcPr>
            <w:tcW w:w="3654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lang w:val="en-US" w:eastAsia="en-US"/>
              </w:rPr>
            </w:pPr>
            <w:r>
              <w:rPr/>
              <w:t>идти не может. Любовь к родине и патриотизм в наше время – вещи друг друга нисколько не дополняющие и даже, возможно, взаимоисключающ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-вторых, мало кто верит в байку о том, что армия чему-то научит. Самостоятельности и ответственности, например. Фигня! От безответственности, дебилизма и неспособности что-то делать без посторонней помощи (хотя бы думать, на первых стадиях) армия еще никого не спасал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-третьих, каждому человек есть что терять в связи с призывом. Те же вышеозвученные жизненные планы, хотя бы. Любимая девушка, панк-металл группа. Но находятся и такие, для которых два года не проблема. Философия следующая: все служили, я буду служить, я ж не лох, армия – круто! Что же травить в бухой компании, когда ты не прошел этих мук, лишений и терзаний, выпавших на твою долю. Не сможешь поведать незабываемую историю о том, как ты в пузо пинал, что аж кровища изо рта фонтаном хлестала, только что прибывших салаг, как издевался над ними, торжествуя и упиваясь собственной безнаказанностью, вседозволенностью, а главное, властью. Но спорю, что ты вряд ли стал бы рассказывать о том, как </w:t>
            </w:r>
            <w:r>
              <w:rPr>
                <w:i/>
              </w:rPr>
              <w:t xml:space="preserve">тебя </w:t>
            </w:r>
            <w:r>
              <w:rPr/>
              <w:t xml:space="preserve">опускали, били, пинали, и на этот раз уже ты са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lang w:val="en-US" w:eastAsia="en-US"/>
              </w:rPr>
            </w:pPr>
            <w:r>
              <w:rPr/>
              <w:t>захлебывался собственной кровью и желчь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роче, из этих сумбурных строк все равно можно уяснить мысль, что армия – путь к другой, скучной, не твоей жизни. Всем понятно, что редко удается избежать этих двух лет принудиловки. Но, а если попробовать начать косить? Подумай, сколько ты успеешь сделать за то время, которое проведешь где-то там. Сколько можно и нужно успеть сотворить! Не обращай внимания на работников военкоматов, которые пытаются внушить, что долг мужчины – отслужить в армии. А кому долг? Когда я успел задолжать на два года трибунала? Впереди вся жизнь, и если не покалечить ее в юности, то она принесет (возможно) такие плоды, которые с лихвой окупят потом все «долги» и «обязанности». </w:t>
            </w:r>
          </w:p>
          <w:p>
            <w:pPr>
              <w:pStyle w:val="Normal"/>
              <w:rPr/>
            </w:pPr>
            <w:r>
              <w:rPr/>
              <w:t>Одним словом, кому-то желаю удачи откосить, а кому-то, тем, что некуда деть время и бурную молодость, желаю попутного ветерка – он пригодится там, где нет ничего.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95500" cy="147637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1564"/>
        <w:gridCol w:w="1155"/>
        <w:gridCol w:w="3941"/>
        <w:gridCol w:w="3420"/>
      </w:tblGrid>
      <w:tr>
        <w:trPr>
          <w:trHeight w:val="2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Georgia" w:hAnsi="Georgia" w:cs="Gautam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utami" w:ascii="Georgia" w:hAnsi="Georgia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27">
                  <wp:simplePos x="0" y="0"/>
                  <wp:positionH relativeFrom="column">
                    <wp:align>left</wp:align>
                  </wp:positionH>
                  <wp:positionV relativeFrom="paragraph">
                    <wp:posOffset>-6985</wp:posOffset>
                  </wp:positionV>
                  <wp:extent cx="1009650" cy="390525"/>
                  <wp:effectExtent l="0" t="0" r="0" b="0"/>
                  <wp:wrapSquare wrapText="bothSides"/>
                  <wp:docPr id="2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1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color w:val="FFFFFF"/>
                <w:sz w:val="24"/>
                <w:szCs w:val="24"/>
              </w:rPr>
              <w:t>Перегар</w:t>
            </w:r>
            <w:r>
              <w:rPr>
                <w:b/>
                <w:color w:val="FFFFFF"/>
                <w:sz w:val="24"/>
                <w:szCs w:val="24"/>
                <w:lang w:val="en-US"/>
              </w:rPr>
              <w:t>#</w:t>
            </w:r>
            <w:r>
              <w:rPr>
                <w:b/>
                <w:color w:val="FFFFFF"/>
                <w:sz w:val="24"/>
                <w:szCs w:val="24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почти в тему</w:t>
            </w:r>
          </w:p>
        </w:tc>
      </w:tr>
      <w:tr>
        <w:trPr/>
        <w:tc>
          <w:tcPr>
            <w:tcW w:w="1098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  <w:t>Nobody likes as - but we don't care!</w:t>
            </w:r>
          </w:p>
        </w:tc>
      </w:tr>
      <w:tr>
        <w:trPr>
          <w:trHeight w:val="113" w:hRule="atLeast"/>
        </w:trPr>
        <w:tc>
          <w:tcPr>
            <w:tcW w:w="3619" w:type="dxa"/>
            <w:gridSpan w:val="4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йчас уже мало кто помнит, как все начиналось, ведь прошло уже почти полвека с тех пор, как на улицах Лондона начали появляться странно одетые молодые люди, по виду которых можно было судить и об их внутренней непохожести на обывателей.</w:t>
            </w:r>
          </w:p>
          <w:p>
            <w:pPr>
              <w:pStyle w:val="Normal"/>
              <w:jc w:val="both"/>
              <w:rPr/>
            </w:pPr>
            <w:r>
              <w:rPr/>
              <w:t>В те годы Ямайка переживала тяжелый экономический кризис, в результате чего в Англию хлынул поток безработных с острова, в надежде хоть как-то прокормитьс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Обьединенном Королевстве молодежь так же звезд с неба не хватала, все высшие учебные заведения были зарезервированы за богатыми папкиными и мамкиными сынками, а жестокость полицейских не знала границ. Дети улиц не боялись трудностей, но никто из них не желал жить в той грязи, которую им оставили их родители - такие же безработные. Эта молодежь не желала существовать на жалкое пособие, оно напоминало им подачку. Они шли на заводы, в доки, на стройки для того, чтобы выполнять самую тяжелую ручную работу, но отныне представители среднего класса и буржуа более высоких рангов уже не могли кричать им вслед: "Оборванцы!". Отринув безысходность, эти ребята вывели простую формулу жизни: "Хочешь быть лучшим - будь им! Живи, пока молодой!" Это было началом нового молодежного движения известного как "mods" или "моды". Основным принципом модов было умение выделиться из толпы и доказать, что они выше серой массы, что рабочий парень не должен быть оборванцем, а напротив -  все должны завидовать ему. Практически все свободные деньги моды тратили на дорогую одежду, пластинки с любимым соул, ска, ритм'н'блюз, в выходные гоняли на скутерах к морю, тусили в Данс-холлах, устраивали драки с байкерами из Hell's Angels.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дним словом, жили как и предписано - "здесь и сейчас." Уже очень многие денди завидовали их умению одеваться, что ставило вчерашних рабочих пареньков практически на один уровень с элито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это же самое время нищие работяги с Ямайки начинают представлять для модов немалый интерес, так как зачастую привозят на большую землю куски своей родины: драгоценные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</w:tc>
        <w:tc>
          <w:tcPr>
            <w:tcW w:w="3941" w:type="dxa"/>
            <w:tcBorders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520950" cy="33731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0" cy="337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гой английский костюм, только теперь к нему он добавлял пару тяжелых рабочих ботинок и подтяжки - неотъемлемый элемент рабочей одежды. Кроме того, работа на стройке и в доке заставляла модов сбривать свои волосы, чтобы не загрязнять головы опилками и мелким мусором. Вскоре стрижка под насадку номер 3 стала популярна в кругах модов и rude boys, и на свет наконец появился уникальный гибрид двух культур: английской и ямайской - skinheads. Именно под таким именем и вошли в историю ребята, для которых не существовало правил, кроме своих собственных, не существовало обуви, кроме тяжелых ботинок, не существовало никакой музыки кроме реггей и ска. Из одежды первые скины отдавали (и отдают по сей день) предпочтение одежде таких марок, как </w:t>
            </w:r>
            <w:r>
              <w:rPr>
                <w:lang w:val="en-US"/>
              </w:rPr>
              <w:t>Brutus</w:t>
            </w:r>
            <w:r>
              <w:rPr/>
              <w:t xml:space="preserve">, </w:t>
            </w:r>
            <w:r>
              <w:rPr>
                <w:lang w:val="en-US"/>
              </w:rPr>
              <w:t>Merc</w:t>
            </w:r>
            <w:r>
              <w:rPr/>
              <w:t xml:space="preserve">, </w:t>
            </w:r>
            <w:r>
              <w:rPr>
                <w:lang w:val="en-US"/>
              </w:rPr>
              <w:t>Ben</w:t>
            </w:r>
            <w:r>
              <w:rPr/>
              <w:t xml:space="preserve"> </w:t>
            </w:r>
            <w:r>
              <w:rPr>
                <w:lang w:val="en-US"/>
              </w:rPr>
              <w:t>Sherman</w:t>
            </w:r>
            <w:r>
              <w:rPr/>
              <w:t xml:space="preserve">, </w:t>
            </w:r>
            <w:r>
              <w:rPr>
                <w:lang w:val="en-US"/>
              </w:rPr>
              <w:t>Jaytex</w:t>
            </w:r>
            <w:r>
              <w:rPr/>
              <w:t xml:space="preserve">, </w:t>
            </w:r>
            <w:r>
              <w:rPr>
                <w:lang w:val="en-US"/>
              </w:rPr>
              <w:t>Fred</w:t>
            </w:r>
            <w:r>
              <w:rPr/>
              <w:t xml:space="preserve"> </w:t>
            </w:r>
            <w:r>
              <w:rPr>
                <w:lang w:val="en-US"/>
              </w:rPr>
              <w:t>Perry</w:t>
            </w:r>
            <w:r>
              <w:rPr/>
              <w:t xml:space="preserve">. Словом, все самое лучшее, что осталось им по наследству от модов. В повседневной жизни скинхед одевался в клетчатую или однотонную рубашку от </w:t>
            </w:r>
            <w:r>
              <w:rPr>
                <w:lang w:val="en-US"/>
              </w:rPr>
              <w:t>Jaytex</w:t>
            </w:r>
            <w:r>
              <w:rPr/>
              <w:t xml:space="preserve"> или </w:t>
            </w:r>
            <w:r>
              <w:rPr>
                <w:lang w:val="en-US"/>
              </w:rPr>
              <w:t>Ben</w:t>
            </w:r>
            <w:r>
              <w:rPr/>
              <w:t xml:space="preserve"> </w:t>
            </w:r>
            <w:r>
              <w:rPr>
                <w:lang w:val="en-US"/>
              </w:rPr>
              <w:t>Sherman</w:t>
            </w:r>
            <w:r>
              <w:rPr/>
              <w:t>, натягивал ярко-красные или черные тонкие подтяжки (</w:t>
            </w:r>
            <w:r>
              <w:rPr>
                <w:lang w:val="en-US"/>
              </w:rPr>
              <w:t>braces</w:t>
            </w:r>
            <w:r>
              <w:rPr/>
              <w:t xml:space="preserve">), джинсы </w:t>
            </w:r>
            <w:r>
              <w:rPr>
                <w:lang w:val="en-US"/>
              </w:rPr>
              <w:t>Levis</w:t>
            </w:r>
            <w:r>
              <w:rPr/>
              <w:t xml:space="preserve"> 501 или серые брюки  </w:t>
            </w:r>
            <w:r>
              <w:rPr>
                <w:lang w:val="en-US"/>
              </w:rPr>
              <w:t>Sta</w:t>
            </w:r>
            <w:r>
              <w:rPr/>
              <w:t xml:space="preserve"> </w:t>
            </w:r>
            <w:r>
              <w:rPr>
                <w:lang w:val="en-US"/>
              </w:rPr>
              <w:t>press</w:t>
            </w:r>
            <w:r>
              <w:rPr/>
              <w:t xml:space="preserve">, джинсовую куртку или </w:t>
            </w:r>
            <w:r>
              <w:rPr>
                <w:lang w:val="en-US"/>
              </w:rPr>
              <w:t>Harrington</w:t>
            </w:r>
            <w:r>
              <w:rPr/>
              <w:t xml:space="preserve"> с клетчатой подкладкой и шел тусоваться в данс-холл, где визитной карточкой любого скина являлись те самые строительные ботинки, которые так быстро сделали его постоянным героем полицейских сводок. Первыми ботинками были строительные монстры с открытыми железными носками. Вскоре полиция определила их как оружие нападения и скинхеды обулись в ярко-красные </w:t>
            </w:r>
            <w:r>
              <w:rPr>
                <w:lang w:val="en-US"/>
              </w:rPr>
              <w:t>Doc</w:t>
            </w:r>
            <w:r>
              <w:rPr/>
              <w:t xml:space="preserve"> </w:t>
            </w:r>
            <w:r>
              <w:rPr>
                <w:lang w:val="en-US"/>
              </w:rPr>
              <w:t>Martens</w:t>
            </w:r>
            <w:r>
              <w:rPr/>
              <w:t>, без которых теперь не обходится ни один из ни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появлением первых скинхедов начала возрастать популярность рокстеди и ямайские музыканты были вынуждены целыми табунами направляться в Англию, чтобы выступать для своей новой публики. Именно в эти годы был изобретен стиль </w:t>
            </w:r>
            <w:r>
              <w:rPr>
                <w:lang w:val="en-US"/>
              </w:rPr>
              <w:t>skinhead</w:t>
            </w:r>
            <w:r>
              <w:rPr/>
              <w:t xml:space="preserve"> </w:t>
            </w:r>
            <w:r>
              <w:rPr>
                <w:lang w:val="en-US"/>
              </w:rPr>
              <w:t>reggae</w:t>
            </w:r>
            <w:r>
              <w:rPr/>
              <w:t xml:space="preserve"> или просто </w:t>
            </w:r>
            <w:r>
              <w:rPr>
                <w:lang w:val="en-US"/>
              </w:rPr>
              <w:t>reggae</w:t>
            </w:r>
            <w:r>
              <w:rPr/>
              <w:t xml:space="preserve">, который представлял собой слегка уплотненный рокстеди с более четкой линией бас-гитары. Отныне на танцполах не было места,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619" w:type="dxa"/>
            <w:gridSpan w:val="4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стинки с отборным ска, соул, рокстеди. </w:t>
            </w:r>
          </w:p>
          <w:p>
            <w:pPr>
              <w:pStyle w:val="Normal"/>
              <w:jc w:val="both"/>
              <w:rPr/>
            </w:pPr>
            <w:r>
              <w:rPr/>
              <w:t>Надо сказать, ямайские парни занимали в то время примерно ту же нишу, что и моды - они диктовали всем свои правила, дрались с «полисами», обожали одеваться в дорогие черно-белые и однотонные костюмы и загонялись ямайскими (родное все-таки) мотивам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х называли rude boys - "суровые парни", "разбойники". И все же была та невидимая черта, которая разделяла ямайскую и английскую молодежь. </w:t>
            </w:r>
          </w:p>
          <w:p>
            <w:pPr>
              <w:pStyle w:val="Normal"/>
              <w:jc w:val="both"/>
              <w:rPr/>
            </w:pPr>
            <w:r>
              <w:rPr/>
              <w:t>Дело в том, что большинство модов тогда уже здорово продвинулось вверх по служебной лестнице и никак не хотели возвращаться к рабочей доле, всю жизнь они бежали от этого, наконец им "поперло", и все дороги назад оказались отрезанными.</w:t>
            </w:r>
          </w:p>
          <w:p>
            <w:pPr>
              <w:pStyle w:val="Normal"/>
              <w:jc w:val="both"/>
              <w:rPr/>
            </w:pPr>
            <w:r>
              <w:rPr/>
              <w:t>Оставшиеся моды считали такой поворот на 180 градусов предательством и еще крепче сдружились с rude boys, которые всегда стремились подчеркнуть свое рабочее происхождение.</w:t>
            </w:r>
          </w:p>
          <w:p>
            <w:pPr>
              <w:pStyle w:val="Normal"/>
              <w:jc w:val="both"/>
              <w:rPr/>
            </w:pPr>
            <w:r>
              <w:rPr/>
              <w:t>Одной из отличительных черт их гардероба были укороченные или подкатанные штаны, открывавшие всем на обозрение строительные ботинки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 xml:space="preserve">Вскоре многие моды из тех, что остались, начали подкатывать штаны таким же способом, подчеркивая видом тяжелых ботинок принадлежность к рабочей семье. Появилось новое название "hard mods" - "грубые моды". Но нельзя считать, что частичная смена имиджа возвратила модов к прежнему "оборванному" состоянию. На концерт соул в данс-холле, на свидание с девушкой и т. д. мод по-прежнему надевал </w:t>
            </w:r>
          </w:p>
        </w:tc>
        <w:tc>
          <w:tcPr>
            <w:tcW w:w="34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54"/>
        <w:gridCol w:w="4481"/>
        <w:gridCol w:w="56"/>
        <w:gridCol w:w="2253"/>
        <w:gridCol w:w="239"/>
        <w:gridCol w:w="53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Georgia" w:hAnsi="Georgia" w:cs="Gautam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utami" w:ascii="Georgia" w:hAnsi="Georgia"/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color w:val="FFFFFF"/>
                <w:sz w:val="24"/>
                <w:szCs w:val="24"/>
              </w:rPr>
              <w:t>Перегар</w:t>
            </w:r>
            <w:r>
              <w:rPr>
                <w:b/>
                <w:color w:val="FFFFFF"/>
                <w:sz w:val="24"/>
                <w:szCs w:val="24"/>
                <w:lang w:val="en-US"/>
              </w:rPr>
              <w:t>#</w:t>
            </w:r>
            <w:r>
              <w:rPr>
                <w:b/>
                <w:color w:val="FFFFFF"/>
                <w:sz w:val="24"/>
                <w:szCs w:val="24"/>
              </w:rPr>
              <w:t>3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28">
                  <wp:simplePos x="0" y="0"/>
                  <wp:positionH relativeFrom="column">
                    <wp:align>right</wp:align>
                  </wp:positionH>
                  <wp:positionV relativeFrom="paragraph">
                    <wp:posOffset>-6985</wp:posOffset>
                  </wp:positionV>
                  <wp:extent cx="1409700" cy="542925"/>
                  <wp:effectExtent l="0" t="0" r="0" b="0"/>
                  <wp:wrapSquare wrapText="bothSides"/>
                  <wp:docPr id="2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  <w:t xml:space="preserve">продолжение… </w:t>
            </w:r>
          </w:p>
        </w:tc>
        <w:tc>
          <w:tcPr>
            <w:tcW w:w="756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trHeight w:val="3192" w:hRule="atLeast"/>
        </w:trPr>
        <w:tc>
          <w:tcPr>
            <w:tcW w:w="341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ыми ночами там грохотали   подошвы красных </w:t>
            </w:r>
            <w:r>
              <w:rPr>
                <w:lang w:val="en-US"/>
              </w:rPr>
              <w:t>Doc</w:t>
            </w:r>
            <w:r>
              <w:rPr/>
              <w:t xml:space="preserve"> </w:t>
            </w:r>
            <w:r>
              <w:rPr>
                <w:lang w:val="en-US"/>
              </w:rPr>
              <w:t>Martens</w:t>
            </w:r>
            <w:r>
              <w:rPr/>
              <w:t xml:space="preserve">, лилось рекой пиво, и черный диджей едва успевал объявлять название следующей песни, как ее восторженно приветствовали сотни ямайских и английских скинхедов. Это было время подьема на Олимп славы таких звезд </w:t>
            </w:r>
            <w:r>
              <w:rPr>
                <w:lang w:val="en-US"/>
              </w:rPr>
              <w:t>skinhead</w:t>
            </w:r>
            <w:r>
              <w:rPr/>
              <w:t xml:space="preserve"> </w:t>
            </w:r>
            <w:r>
              <w:rPr>
                <w:lang w:val="en-US"/>
              </w:rPr>
              <w:t>reggae</w:t>
            </w:r>
            <w:r>
              <w:rPr/>
              <w:t xml:space="preserve"> как </w:t>
            </w:r>
            <w:r>
              <w:rPr>
                <w:lang w:val="en-US"/>
              </w:rPr>
              <w:t>Desmond</w:t>
            </w:r>
            <w:r>
              <w:rPr/>
              <w:t xml:space="preserve"> </w:t>
            </w:r>
            <w:r>
              <w:rPr>
                <w:lang w:val="en-US"/>
              </w:rPr>
              <w:t>Dekker</w:t>
            </w:r>
            <w:r>
              <w:rPr/>
              <w:t xml:space="preserve">, </w:t>
            </w:r>
            <w:r>
              <w:rPr>
                <w:lang w:val="en-US"/>
              </w:rPr>
              <w:t>Prince</w:t>
            </w:r>
            <w:r>
              <w:rPr/>
              <w:t xml:space="preserve"> </w:t>
            </w:r>
            <w:r>
              <w:rPr>
                <w:lang w:val="en-US"/>
              </w:rPr>
              <w:t>Buster</w:t>
            </w:r>
            <w:r>
              <w:rPr/>
              <w:t xml:space="preserve">, </w:t>
            </w:r>
            <w:r>
              <w:rPr>
                <w:lang w:val="en-US"/>
              </w:rPr>
              <w:t>Clancy</w:t>
            </w:r>
            <w:r>
              <w:rPr/>
              <w:t xml:space="preserve"> </w:t>
            </w:r>
            <w:r>
              <w:rPr>
                <w:lang w:val="en-US"/>
              </w:rPr>
              <w:t>Eccles</w:t>
            </w:r>
            <w:r>
              <w:rPr/>
              <w:t xml:space="preserve">, </w:t>
            </w:r>
            <w:r>
              <w:rPr>
                <w:lang w:val="en-US"/>
              </w:rPr>
              <w:t>Judge</w:t>
            </w:r>
            <w:r>
              <w:rPr/>
              <w:t xml:space="preserve"> </w:t>
            </w:r>
            <w:r>
              <w:rPr>
                <w:lang w:val="en-US"/>
              </w:rPr>
              <w:t>Dread</w:t>
            </w:r>
            <w:r>
              <w:rPr/>
              <w:t xml:space="preserve"> и др. Вскоре вышла первая пластинка с упоминанием скинхедов «</w:t>
            </w:r>
            <w:r>
              <w:rPr>
                <w:lang w:val="en-US"/>
              </w:rPr>
              <w:t>Skinhead</w:t>
            </w:r>
            <w:r>
              <w:rPr/>
              <w:t xml:space="preserve"> </w:t>
            </w:r>
            <w:r>
              <w:rPr>
                <w:lang w:val="en-US"/>
              </w:rPr>
              <w:t>Moonstomp</w:t>
            </w:r>
            <w:r>
              <w:rPr/>
              <w:t xml:space="preserve">». Ее выпустила  ямайская реггей-команда </w:t>
            </w:r>
            <w:r>
              <w:rPr>
                <w:lang w:val="en-US"/>
              </w:rPr>
              <w:t>Pyramids</w:t>
            </w:r>
            <w:r>
              <w:rPr/>
              <w:t xml:space="preserve">, позже переименованная в </w:t>
            </w:r>
            <w:r>
              <w:rPr>
                <w:lang w:val="en-US"/>
              </w:rPr>
              <w:t>Symarip</w:t>
            </w:r>
            <w:r>
              <w:rPr/>
              <w:t xml:space="preserve">. Это было золотое время для музыкальной культуры Ямайки. </w:t>
            </w:r>
          </w:p>
          <w:p>
            <w:pPr>
              <w:pStyle w:val="Normal"/>
              <w:jc w:val="both"/>
              <w:rPr/>
            </w:pPr>
            <w:r>
              <w:rPr/>
              <w:t>Мода на ботинки и подтяжки распространялась с фантастической скоростью, к 1969 году скинхедом был каждый уважающий себя парень от 16 до 25 ле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нако годы шли, скины взрослели, обзаводились семьями и вскоре на улицах все чаще встречались несколько модифицированные типажи, отпустившие волосы в лучших традициях модов, обзаведшиеся длинными парками и пальто </w:t>
            </w:r>
            <w:r>
              <w:rPr>
                <w:lang w:val="en-US"/>
              </w:rPr>
              <w:t>Crombie</w:t>
            </w:r>
            <w:r>
              <w:rPr/>
              <w:t xml:space="preserve">. Таких ребят называли </w:t>
            </w:r>
            <w:r>
              <w:rPr>
                <w:lang w:val="en-US"/>
              </w:rPr>
              <w:t>sussed</w:t>
            </w:r>
            <w:r>
              <w:rPr/>
              <w:t xml:space="preserve"> </w:t>
            </w:r>
            <w:r>
              <w:rPr>
                <w:lang w:val="en-US"/>
              </w:rPr>
              <w:t>skinheads</w:t>
            </w:r>
            <w:r>
              <w:rPr/>
              <w:t xml:space="preserve">, </w:t>
            </w:r>
            <w:r>
              <w:rPr>
                <w:lang w:val="en-US"/>
              </w:rPr>
              <w:t>suedeheads</w:t>
            </w:r>
            <w:r>
              <w:rPr/>
              <w:t xml:space="preserve"> и </w:t>
            </w:r>
            <w:r>
              <w:rPr>
                <w:lang w:val="en-US"/>
              </w:rPr>
              <w:t>smoothes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Тем не менее у повзрослевшего и «забуревшего» скинхеда частенько имелся младший брат или даже несколько братьев, что не могло не вызвать появления новых лиц в постепенно уходящем в прошлое движении. Подражая старшим, эти подростки выходили на улицу, чтобы превратить вашу жизнь в ад=)))).  Подходили к концу семидесятые, даря миру так называемую «вторую волну» скинхе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дновременно с ее появлением на улицы начали выползать жуткие типы с чудовищными прическами, одетые так, словно кто-то специально над ними поиздевался. Блестя собачьими ошейниками, эти неведомо откуда взявшиеся аморалы рассекали по проспектам чопорных английских городов и пугали прохожих. Их называли </w:t>
            </w:r>
            <w:r>
              <w:rPr>
                <w:lang w:val="en-US"/>
              </w:rPr>
              <w:t>punks</w:t>
            </w:r>
            <w:r>
              <w:rPr/>
              <w:t>. Они не обижалис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ногласия с </w:t>
            </w:r>
            <w:r>
              <w:rPr>
                <w:lang w:val="en-US"/>
              </w:rPr>
              <w:t>rude</w:t>
            </w:r>
            <w:r>
              <w:rPr/>
              <w:t xml:space="preserve"> </w:t>
            </w:r>
            <w:r>
              <w:rPr>
                <w:lang w:val="en-US"/>
              </w:rPr>
              <w:t>boys</w:t>
            </w:r>
            <w:r>
              <w:rPr/>
              <w:t xml:space="preserve">, которые ударились в растафари, привели к тому, что вторая волна осталась без своей музыки – </w:t>
            </w:r>
            <w:r>
              <w:rPr>
                <w:lang w:val="en-US"/>
              </w:rPr>
              <w:t>skinhead</w:t>
            </w:r>
            <w:r>
              <w:rPr/>
              <w:t xml:space="preserve"> </w:t>
            </w:r>
            <w:r>
              <w:rPr>
                <w:lang w:val="en-US"/>
              </w:rPr>
              <w:t>reggae</w:t>
            </w:r>
            <w:r>
              <w:rPr/>
              <w:t xml:space="preserve"> уже почти не выпускалось, ему на смену </w:t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шел известный сейчас повсеместно «раста-реггей» или </w:t>
            </w:r>
            <w:r>
              <w:rPr>
                <w:lang w:val="en-US"/>
              </w:rPr>
              <w:t>roots</w:t>
            </w:r>
            <w:r>
              <w:rPr/>
              <w:t>. Небезызвестная «</w:t>
            </w:r>
            <w:r>
              <w:rPr>
                <w:lang w:val="en-US"/>
              </w:rPr>
              <w:t>Trojan</w:t>
            </w:r>
            <w:r>
              <w:rPr/>
              <w:t xml:space="preserve"> </w:t>
            </w:r>
            <w:r>
              <w:rPr>
                <w:lang w:val="en-US"/>
              </w:rPr>
              <w:t>records</w:t>
            </w:r>
            <w:r>
              <w:rPr/>
              <w:t>» отныне выпускала только такой реггей, что пришлось не по душе белым и многим черным скинам, не желавших становиться раста. Вот тут на помощь скинхедам пришли панки. В конце семидесятых в панковской среде стало модным создавать самодеятельные ансамбли. Тогда такое творчество называли «подвальной музыкой», но панкам было насрать – они делали свою злую и грязную какофонию всем назло. Энергетика панк-рока пришлась по душе лысым парням и вскоре на вершину славы поднялись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</w:tc>
        <w:tc>
          <w:tcPr>
            <w:tcW w:w="3085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Oi</w:t>
            </w:r>
            <w:r>
              <w:rPr/>
              <w:t>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всей Англии (да и по всему миру) звучали имена великих </w:t>
            </w:r>
            <w:r>
              <w:rPr>
                <w:lang w:val="en-US"/>
              </w:rPr>
              <w:t>oi</w:t>
            </w:r>
            <w:r>
              <w:rPr/>
              <w:t xml:space="preserve">!-банд: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>
                <w:lang w:val="en-US"/>
              </w:rPr>
              <w:t xml:space="preserve">4-Skins, Cockney Rejects, The Exploited, Oi-Poloi, Angelic Upstars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др</w:t>
            </w:r>
            <w:r>
              <w:rPr>
                <w:lang w:val="en-US"/>
              </w:rPr>
              <w:t xml:space="preserve">. </w:t>
            </w:r>
            <w:r>
              <w:rPr/>
              <w:t>Существенной проблемой были драки на концертах, возникавшие по самым разным причинам – будь то политические разногласия или стандартные разборки между футбольными фирмами</w:t>
            </w:r>
          </w:p>
          <w:p>
            <w:pPr>
              <w:pStyle w:val="Normal"/>
              <w:jc w:val="both"/>
              <w:rPr/>
            </w:pPr>
            <w:r>
              <w:rPr/>
              <w:t>Необходимо было создать новое музыкальное звучание, под которое скины могли бы спокойно отдыхать и пить пиво.</w:t>
            </w:r>
          </w:p>
          <w:p>
            <w:pPr>
              <w:pStyle w:val="Normal"/>
              <w:jc w:val="both"/>
              <w:rPr/>
            </w:pPr>
            <w:r>
              <w:rPr/>
              <w:t>На помощь пришло скрещивание старого скинхед-реггей и панка – так появился 2-</w:t>
            </w:r>
            <w:r>
              <w:rPr>
                <w:lang w:val="en-US"/>
              </w:rPr>
              <w:t>Tone</w:t>
            </w:r>
            <w:r>
              <w:rPr/>
              <w:t xml:space="preserve"> </w:t>
            </w:r>
            <w:r>
              <w:rPr>
                <w:lang w:val="en-US"/>
              </w:rPr>
              <w:t>Ska</w:t>
            </w:r>
            <w:r>
              <w:rPr/>
              <w:t xml:space="preserve">. Несмотря на то, что некоторые скины тогда были сторонниками </w:t>
            </w:r>
            <w:r>
              <w:rPr>
                <w:lang w:val="en-US"/>
              </w:rPr>
              <w:t>NF</w:t>
            </w:r>
            <w:r>
              <w:rPr/>
              <w:t>, разногласий на концертах ска не возникало. Скинхед, державший под мышкой свежий номер «Национального фронта» и танцевавший под черную музыку рядом с другими скинами – не нацистами – был вполне обычным зрелищем. В те дни никто не смешивал музыку и политику. Все понимали, что сначала ты должен быть скином, а уж потом – кем хочешь. Твоя идея – твое личное дело. И тогда с этим не было пробле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тех пор прошло уже много лет, появилось множество политических группировок, уже не похожих на первых детей улиц – </w:t>
            </w:r>
            <w:r>
              <w:rPr>
                <w:lang w:val="en-US"/>
              </w:rPr>
              <w:t>Redskins</w:t>
            </w:r>
            <w:r>
              <w:rPr/>
              <w:t xml:space="preserve">, </w:t>
            </w:r>
            <w:r>
              <w:rPr>
                <w:lang w:val="en-US"/>
              </w:rPr>
              <w:t>SHARP</w:t>
            </w:r>
            <w:r>
              <w:rPr/>
              <w:t xml:space="preserve">, </w:t>
            </w:r>
            <w:r>
              <w:rPr>
                <w:lang w:val="en-US"/>
              </w:rPr>
              <w:t>B</w:t>
            </w:r>
            <w:r>
              <w:rPr/>
              <w:t>&amp;</w:t>
            </w:r>
            <w:r>
              <w:rPr>
                <w:lang w:val="en-US"/>
              </w:rPr>
              <w:t>H</w:t>
            </w:r>
            <w:r>
              <w:rPr/>
              <w:t xml:space="preserve">, </w:t>
            </w:r>
            <w:r>
              <w:rPr>
                <w:lang w:val="en-US"/>
              </w:rPr>
              <w:t>sXe</w:t>
            </w:r>
            <w:r>
              <w:rPr/>
              <w:t>-</w:t>
            </w:r>
            <w:r>
              <w:rPr>
                <w:lang w:val="en-US"/>
              </w:rPr>
              <w:t>hard</w:t>
            </w:r>
            <w:r>
              <w:rPr/>
              <w:t xml:space="preserve"> </w:t>
            </w:r>
            <w:r>
              <w:rPr>
                <w:lang w:val="en-US"/>
              </w:rPr>
              <w:t>line</w:t>
            </w:r>
            <w:r>
              <w:rPr/>
              <w:t xml:space="preserve">, даже (о, ужас!) </w:t>
            </w:r>
            <w:r>
              <w:rPr>
                <w:lang w:val="en-US"/>
              </w:rPr>
              <w:t>Gay</w:t>
            </w:r>
            <w:r>
              <w:rPr/>
              <w:t xml:space="preserve"> </w:t>
            </w:r>
            <w:r>
              <w:rPr>
                <w:lang w:val="en-US"/>
              </w:rPr>
              <w:t>skins</w:t>
            </w:r>
            <w:r>
              <w:rPr/>
              <w:t xml:space="preserve">… Но те, кто помнит золотые семидесятые – расцвет скинхед-реггей, панка, </w:t>
            </w:r>
            <w:r>
              <w:rPr>
                <w:lang w:val="en-US"/>
              </w:rPr>
              <w:t>Oi</w:t>
            </w:r>
            <w:r>
              <w:rPr/>
              <w:t>!, по-прежнему верны своим ботинкам и подтяжкам. Их называют по-разному: скинхеды, моды, трояны и т. д. Но никто из них никогда не был и не будет тем, что о них болтали обывателишки.</w:t>
            </w:r>
          </w:p>
          <w:p>
            <w:pPr>
              <w:pStyle w:val="Normal"/>
              <w:jc w:val="both"/>
              <w:rPr/>
            </w:pPr>
            <w:r>
              <w:rPr/>
              <w:t>Называть их можно как угодно – фашистами, анархистами, просто лысыми ублюдками – им плевать. Многим не дано понять и узнать их до конца. А они будут носить свои ботинки и подтяжки только потому, что их жизнь – это только их жизнь, и она им нравится!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0" w:hRule="atLeast"/>
        </w:trPr>
        <w:tc>
          <w:tcPr>
            <w:tcW w:w="34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1" w:type="dxa"/>
            <w:tcBorders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drawing>
                <wp:inline distT="0" distB="0" distL="0" distR="0">
                  <wp:extent cx="2751455" cy="399288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1455" cy="399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5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600" w:hRule="atLeast"/>
        </w:trPr>
        <w:tc>
          <w:tcPr>
            <w:tcW w:w="341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 xml:space="preserve">такие гранды панка, как </w:t>
            </w:r>
            <w:r>
              <w:rPr>
                <w:lang w:val="en-US"/>
              </w:rPr>
              <w:t>Sham</w:t>
            </w:r>
            <w:r>
              <w:rPr/>
              <w:t xml:space="preserve"> 69, </w:t>
            </w:r>
            <w:r>
              <w:rPr>
                <w:lang w:val="en-US"/>
              </w:rPr>
              <w:t>Clash</w:t>
            </w:r>
            <w:r>
              <w:rPr/>
              <w:t xml:space="preserve">, </w:t>
            </w:r>
            <w:r>
              <w:rPr>
                <w:lang w:val="en-US"/>
              </w:rPr>
              <w:t>Cock</w:t>
            </w:r>
            <w:r>
              <w:rPr/>
              <w:t xml:space="preserve"> </w:t>
            </w:r>
            <w:r>
              <w:rPr>
                <w:lang w:val="en-US"/>
              </w:rPr>
              <w:t>Sparrer</w:t>
            </w:r>
            <w:r>
              <w:rPr/>
              <w:t xml:space="preserve">, что и по сей день считаются лучшими панк-музыкантами. Однако, как и в случае с реггей, панк очень быстро стал брендом, торговой маркой, на которой можно заработать. С появлением откровенно коммерческих групп, таких, как например </w:t>
            </w:r>
            <w:r>
              <w:rPr>
                <w:lang w:val="en-US"/>
              </w:rPr>
              <w:t>Sex</w:t>
            </w:r>
            <w:r>
              <w:rPr/>
              <w:t xml:space="preserve"> </w:t>
            </w:r>
            <w:r>
              <w:rPr>
                <w:lang w:val="en-US"/>
              </w:rPr>
              <w:t>Pistols</w:t>
            </w:r>
            <w:r>
              <w:rPr/>
              <w:t>, панк-рок уже не был музыкой улиц. Скины и панки отвернулись от него, не желая кормить продюсеров. Необходимо было что-то дела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кинхеды к тому времени уже очень близко сдружились с молодым движением панков, многие скины брили ирокезы, многие панки носили подтяги и брились налысо. А вскоре совместными усилиями дети улиц начали собирать новые и новые панк-банды, возрождая таким образом настоящую, сильную, </w:t>
            </w:r>
            <w:r>
              <w:rPr>
                <w:i/>
              </w:rPr>
              <w:t>свою</w:t>
            </w:r>
            <w:r>
              <w:rPr/>
              <w:t xml:space="preserve"> музыку. Вскоре, благодаря журналисту </w:t>
            </w:r>
            <w:r>
              <w:rPr>
                <w:lang w:val="en-US"/>
              </w:rPr>
              <w:t>Garry</w:t>
            </w:r>
            <w:r>
              <w:rPr/>
              <w:t xml:space="preserve"> </w:t>
            </w:r>
            <w:r>
              <w:rPr>
                <w:lang w:val="en-US"/>
              </w:rPr>
              <w:t>Bushel</w:t>
            </w:r>
            <w:r>
              <w:rPr/>
              <w:t>, о ней узнали читатели журнала «</w:t>
            </w:r>
            <w:r>
              <w:rPr>
                <w:lang w:val="en-US"/>
              </w:rPr>
              <w:t>Sounds</w:t>
            </w:r>
            <w:r>
              <w:rPr/>
              <w:t xml:space="preserve">», где новый панк-рок был назван </w:t>
            </w:r>
            <w:r>
              <w:rPr>
                <w:lang w:val="en-US"/>
              </w:rPr>
              <w:t>Street</w:t>
            </w:r>
            <w:r>
              <w:rPr/>
              <w:t xml:space="preserve"> </w:t>
            </w:r>
            <w:r>
              <w:rPr>
                <w:lang w:val="en-US"/>
              </w:rPr>
              <w:t>punk</w:t>
            </w:r>
            <w:r>
              <w:rPr/>
              <w:t xml:space="preserve"> или </w:t>
            </w:r>
          </w:p>
        </w:tc>
        <w:tc>
          <w:tcPr>
            <w:tcW w:w="3085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2192"/>
        <w:gridCol w:w="748"/>
        <w:gridCol w:w="2100"/>
        <w:gridCol w:w="1560"/>
        <w:gridCol w:w="26"/>
        <w:gridCol w:w="363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Georgia" w:hAnsi="Georgia" w:cs="Gautam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utami" w:ascii="Georgia" w:hAnsi="Georgia"/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114935" simplePos="0" locked="0" layoutInCell="1" allowOverlap="1" relativeHeight="30">
                  <wp:simplePos x="0" y="0"/>
                  <wp:positionH relativeFrom="column">
                    <wp:align>left</wp:align>
                  </wp:positionH>
                  <wp:positionV relativeFrom="paragraph">
                    <wp:posOffset>-6985</wp:posOffset>
                  </wp:positionV>
                  <wp:extent cx="1409700" cy="542925"/>
                  <wp:effectExtent l="0" t="0" r="0" b="0"/>
                  <wp:wrapSquare wrapText="bothSides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68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color w:val="FFFFFF"/>
                <w:sz w:val="24"/>
                <w:szCs w:val="24"/>
              </w:rPr>
              <w:t>Перегар</w:t>
            </w:r>
            <w:r>
              <w:rPr>
                <w:b/>
                <w:color w:val="FFFFFF"/>
                <w:sz w:val="24"/>
                <w:szCs w:val="24"/>
                <w:lang w:val="en-US"/>
              </w:rPr>
              <w:t>#</w:t>
            </w:r>
            <w:r>
              <w:rPr>
                <w:b/>
                <w:color w:val="FFFFFF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3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интервью</w:t>
            </w:r>
          </w:p>
        </w:tc>
        <w:tc>
          <w:tcPr>
            <w:tcW w:w="36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7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en-US"/>
              </w:rPr>
              <w:t>Поэт о вечном</w:t>
            </w:r>
          </w:p>
        </w:tc>
        <w:tc>
          <w:tcPr>
            <w:tcW w:w="52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75" w:hRule="atLeast"/>
        </w:trPr>
        <w:tc>
          <w:tcPr>
            <w:tcW w:w="57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drawing>
                <wp:inline distT="0" distB="0" distL="0" distR="0">
                  <wp:extent cx="3571875" cy="29241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92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 звездах в Пензе говорить не приходится. На небе их не видно из-за электрического освещения, а уж если это «звезды» плана творческого, музыкального, проще говоря, то остается просто стыдливо отвернуться и цедить со злостью сквозь зубы что-то в роде «и наше время придет». Но это лишь на первый и невнимательный взгляд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>
                <w:b/>
                <w:sz w:val="21"/>
                <w:szCs w:val="21"/>
              </w:rPr>
              <w:t xml:space="preserve">Писать о таких людях, как Поэт, вокалист и соло-гитарист бесспорно «звездной» (в определенных кругах, разумеется) группы </w:t>
            </w:r>
            <w:r>
              <w:rPr>
                <w:b/>
                <w:sz w:val="21"/>
                <w:szCs w:val="21"/>
                <w:lang w:val="en-US"/>
              </w:rPr>
              <w:t>Dictator</w:t>
            </w:r>
            <w:r>
              <w:rPr>
                <w:b/>
                <w:sz w:val="21"/>
                <w:szCs w:val="21"/>
              </w:rPr>
              <w:t xml:space="preserve"> на самом деле сложно. Я, правда, подобного еще не делала, но меня заведомо гложет предчувствие литературных мук и хруст мозговых извилин. Поэтому, дабы не ломать и не уродовать себя раньше времени и чтобы подтвердить истинность написанного, размещаем здесь интервью с ним самим, как он есть.</w:t>
            </w:r>
            <w:r>
              <w:rPr/>
              <w:t xml:space="preserve"> </w:t>
            </w:r>
          </w:p>
        </w:tc>
      </w:tr>
      <w:tr>
        <w:trPr>
          <w:trHeight w:val="113" w:hRule="atLeast"/>
        </w:trPr>
        <w:tc>
          <w:tcPr>
            <w:tcW w:w="1098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6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тмена концерта в «Вишне» - это уже не первый раз, когда отменяют ваши концерты? Как думаешь, есть ли в этом некоторая твоя личная вина или это все происки властей, которые боятся больших скопищ народа?</w:t>
            </w:r>
          </w:p>
          <w:p>
            <w:pPr>
              <w:pStyle w:val="Normal"/>
              <w:jc w:val="both"/>
              <w:rPr/>
            </w:pPr>
            <w:r>
              <w:rPr/>
              <w:t>Все, что я могу сказать на данный момент, это только то, что моей вины в срыве данного концерта нет никакой. Я не виноват в том, что мои взгляды на жизнь на жизнь сильно расходятся с власть имущими. Я всегда соблюдаю и уважаю закон и при проведении данного мероприятия я нигде не преступил рамку дозволенного. Россия – свободное светское государство. У нас свобода слова и вероисповедания. Почему тогда министр культуры Фейпина Вера Александровна, наложив запрет, аргументировала это фразой: «В нашем любимом городе Пензе, под господом богом стоящем, данного концерта не будет»? Мне это непонятно. Она что, религиозный фанатик? Тогда я хочу задать вопрос: почему такие посты занимают подобные люди?  Я тоже люблю свою город, но теперь мне страшно за него. В Пензе живут тысячи мусульман, атеистов и вообще далеких от религии людей, и аргументировать запрет на концерт тем, что он не угоден господу богу, как минимум незаконно. Она сорвала нам мероприятие потому, что у нее не все в порядке с головой. За окнами 21-й век, а не Средневековье. У нас есть закон, губернатор и президент,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 xml:space="preserve">а не святая инквизиция. Я еще раз хочу подчеркнуть, что я действовал только в рамках закона, и эту акцию не имели права запрещать. Никто. До меня дошли слухи, что к вышеупомянутому происшествию приложился еще и Рома Кашин. Ведь ни для кого не является секретом его христианский фанатизм. Плюс он не вернул наши деньги. Он хапуга и провокатор, и от лица всей группы и </w:t>
            </w:r>
            <w:r>
              <w:rPr>
                <w:lang w:val="en-US"/>
              </w:rPr>
              <w:t>Sray</w:t>
            </w:r>
            <w:r>
              <w:rPr/>
              <w:t xml:space="preserve"> </w:t>
            </w:r>
            <w:r>
              <w:rPr>
                <w:lang w:val="en-US"/>
              </w:rPr>
              <w:t>Brutal</w:t>
            </w:r>
            <w:r>
              <w:rPr/>
              <w:t xml:space="preserve"> синдиката я призываю всех сознательных металлистов и др. бойкотировать его и его магазин «Открытый звук». Не покупайте там ничего. Это грязный и нечестный человек. Не заключайте с ним никаких сделок, не играйте у него на концертах, не устраивайтесь к нему на работу – и вы не окажетесь в том дерьме, в которое он и его бывший заместитель, а теперь нынешний министр культуры, втянул нас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А почему тогда такой странный предлог, как «бомба»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 потому, что мало того, что Фейпина и Кашин страдают религиозными предрассудками, они еще и трусы и не смогли сказать всем фэнам тяжелого металла, гражданам Российской Федерации, избирателям и налогоплательщикам, правду. И все, на что они были способны, так это придумать такую наиглупейшую отмазку. Никакой бомбы там не было. Она сама позвонила в милицию и поставила всех на уши. А ведь то была суббота, многие сотрудники отдыхали дома со своими семьями, но из-з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ого воображения нашего министра культуры им пришлось  ехать искать выдуманную бомбу. Лживые трусы! Просто хотели себе задницу прикры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-то изменилось в тебе со времени выпуска первого альбома?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Я стал взрослее. С возрастом пришел опыт, который я не перестаю приобретать и по сей день. Я стал умнее. Появилось больше сил и возможностей для реализации своих планов и идей. А если тебя интересует, не свернул ли я со своего пути, не предал ли я свои идеалы, не волнуйся - нет. С каждым днем, прожитым в этом сумасшедшем мире, я только убеждаюсь в праведности своего мировоззрения. Конечно, за прошедшие 2 года кое-что изменилось, на кое-что я стал смотреть по-другому, но это - мелочи. Я остался предан себе и тому, во что верю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трицание христианства вплоть до ненависти – это дань стилю, эпатаж или мировоззрение?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Ненависть -  это всплеск эмоций, которые не могут копиться вечно. Это минутные чувства, которые действуют, как взрывная волна. Если мимо тебя в баре прошел парень, который тебе не нравится и которого ты недолюбливаешь за какие-то его действия, это еще не значит, что, ты будешь испытывать к нему ненависть. Ты останешься сидеть там, где сидел и, возможно, даже с ним поздороваешься. Но если он будет лезть к тебе, причиняя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br w:type="page"/>
      </w: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3850"/>
        <w:gridCol w:w="2225"/>
        <w:gridCol w:w="835"/>
        <w:gridCol w:w="360"/>
      </w:tblGrid>
      <w:tr>
        <w:trPr/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right"/>
              <w:rPr/>
            </w:pPr>
            <w:r>
              <w:rPr>
                <w:b/>
                <w:color w:val="FFFFFF"/>
                <w:sz w:val="24"/>
                <w:szCs w:val="24"/>
              </w:rPr>
              <w:t>Перегар</w:t>
            </w:r>
            <w:r>
              <w:rPr>
                <w:b/>
                <w:color w:val="FFFFFF"/>
                <w:sz w:val="24"/>
                <w:szCs w:val="24"/>
                <w:lang w:val="en-US"/>
              </w:rPr>
              <w:t>#</w:t>
            </w:r>
            <w:r>
              <w:rPr>
                <w:b/>
                <w:color w:val="FFFFFF"/>
                <w:sz w:val="24"/>
                <w:szCs w:val="24"/>
              </w:rPr>
              <w:t>3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-6985</wp:posOffset>
                  </wp:positionV>
                  <wp:extent cx="1409700" cy="542925"/>
                  <wp:effectExtent l="0" t="0" r="0" b="0"/>
                  <wp:wrapSquare wrapText="bothSides"/>
                  <wp:docPr id="2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5" w:type="dxa"/>
            <w:tcBorders>
              <w:top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Georgia" w:hAnsi="Georgia" w:cs="Gautam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utami" w:ascii="Georgia" w:hAnsi="Georgia"/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5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right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интервью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должение…</w:t>
            </w:r>
          </w:p>
        </w:tc>
        <w:tc>
          <w:tcPr>
            <w:tcW w:w="385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00275" cy="3286125"/>
                  <wp:effectExtent l="0" t="0" r="0" b="0"/>
                  <wp:wrapSquare wrapText="bothSides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50" w:type="dxa"/>
            <w:vMerge w:val="restart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ечно! Атеисты отрицают христианство. Это же самое делают и мусульмане, буддисты, язычники. О чем тут говорить, если даже иудеи отрицают христианство, не смотря на то, что оно вышло из иудаизма! Ты абсолютно права: если кто-то отрицает христианство, это еще не значит что он автоматически становится сатанистом. Хотя, если исходить из значения данного слова (сатана-с евр. враг, отступник), все противники бога для христиан и «святой» церкви являются врагами, а если говорить на их языке – сатанистами.  И не важно, что из миллиардов людей, не принявших в сердце господа, никто и в помине не слышал о Рогатом Князе Тьмы. Я думаю, что из всей этой кучи отступников явным отрицанием сами сатанисты занимаются в меньшей степени, чем все остальны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читаешь ли ты, что в ненависти скрыт больший эмоциональный потенциал, нежели в любви?</w:t>
            </w:r>
          </w:p>
          <w:p>
            <w:pPr>
              <w:pStyle w:val="Normal"/>
              <w:jc w:val="both"/>
              <w:rPr/>
            </w:pPr>
            <w:r>
              <w:rPr/>
              <w:t>Нет, я не могу с этим согласиться. Ведь от любви до ненависти один шаг. Эти два человеческих чувства, как брат с сестрой, неразрывно следуют друг за другом. Человек, не познавший любовь, не сможет познать ненависть, и наоборот. Все творения ложатся в равной степени на 3 эмоции – любовь, ненависть и страх перед чем-то неведанным и неизвестным. Ты что, думаешь, я никогда не писал тексты песен из-за любви? Ты либо их вообще не читала, либо была просто невниматель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 есть разница в понятиях: песни, полные ненависти и «чернушные» песни? И есть какие-то группы, которые служат для тебя ориентиром?</w:t>
            </w:r>
          </w:p>
          <w:p>
            <w:pPr>
              <w:pStyle w:val="Normal"/>
              <w:jc w:val="both"/>
              <w:rPr/>
            </w:pPr>
            <w:r>
              <w:rPr/>
              <w:t>Разница в том, что фраза «песни, полные ненависти» звучит грамотнее второй; а если честно, я никогда не задумывался над этим вопросом, потому что не хочу засорять свою голову подобным хламом. Мне кажется глупым сидеть и думать над тем, чем одна фраза отличается от другой, и у меня есть, конечно, любимые группы, и, волей не волей, они все-таки, наверное, служат некоторым ориентиром, но это уже где-то на подсознательном уровн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 что ты обычно говоришь, когда тебя просят объяснить то, что ты делаешь?</w:t>
            </w:r>
          </w:p>
          <w:p>
            <w:pPr>
              <w:pStyle w:val="Normal"/>
              <w:jc w:val="both"/>
              <w:rPr/>
            </w:pPr>
            <w:r>
              <w:rPr/>
              <w:t>Близкие мне люди никогда не задают таких вопросов, потому что либо они идут со мной по одному пути, либо ценят меня за другие человеческие качества и просто доверяют мне. А человеку с улицы или мало знакомому я ничего не отвечаю на подобные вопросы. Раздачу бесплатной похлебки и промывание мозгов я оставлю лучше баптистам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</w:tc>
        <w:tc>
          <w:tcPr>
            <w:tcW w:w="3420" w:type="dxa"/>
            <w:gridSpan w:val="3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И вообще, я не очень верю людям, поэтому предпочитаю не рассказывать о том, что сидит у меня в душе каждому встречному, но и врать не особо люблю и поэтому обычно говорю какой-то стандартный заученный набор фраз, дабы отмазаться и уйти от последующих вопросов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к ты оцениваешь свое творчество с точки зрения долговечност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т, меня это не волнует. Меня даже не интересует, есть ли у группы </w:t>
            </w:r>
            <w:r>
              <w:rPr>
                <w:lang w:val="en-US"/>
              </w:rPr>
              <w:t>Dictator</w:t>
            </w:r>
            <w:r>
              <w:rPr/>
              <w:t xml:space="preserve"> фанаты и насколько они многочисленны. Я не знаю, как долго я смогу играть и как долго я буду это делать. Я делаю со своими братьями по оружию настоящее </w:t>
            </w:r>
            <w:r>
              <w:rPr>
                <w:lang w:val="en-US"/>
              </w:rPr>
              <w:t>Black</w:t>
            </w:r>
            <w:r>
              <w:rPr/>
              <w:t xml:space="preserve"> </w:t>
            </w:r>
            <w:r>
              <w:rPr>
                <w:lang w:val="en-US"/>
              </w:rPr>
              <w:t>Metall</w:t>
            </w:r>
            <w:r>
              <w:rPr/>
              <w:t xml:space="preserve"> искусство. Мы верим в это и мы рады, что нам дозволено кем-то свыше нести это на своих плечах. Вот это для нас важно. А будут ли помнить нас, когда мы уйдем в вечность и как долго это все продлится, меня лично не волнует. Может, кто-то в группе считает по-другому, но только не я. Для меня в творчестве есть только мои мысли, люди, с которыми я играю, гитара и карандаш с листочком. На все остальное мне просто насрат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 что ты скажешь о набирающих популярность альтернативных группах?</w:t>
            </w:r>
          </w:p>
          <w:p>
            <w:pPr>
              <w:pStyle w:val="Normal"/>
              <w:jc w:val="both"/>
              <w:rPr/>
            </w:pPr>
            <w:r>
              <w:rPr/>
              <w:t>Набирающих популярность? Мне кажется, они уже очень популярны, но я совершенно о них не думаю. Я слышал их музыку, читал их тексты и могу сказать, что большинство из них мне просто кажутся скучными. Их творчество не дает мне того, что я ищу в музыке. Нет близких мне эмоций. Мое настроение и настроение их песен - как две параллельные прямые, которые никогда не пересеку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ть ли в Пензе место панку? Или это просто юношеское желание куда-то себя пристроить?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/>
                <w:b/>
              </w:rPr>
            </w:pPr>
            <w:r>
              <w:rPr/>
              <w:t>Ну что ты! Панк-рок - это идеологическая музыка, и если бы я не любил металл, то непременно играл бы панк. Меня впечатляют многие личности из мирового панка. И я считаю, что в Пензе тоже есть несколько команд, непременно заслуживающих внимания. И играют там далеко не дети в футболках Короля и Шута.</w:t>
            </w:r>
            <w:r>
              <w:rPr/>
              <w:drawing>
                <wp:inline distT="0" distB="0" distL="0" distR="0">
                  <wp:extent cx="133350" cy="13335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0" w:type="dxa"/>
            <w:tcBorders>
              <w:left w:val="single" w:sz="4" w:space="0" w:color="000000"/>
              <w:bottom w:val="single" w:sz="4" w:space="0" w:color="000000"/>
            </w:tcBorders>
            <w:shd w:fill="0C0C0C" w:val="clear"/>
          </w:tcPr>
          <w:p>
            <w:pPr>
              <w:pStyle w:val="Normal"/>
              <w:jc w:val="both"/>
              <w:rPr/>
            </w:pPr>
            <w:r>
              <w:rPr/>
              <w:t>дискомфорт, ты начнешь чувствовать усталость от избытка его внимания. Ты станешь подобен чайнику на плите, который, в конце концов, закипит и зальет огонь под собой. Вот это мгновение и есть ненависть, которая побуждает тебя встать и треснуть этого придурка в ухо пепельницей. В России живут миллионы христиан, которые отрицают мусульманство, но которым параллельно, чем они там занимаются, пока те не стали сбиваться в фанатически настроенные группировки и не начали взрывать дома. Вот тут чувство отрицания переросло в чувство ненависти. Я отрицаю христианство, мне оно не нужно. Я свободно обхожусь и без него. Я строю свой мир по тем принципам, которые считаю необходимыми, и спокойно переношу вид попов и церкви. Но когда христианство начинает лезть в мою жизнь, в мой дом, в мои взаимоотношения с другими людьми, я начинаю закипать и в итоге взрываюсь. Да, бывают такие моменты, когда я ненавижу всем сердцем и всей душой христианство, и это не дань стилю, не эпатаж и даже не мировоззрение. Оно само вызывает у меня к себе ненависть. Не теребите кошку за хвост, и она не выцарапает вам глаза. А мое мировоззрение лежит далеко за гранью христианства и одной человеческой эмо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 отрицание христианства еще не ведет за собой признание сатанизма?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0" w:type="dxa"/>
            <w:vMerge w:val="continue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br w:type="page"/>
      </w: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300"/>
        <w:gridCol w:w="67"/>
        <w:gridCol w:w="3593"/>
        <w:gridCol w:w="168"/>
        <w:gridCol w:w="29"/>
        <w:gridCol w:w="626"/>
        <w:gridCol w:w="2225"/>
        <w:gridCol w:w="61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Georgia" w:hAnsi="Georgia" w:cs="Gautam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utami" w:ascii="Georgia" w:hAnsi="Georgia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7783" w:type="dxa"/>
            <w:gridSpan w:val="6"/>
            <w:tcBorders>
              <w:top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color w:val="FFFFFF"/>
                <w:sz w:val="24"/>
                <w:szCs w:val="24"/>
              </w:rPr>
              <w:t>Перегар#3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0" simplePos="0" locked="0" layoutInCell="1" allowOverlap="1" relativeHeight="29">
                  <wp:simplePos x="0" y="0"/>
                  <wp:positionH relativeFrom="column">
                    <wp:align>right</wp:align>
                  </wp:positionH>
                  <wp:positionV relativeFrom="paragraph">
                    <wp:posOffset>-6985</wp:posOffset>
                  </wp:positionV>
                  <wp:extent cx="1409700" cy="542925"/>
                  <wp:effectExtent l="0" t="0" r="0" b="0"/>
                  <wp:wrapSquare wrapText="bothSides"/>
                  <wp:docPr id="3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66" r="-2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" w:type="dxa"/>
            <w:tcBorders>
              <w:top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8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Оргазм Нострадамуса</w:t>
            </w:r>
          </w:p>
        </w:tc>
      </w:tr>
      <w:tr>
        <w:trPr/>
        <w:tc>
          <w:tcPr>
            <w:tcW w:w="37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о обладать достаточной долей смелости, чтобы хотя бы решиться послушать эту группу. Хотя, сейчас вряд ли найдется уважающий себя панк, который не слышал душераздирающие вопли Угла под сверхскоростные и сумбурные гитарные риффы. Только Угол сам об этом никогда уже не узнает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редкость самобытная группа, которая не то чтобы призывает к отвязности, беспечности и вообще пофигистическому отношению к жизни, но и в то же время заставляет в душе встрепенуться каким-то совершенно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</w:tc>
        <w:tc>
          <w:tcPr>
            <w:tcW w:w="37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потаенным стрункам: будь то струнки сострадания, ужаса, брезгливости, тяги (прости, господи) к прекрасному и проч. и проч. Удивительное искусство: петь смешно о грустном. Да и не совсем грустном. Просто о реальном, окружающем. Угла можно назвать одним из тех поэтов, который писал не только о том, что видит, но и старался действительность преобразить. Не сказать, что это было его прямой целью, просто так получалось. Потому что слушать О.Н. и не задуматься – значит просто сидеть с растопыренными ушами у магнитофон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</w:r>
          </w:p>
        </w:tc>
        <w:tc>
          <w:tcPr>
            <w:tcW w:w="349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дние три альбома записывались вживую и в одну ночь. Несмотря на это совершенно невозможно сказать, что они абсолютны одинаковы. Скорее, они продолжают друг друга. Продолжают аморальную эпопею.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>При первом впечатлении голос Угла создает ощущение охрипшего старческого визга. Только потом уже мы не сможем представить О.Н. без этого самого голоса. Да и представлять не приходится. Потому что со смертью Угла, похоже, умерла и вся самобытность российского панка</w:t>
            </w:r>
          </w:p>
        </w:tc>
      </w:tr>
      <w:tr>
        <w:trPr/>
        <w:tc>
          <w:tcPr>
            <w:tcW w:w="7517" w:type="dxa"/>
            <w:gridSpan w:val="6"/>
            <w:tcBorders>
              <w:top w:val="dashed" w:sz="8" w:space="0" w:color="000000"/>
              <w:left w:val="dashed" w:sz="8" w:space="0" w:color="000000"/>
              <w:right w:val="dashed" w:sz="8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Гражданская Оборона. Анафема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463" w:type="dxa"/>
            <w:gridSpan w:val="3"/>
            <w:tcBorders>
              <w:left w:val="dashed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  <w:t>Distemper</w:t>
            </w:r>
            <w:r>
              <w:rPr/>
              <w:t xml:space="preserve">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«Подумай, кто твои друзья» 2005 г.</w:t>
            </w:r>
          </w:p>
        </w:tc>
      </w:tr>
      <w:tr>
        <w:trPr/>
        <w:tc>
          <w:tcPr>
            <w:tcW w:w="3727" w:type="dxa"/>
            <w:gridSpan w:val="3"/>
            <w:tcBorders>
              <w:left w:val="dashed" w:sz="8" w:space="0" w:color="000000"/>
              <w:bottom w:val="dashed" w:sz="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Казалось бы, мы уже давно смирились с тем, что искусство может приносить деньги, и именно поэтому всякие бизнес-дядьки «учатся делать искусство». И даже не то чтобы смирились, мы просто не возмущаемся, и даже если возмущаемся, то не шибко, а так… тихонечко.</w:t>
            </w:r>
          </w:p>
          <w:p>
            <w:pPr>
              <w:pStyle w:val="Normal"/>
              <w:jc w:val="both"/>
              <w:rPr/>
            </w:pPr>
            <w:r>
              <w:rPr/>
              <w:t>Но когда уже сами общепризнанные так называемые деятели искусства изгибаются в какую-то хрен поймешь рогулину,  лишь бы денежек, денежек (ах!) выжать, то тут (особенно если  деятели эти сами изначально пропагандировали прелести «изолированного» искусства)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</w:tc>
        <w:tc>
          <w:tcPr>
            <w:tcW w:w="3790" w:type="dxa"/>
            <w:gridSpan w:val="3"/>
            <w:tcBorders>
              <w:bottom w:val="dashed" w:sz="8" w:space="0" w:color="000000"/>
              <w:right w:val="dashed" w:sz="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возмущению нашему нет пределов, а ярости – границ. Когда Егор Летов, еще около 2-х лет назад, а то и меньше, говорил, что его искусство – всем искусствам искусство, и потому, понимаете ли, не для всех предназначено, особенно не для всяких дурацких панков с тупыми уродливыми гребнями, - ему прощали это. За искренность в стихах… (я уже рыдаю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перь же он дает концерт в «Олимпийском», где давеча премилые хлопцы «Звери» рубили рок, улыбается на </w:t>
            </w:r>
            <w:r>
              <w:rPr>
                <w:lang w:val="en-US"/>
              </w:rPr>
              <w:t>MTV</w:t>
            </w:r>
            <w:r>
              <w:rPr/>
              <w:t>-шные камеры, но прощения нашего он уже не дождется. За измену…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</w:tc>
        <w:tc>
          <w:tcPr>
            <w:tcW w:w="3463" w:type="dxa"/>
            <w:gridSpan w:val="3"/>
            <w:tcBorders>
              <w:left w:val="dashed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/>
            </w:pPr>
            <w:r>
              <w:rPr/>
              <w:t xml:space="preserve">По большому счету, ничего особенного от нового альбома группы </w:t>
            </w:r>
            <w:r>
              <w:rPr>
                <w:lang w:val="en-US"/>
              </w:rPr>
              <w:t>Distemper</w:t>
            </w:r>
            <w:r>
              <w:rPr/>
              <w:t xml:space="preserve"> мы и не ожидали. И наши «неожидания» полностью оправдались. Естественно, хорошо, когда группа не изменяет своим традициям, но когда она абсолютно перестает развиваться, это заставляет лишь зевать и уныло оглядываться по сторонам. Так и в этот раз. Все тот же из песни в песню однообразный мотив, тексты, претендующие на откровения пророка, а по сути – ерунда (к чему призывать, если они даже ударения в словах неправильно ставят!), темы, уже давно поднятые Пурген и АЗЪ. Одним словом, фу! </w:t>
            </w:r>
          </w:p>
        </w:tc>
      </w:tr>
      <w:tr>
        <w:trPr>
          <w:trHeight w:val="113" w:hRule="atLeast"/>
        </w:trPr>
        <w:tc>
          <w:tcPr>
            <w:tcW w:w="73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6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36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ладимир Сорокин</w:t>
            </w:r>
          </w:p>
        </w:tc>
        <w:tc>
          <w:tcPr>
            <w:tcW w:w="3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right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  <w:t>о литературе</w:t>
            </w:r>
          </w:p>
        </w:tc>
        <w:tc>
          <w:tcPr>
            <w:tcW w:w="366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rFonts w:ascii="Comic Sans MS" w:hAnsi="Comic Sans MS" w:cs="Comic Sans MS"/>
                <w:i/>
                <w:i/>
                <w:sz w:val="24"/>
                <w:szCs w:val="24"/>
              </w:rPr>
            </w:pPr>
            <w:r>
              <w:rPr>
                <w:rFonts w:cs="Comic Sans MS" w:ascii="Comic Sans MS" w:hAnsi="Comic Sans MS"/>
                <w:i/>
                <w:sz w:val="24"/>
                <w:szCs w:val="24"/>
              </w:rPr>
            </w:r>
          </w:p>
        </w:tc>
      </w:tr>
      <w:tr>
        <w:trPr>
          <w:trHeight w:val="5122" w:hRule="exact"/>
        </w:trPr>
        <w:tc>
          <w:tcPr>
            <w:tcW w:w="36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В современных писателях меня больше всего привлекает их назойливая непосредственность, прямо-таки кидающаяся в глаза откровенность и тщательно отработанная естественность. Все это до того покрыто лоском, отполировано и отглажено, что на первый взгляд кажется даже в некоторой степени эстетичным. А что у нас сейчас модно? Именно такая вот эстетичность.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180"/>
              <w:jc w:val="both"/>
              <w:rPr/>
            </w:pPr>
            <w:r>
              <w:rPr/>
              <w:t xml:space="preserve">Во времена перестройки Сорокина (я о Владимире Сорокине сейчас говорю) можно было воспринимать как брахманов в Индии или Петра в средневековой России. Он был не единственным, но одним из немногих. Возможно, он пытался как-то выделиться, а возможно, что более вероятно, он чувствовал необходимость, душевную, общечеловеческую потребность в </w:t>
            </w:r>
            <w:r>
              <w:rPr>
                <w:i/>
              </w:rPr>
              <w:t>ином.</w:t>
            </w:r>
            <w:r>
              <w:rPr/>
              <w:t xml:space="preserve"> Под этим самым </w:t>
            </w:r>
            <w:r>
              <w:rPr>
                <w:i/>
              </w:rPr>
              <w:t>иным</w:t>
            </w:r>
            <w:r>
              <w:rPr/>
              <w:t xml:space="preserve"> каждый понимал что-то свое. В этом Сорокин не стал первооткрывателем, а стал всенародно любимым, а главное, признанным (вот в чем вся фишка-то) диссидентом.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</w:r>
          </w:p>
        </w:tc>
        <w:tc>
          <w:tcPr>
            <w:tcW w:w="36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180"/>
              <w:jc w:val="both"/>
              <w:rPr/>
            </w:pPr>
            <w:r>
              <w:rPr/>
              <w:t>Одна из любимых мною его книг – «Тридцатая любовь Марины». Очень своеобразная книга, стоит отметить. Такая в некоторой степени даже мелодраматическая. И читаю я так добрую ее половину, узнавая родного Сорокина с его откровенно пошлятско-эротическими сценами, смачным матерцом и левополитизированными настроениями и тут – бац! Я же знаю, точно знаю, что «совок» он ненавидит, а тут такая вроде бы  хвальба. Девушка изменилась. Показалось мне сначала даже, что к лучшему… И читаешь, а потом и осознаешь, что все это – откровенный стеб. И пальцы мозолистые, и политсобрания, на которых фильмы обсуждаются заученными фразами, серьезнейшая борьба за дисциплину. И тут я обрадовалась. И поняла, что не будь этого стеба, получилась бы мелодрама, а не будь мелодрамы – был бы не стеб, а пропаганда коммунизма. Вот все-таки что значит гармония.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180"/>
              <w:jc w:val="both"/>
              <w:rPr/>
            </w:pPr>
            <w:r>
              <w:rPr/>
              <w:t xml:space="preserve">Разумеется, бывает и такое, что невольно начинаешь помышлять об 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180"/>
              <w:rPr/>
            </w:pPr>
            <w:r>
              <w:rPr/>
            </w:r>
          </w:p>
        </w:tc>
        <w:tc>
          <w:tcPr>
            <w:tcW w:w="36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универсальности фарфора, и душа в буквальном смысле просится на волю. Это я о таких сценах, где, к примеру, со всеми подробностями описываются сцены лесбийской любви (и я не придерживаюсь сексистских взглядов) или, это уже из другой книги, аромат и вкус мочи. По-сорокински получается, что все это - правда жизни, а литература и призвана именно для того, чтобы эту правду жизни обнажать. Дескать, у каждого свои заморочки и без них как-то ненатуралистично получается. </w:t>
            </w:r>
          </w:p>
          <w:p>
            <w:pPr>
              <w:pStyle w:val="Normal"/>
              <w:spacing w:lineRule="exact" w:line="180"/>
              <w:jc w:val="both"/>
              <w:rPr/>
            </w:pPr>
            <w:r>
              <w:rPr/>
              <w:t xml:space="preserve">Конечно, его книги – это отражение эпохи, а точнее, откровенное поливание грязью того времени, в котором он провел большую часть своей жизни. Это в каждой книге его проскальзывает. Буквально в каждой. Не то он хочет открыть глаза читателям, не то просто оправдывает себя. В какой-то степени, и именно за это я люблю Сорокина, он стремится не замкнуть круг времени и своим художественным «трэшем» заставить шевелиться мысль. 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exact" w: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sectPr>
      <w:type w:val="nextPage"/>
      <w:pgSz w:w="11906" w:h="16838"/>
      <w:pgMar w:left="540" w:right="4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Lucida Console">
    <w:charset w:val="cc"/>
    <w:family w:val="modern"/>
    <w:pitch w:val="default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7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8.png"/><Relationship Id="rId16" Type="http://schemas.openxmlformats.org/officeDocument/2006/relationships/image" Target="media/image13.png"/><Relationship Id="rId17" Type="http://schemas.openxmlformats.org/officeDocument/2006/relationships/image" Target="media/image7.jpeg"/><Relationship Id="rId18" Type="http://schemas.openxmlformats.org/officeDocument/2006/relationships/image" Target="media/image14.jpeg"/><Relationship Id="rId19" Type="http://schemas.openxmlformats.org/officeDocument/2006/relationships/image" Target="media/image7.jpeg"/><Relationship Id="rId20" Type="http://schemas.openxmlformats.org/officeDocument/2006/relationships/image" Target="media/image8.png"/><Relationship Id="rId21" Type="http://schemas.openxmlformats.org/officeDocument/2006/relationships/image" Target="media/image15.jpeg"/><Relationship Id="rId22" Type="http://schemas.openxmlformats.org/officeDocument/2006/relationships/image" Target="media/image7.jpeg"/><Relationship Id="rId23" Type="http://schemas.openxmlformats.org/officeDocument/2006/relationships/image" Target="media/image16.jpeg"/><Relationship Id="rId24" Type="http://schemas.openxmlformats.org/officeDocument/2006/relationships/image" Target="media/image7.jpeg"/><Relationship Id="rId25" Type="http://schemas.openxmlformats.org/officeDocument/2006/relationships/image" Target="media/image17.jpeg"/><Relationship Id="rId26" Type="http://schemas.openxmlformats.org/officeDocument/2006/relationships/image" Target="media/image8.png"/><Relationship Id="rId27" Type="http://schemas.openxmlformats.org/officeDocument/2006/relationships/image" Target="media/image18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8:23:00Z</dcterms:created>
  <dc:creator>Мария</dc:creator>
  <dc:description/>
  <dc:language>en-US</dc:language>
  <cp:lastModifiedBy>Мария</cp:lastModifiedBy>
  <dcterms:modified xsi:type="dcterms:W3CDTF">2005-09-20T17:33:00Z</dcterms:modified>
  <cp:revision>49</cp:revision>
  <dc:subject/>
  <dc:title>[выходит с августа 2005]</dc:title>
</cp:coreProperties>
</file>