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39"/>
        <w:gridCol w:w="3438"/>
        <w:gridCol w:w="287"/>
        <w:gridCol w:w="3741"/>
      </w:tblGrid>
      <w:tr>
        <w:trPr>
          <w:trHeight w:val="350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Линия Фронта» №0</w:t>
            </w:r>
          </w:p>
        </w:tc>
      </w:tr>
      <w:tr>
        <w:trPr>
          <w:trHeight w:val="497" w:hRule="atLeast"/>
        </w:trPr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sz w:val="36"/>
                <w:u w:val="single"/>
              </w:rPr>
              <w:t>Почему мы против национал-патриотов?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 ганжу мои знакомые берут исключительно у славян. Да среди иностранцев тоже встречаются криминальные элементы,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2489835</wp:posOffset>
                  </wp:positionV>
                  <wp:extent cx="1399540" cy="2181860"/>
                  <wp:effectExtent l="0" t="0" r="0" b="0"/>
                  <wp:wrapTight wrapText="bothSides">
                    <wp:wrapPolygon edited="0">
                      <wp:start x="9292" y="0"/>
                      <wp:lineTo x="9050" y="458"/>
                      <wp:lineTo x="8930" y="2063"/>
                      <wp:lineTo x="3862" y="3056"/>
                      <wp:lineTo x="3500" y="3286"/>
                      <wp:lineTo x="4344" y="4203"/>
                      <wp:lineTo x="3500" y="5197"/>
                      <wp:lineTo x="3620" y="5656"/>
                      <wp:lineTo x="4706" y="6344"/>
                      <wp:lineTo x="121" y="6879"/>
                      <wp:lineTo x="121" y="7031"/>
                      <wp:lineTo x="4344" y="8484"/>
                      <wp:lineTo x="2052" y="9172"/>
                      <wp:lineTo x="966" y="9936"/>
                      <wp:lineTo x="966" y="10624"/>
                      <wp:lineTo x="121" y="11312"/>
                      <wp:lineTo x="-120" y="12077"/>
                      <wp:lineTo x="-120" y="12994"/>
                      <wp:lineTo x="3500" y="19797"/>
                      <wp:lineTo x="8688" y="21020"/>
                      <wp:lineTo x="11343" y="21020"/>
                      <wp:lineTo x="13032" y="21020"/>
                      <wp:lineTo x="13636" y="21020"/>
                      <wp:lineTo x="15928" y="19568"/>
                      <wp:lineTo x="16532" y="18880"/>
                      <wp:lineTo x="16532" y="17657"/>
                      <wp:lineTo x="16170" y="17045"/>
                      <wp:lineTo x="20755" y="14905"/>
                      <wp:lineTo x="21358" y="13300"/>
                      <wp:lineTo x="20876" y="10624"/>
                      <wp:lineTo x="19910" y="8484"/>
                      <wp:lineTo x="18221" y="7184"/>
                      <wp:lineTo x="17135" y="6344"/>
                      <wp:lineTo x="20755" y="5273"/>
                      <wp:lineTo x="20755" y="5044"/>
                      <wp:lineTo x="17859" y="3821"/>
                      <wp:lineTo x="14480" y="2903"/>
                      <wp:lineTo x="10136" y="2063"/>
                      <wp:lineTo x="10136" y="0"/>
                      <wp:lineTo x="929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и они оказавшись на чужой территории во враждебной им среде естественно объединяются в группировки по этническому признаку (прямо как русские в США, не правда ли?). Мы естественно не поддерживаем такие формы объединений, но мы равно не поддерживаем и славянские группировки, мы отказываемся видеть нацию преступника! А по поводу нашей культуры, я, как бывший студент института международных отношений могу сказать, что ВСЕ иностранцы, которым дают шанс познакомиться с русской культурой поближе, почувствовать её с радостью делают это, я сам видел это сотни раз. Иностранцам же, которые из русской культуры видели только массовое распитие алкоголя на улицах и пьяные драки, естественно больше по душе своя (кстати опять же вспомним поведение русских иммигрантов в США, которые всеми способами придерживаются своей культуры и напрочь отвергают американскую, что по мере ассимиляции конечно идет на убыль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Так, что мы советуем вам послать всех нациАнал-патриотов с их бредовыми идеями далеко и надолго и лично заняться их перевоспитанием. Нацизм это гангрена, либо ты устранишь её, либо погибнет весь организм!!!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5730</wp:posOffset>
                      </wp:positionV>
                      <wp:extent cx="2195830" cy="2102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5830" cy="210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58"/>
                                  </w:tblGrid>
                                  <w:tr>
                                    <w:trPr>
                                      <w:trHeight w:val="3266" w:hRule="atLeast"/>
                                    </w:trPr>
                                    <w:tc>
                                      <w:tcPr>
                                        <w:tcW w:w="3458" w:type="dxa"/>
                                        <w:tcBorders>
                                          <w:top w:val="dashed" w:sz="18" w:space="0" w:color="000000"/>
                                          <w:left w:val="dashed" w:sz="18" w:space="0" w:color="000000"/>
                                          <w:bottom w:val="dashed" w:sz="18" w:space="0" w:color="000000"/>
                                          <w:right w:val="dashed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Сайт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www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as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ussi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antif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net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Мыло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frontlin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iseu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net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2"/>
                                          <w:rPr/>
                                        </w:pPr>
                                        <w:r>
                                          <w:rPr/>
                                          <w:t>Лично с нами можно пообщаться на Антивоенном пикете, по воскресениям, в 14:00 на Малой Конюшенной улице. (Но мы там бываем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далеко не каждую неделю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Еби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фашизм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lang w:val="en-US"/>
                                          </w:rPr>
                                          <w:t>!!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Еби капитализм!!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Еби государство!!!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.9pt;height:165.55pt;mso-wrap-distance-left:0pt;mso-wrap-distance-right:9pt;mso-wrap-distance-top:0pt;mso-wrap-distance-bottom:0pt;margin-top:9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8"/>
                            </w:tblGrid>
                            <w:tr>
                              <w:trPr>
                                <w:trHeight w:val="3266" w:hRule="atLeast"/>
                              </w:trPr>
                              <w:tc>
                                <w:tcPr>
                                  <w:tcW w:w="3458" w:type="dxa"/>
                                  <w:tcBorders>
                                    <w:top w:val="dashed" w:sz="18" w:space="0" w:color="000000"/>
                                    <w:left w:val="dashed" w:sz="18" w:space="0" w:color="000000"/>
                                    <w:bottom w:val="dashed" w:sz="18" w:space="0" w:color="000000"/>
                                    <w:right w:val="dashed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Сайт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ash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ssi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ntif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Мыло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frontline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iseup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Лично с нами можно пообщаться на Антивоенном пикете, по воскресениям, в 14:00 на Малой Конюшенной улице. (Но мы там бывае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алеко не каждую неделю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Еби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фашизм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lang w:val="en-US"/>
                                    </w:rPr>
                                    <w:t>!!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Еби капитализм!!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Еби государство!!!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48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869315</wp:posOffset>
                  </wp:positionV>
                  <wp:extent cx="1256030" cy="187198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 xml:space="preserve">Сперва, для большей ясности, давайте разберемся с утверждением, что некоторые наци хуже, некоторые лучше, некоторые более расисты, некоторые менее. Важно помнить одно: ВСЕ они в одинаковой степени расистские, ультранационалистические и ксенофобские по своей сути движения, и разница между ДПНИ, скажем, и РНЕ, только в том, что у одних хватило мозгов не делать свастику своим логотипом. На начальной стадии самые умные из них прикрывают свои фашистские идеи вполне легальными с точки зрения законодательства и простого обывателя лозунгами и идеями, типа ограничения нелегальной иммиграции или скажем поддержки русского населения, но по мере прихода их к власти и устранения препятствий на пути к торжеству белой идеи, маска все более слезает с их лица и становится очевидным, то, что поддержкой русского населения они не ограничатся. Чтобы понять это, достаточно изучить историю гитлеровской НСДАП, их лозунги в начале пути и далее.  Почему же мы против? Быть может мы русофобы? Или нам платят евреи и кавказская мафия, чтобы мы срали в головы русским людям? На все эти вопросы рядовой тупой наци ответит, что это не вопросы, а утверждения, что мол так оно все и есть, русских среди левых нету, мы все иммигранты или дети иммигрантов и живем на мафиозные деньги. Те же кто стоят у руля наци-партий прекрасно знают, кто мы, и что денег нам никто не шлет, и русских (если при известном смешении этносов в нашей стране еще можно выделить таковых) среди нас гораздо больше, чем иностранцев, а нелегалы же настолько дорожат своим пребыванием в этой стране, что ни на какие рискованные мероприятия, грозящие делом с мусорами не подписываются, а с мафией мы дел н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052570</wp:posOffset>
                  </wp:positionV>
                  <wp:extent cx="1189990" cy="17564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имеем по принципиальным соображениям. Так что заряды: «Кто вам платит антифа?» на марше 1мая, хорошо продуманный шаг по дискредитации антифашистов.            Так почему же мы все-таки против? Давайте отбросим то, что мы просто испытываем отвращение от мысли о том, что один человек лучше другого.Давайте забудем, что рабочий класс интернационален. Давайте не посмотрим даже на то, во что превратилась германия в 30е благодаря местным национал-патриотам. Осмыслим лозунги и идеи. Разберемся сами. Лозунг против нелегальной иммиграции, мы не приемлем потому, что по утверждению наци они отбирают наши рабочие места, сбивают ставки зарплат, продают наркотики, насилуют женщин, не уважают нашу культуру. В проблеме так называемого «гастарбайтерства», виноваты отнюдь не сами гастарбайтеры, а только капиталистическая система, сперва развалившая экономику стран СНГ, а после стимулируя нелегальную иммиграцию, дабы сбить ставки зарплат, предотвратить забастовки (для этого можно использовать нелегалов, как штрейхбрейкеров) и получить огромное количество дешевой рабочей силы, внешне якобы пытаясь с иммиграцией бороться. Сами же гастарбайтеры виноваты только в том, что они чтобы выжить, уехали из своей страны, где просто НЕТ работы и согласны на любой труд при любых условиях. Готов поспорить, что никто из них не отказался бы работать ДОМА, за приличные деньги, на которые можно жить. А вы как думаете? Я лично не разу не видел, не слышал, и не знал ни одной точки, где бы наркотики продавали кавказцы, арбузы продают (и очень вкусные надо заметить),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sectPr>
      <w:type w:val="nextPage"/>
      <w:pgSz w:w="12240" w:h="15840"/>
      <w:pgMar w:left="426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025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sh-russia.antifa.net/" TargetMode="External"/><Relationship Id="rId4" Type="http://schemas.openxmlformats.org/officeDocument/2006/relationships/hyperlink" Target="mailto:frontline@riseup.net" TargetMode="External"/><Relationship Id="rId5" Type="http://schemas.openxmlformats.org/officeDocument/2006/relationships/hyperlink" Target="http://www.rash-russia.antifa.net/" TargetMode="External"/><Relationship Id="rId6" Type="http://schemas.openxmlformats.org/officeDocument/2006/relationships/hyperlink" Target="mailto:frontline@riseup.net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7:42:00Z</dcterms:created>
  <dc:creator>akop38</dc:creator>
  <dc:description/>
  <dc:language>en-US</dc:language>
  <cp:lastModifiedBy>Rufus</cp:lastModifiedBy>
  <dcterms:modified xsi:type="dcterms:W3CDTF">2006-11-07T08:14:00Z</dcterms:modified>
  <cp:revision>19</cp:revision>
  <dc:subject/>
  <dc:title>Скинхэды: вчера, сегодня, завтра</dc:title>
</cp:coreProperties>
</file>