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39"/>
        <w:gridCol w:w="3888"/>
        <w:gridCol w:w="239"/>
        <w:gridCol w:w="3519"/>
      </w:tblGrid>
      <w:tr>
        <w:trPr>
          <w:trHeight w:val="1574" w:hRule="atLeast"/>
        </w:trPr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Blackletter;Times New Roman" w:hAnsi="Lucida Blackletter;Times New Roman" w:cs="Lucida Blackletter;Times New Roman"/>
                <w:b/>
                <w:b/>
                <w:sz w:val="96"/>
              </w:rPr>
            </w:pPr>
            <w:r>
              <w:rPr>
                <w:rFonts w:cs="Lucida Blackletter;Times New Roman" w:ascii="Lucida Blackletter;Times New Roman" w:hAnsi="Lucida Blackletter;Times New Roman"/>
                <w:b/>
                <w:sz w:val="96"/>
              </w:rPr>
              <w:drawing>
                <wp:inline distT="0" distB="0" distL="0" distR="0">
                  <wp:extent cx="7058025" cy="12782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802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8" w:hRule="atLeast"/>
        </w:trPr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Скинхэды: вчера, сегодня, завтра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99085</wp:posOffset>
                  </wp:positionV>
                  <wp:extent cx="1712595" cy="117729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</w:rPr>
              <w:t xml:space="preserve">до серьезнойполитической работы и вооруженного  сопротивления. Но не стоит забывать и о наци-скаме. Тупая агрессия и злоба, к сожалению, воспринимаются некоторыми людьми лучше вещей, над которыми надо подумать и не везде еще левые доминируют в скин-сцене. А что у нас? А у нас после перестройки, всем так остопиздел так называемый  «коммунизм» режима КПСС, что правые идеи воспринимались народом лучше левых, и бонхэды поднялись на рубеже тысячелетий так высоко, что до сих пор почивают на лаврах, несмотря на явный упадок их сил с того времени. В конце старого века столь абсурдное (не менее абсурдное, чем наци рэппер, кстати) явление, как наци-скинхэд стало нормой, и лишь в начале нового века стали появляться правильные бритоголовые. Сейчас все меняется, </w:t>
            </w:r>
            <w:r>
              <w:rPr>
                <w:color w:val="000000"/>
                <w:sz w:val="20"/>
                <w:lang w:val="en-US"/>
              </w:rPr>
              <w:t>RASH</w:t>
            </w:r>
            <w:r>
              <w:rPr>
                <w:color w:val="000000"/>
                <w:sz w:val="20"/>
              </w:rPr>
              <w:t xml:space="preserve"> в России стремительно набирает обороты, десятки меняются сотнями, развивается сцена (группы </w:t>
            </w:r>
            <w:r>
              <w:rPr>
                <w:color w:val="000000"/>
                <w:sz w:val="20"/>
                <w:lang w:val="en-US"/>
              </w:rPr>
              <w:t>Klown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No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ead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Bukaneros</w:t>
            </w:r>
            <w:r>
              <w:rPr>
                <w:color w:val="000000"/>
                <w:sz w:val="20"/>
              </w:rPr>
              <w:t xml:space="preserve"> легко доступны в сети). Движения старается сотрудничать со всеми левыми и антирасистскими инициативами (</w:t>
            </w:r>
            <w:r>
              <w:rPr>
                <w:color w:val="000000"/>
                <w:sz w:val="20"/>
                <w:lang w:val="en-US"/>
              </w:rPr>
              <w:t>SHARP</w:t>
            </w:r>
            <w:r>
              <w:rPr>
                <w:color w:val="000000"/>
                <w:sz w:val="20"/>
              </w:rPr>
              <w:t>, Панки, Фанатьё), старается не замыкаться в себе. Мы боремся за права рабочего класса, против государства, расизма и капитализма. Мы не остановимся ни перед чем! Так что брей башню, шнуруй боты, и вперед к новым победам. Буржуи, политиканы, расисты пришла пора огребать!!!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b/>
                <w:bCs/>
                <w:color w:val="000000"/>
                <w:sz w:val="20"/>
              </w:rPr>
              <w:t>.</w:t>
            </w:r>
            <w:r>
              <w:rPr>
                <w:b/>
                <w:bCs/>
                <w:color w:val="000000"/>
                <w:sz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 xml:space="preserve"> Если кто-то, что-то недопонял, обо всем, связанном с RASH, можно почитать в интернете, при умении пользоваться поисковиком, ключевые слова… короче разберетесь, не дураки…</w:t>
            </w:r>
          </w:p>
        </w:tc>
      </w:tr>
      <w:tr>
        <w:trPr>
          <w:trHeight w:val="12066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Oi</w:t>
            </w:r>
            <w:r>
              <w:rPr>
                <w:color w:val="000000"/>
                <w:sz w:val="20"/>
              </w:rPr>
              <w:t xml:space="preserve">! Камрады! Вот, кажется, пришло и для нас время попробовать  расставить все точки над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, с самого начала и до самого конц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Сначала. Сначала был 69й, регги, соул и ска. Чернокожих скинов было не меньше, чем белых, никаких расовых заморочек и политики на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2770</wp:posOffset>
                  </wp:positionV>
                  <wp:extent cx="1666875" cy="9715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</w:rPr>
              <w:t xml:space="preserve">концертах и по жизни. Море пива, веселья и драки по приколу после танцев. Это знают немноги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Дальше был панк. Музыка протеста. И вот здесь то уже каждый пацан из глухой деревни без ТВ и интернета расскажет, что не все лысые дрочили тогда на портрет Адольфа. Если серьезно, то панк внес в жизнь скина новые вопросы, типа: «А почему так херово живется?». И вот тут-то впервые парни из таких команд, как </w:t>
            </w:r>
            <w:r>
              <w:rPr>
                <w:color w:val="000000"/>
                <w:sz w:val="20"/>
                <w:lang w:val="en-US"/>
              </w:rPr>
              <w:t>Angelic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Upstart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Red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London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Kominter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ect</w:t>
            </w:r>
            <w:r>
              <w:rPr>
                <w:color w:val="000000"/>
                <w:sz w:val="20"/>
              </w:rPr>
              <w:t xml:space="preserve">, решили ответить на них. Так появилось левое крыло в скин сцене (задолго до того, кстати, как Иан Стюарт впервые в зеркале заметил, что он белый). Вполне естественно, что говноборцы за белую расу тоже без дела не сидели. Отыскав вполне приличную панк-команду  </w:t>
            </w:r>
            <w:r>
              <w:rPr>
                <w:color w:val="000000"/>
                <w:sz w:val="20"/>
                <w:lang w:val="en-US"/>
              </w:rPr>
              <w:t>Screwdriver</w:t>
            </w:r>
            <w:r>
              <w:rPr>
                <w:color w:val="000000"/>
                <w:sz w:val="20"/>
              </w:rPr>
              <w:t xml:space="preserve">  и затмив разум вокалиста Иана Стюарта Мешком бабла, так что тот сразу въехал, откуда все говно в мире, стали толкать свои ущербные идеи. Бедный Иан за такие расклады был сразу послан группой на хуй, но продолжая отрабатывать партийную кассу, собрал новый состав из своих недалеких корешей. Так в скин сцене появилось крыло цвета детской неожиданности. Надо заметить, что кроме как на долбоебов, на т.н.  </w:t>
            </w:r>
            <w:r>
              <w:rPr>
                <w:color w:val="000000"/>
                <w:sz w:val="20"/>
                <w:lang w:val="en-US"/>
              </w:rPr>
              <w:t>WP</w:t>
            </w:r>
            <w:r>
              <w:rPr>
                <w:color w:val="000000"/>
                <w:sz w:val="20"/>
              </w:rPr>
              <w:t xml:space="preserve"> скинов тогда никто не смотрел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(тогда же они получили своё почетное</w:t>
            </w:r>
            <w:r>
              <w:rPr>
                <w:lang w:val="en-US" w:eastAsia="en-US"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5555615</wp:posOffset>
                  </wp:positionV>
                  <wp:extent cx="1485265" cy="111696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</w:rPr>
              <w:t xml:space="preserve"> прозвище </w:t>
            </w:r>
            <w:r>
              <w:rPr>
                <w:color w:val="000000"/>
                <w:sz w:val="20"/>
                <w:lang w:val="en-US"/>
              </w:rPr>
              <w:t>Bonehead</w:t>
            </w:r>
            <w:r>
              <w:rPr>
                <w:color w:val="000000"/>
                <w:sz w:val="20"/>
              </w:rPr>
              <w:t xml:space="preserve">, англ. - долбоеб), ведь еще были живы многие, кто помнил 69й год, они и последовавшие за ними мозгообладающие лысые братья создали </w:t>
            </w:r>
            <w:r>
              <w:rPr>
                <w:color w:val="000000"/>
                <w:sz w:val="20"/>
                <w:lang w:val="en-US"/>
              </w:rPr>
              <w:t>SHARP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Skinhead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Agains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he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Racial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Prejudice</w:t>
            </w:r>
            <w:r>
              <w:rPr>
                <w:color w:val="000000"/>
                <w:sz w:val="20"/>
              </w:rPr>
              <w:t xml:space="preserve">), движение, по сей день борющееся с расизмом во всём мире в союзе с левыми парнями, но у них своя история. Бонхэды же ввиду своего редкостного тупоумия так и не разобрались, кто же такие скинхэды и, искренне считая себя таковыми, по сей день именуют себя просто </w:t>
            </w:r>
            <w:r>
              <w:rPr>
                <w:color w:val="000000"/>
                <w:sz w:val="20"/>
                <w:lang w:val="en-US"/>
              </w:rPr>
              <w:t>Skinhead</w:t>
            </w:r>
            <w:r>
              <w:rPr>
                <w:color w:val="000000"/>
                <w:sz w:val="20"/>
              </w:rPr>
              <w:t xml:space="preserve">. Дальше были бои, постепенно каждая из сторон отвоевывала себе территорию, улицы, районы, города, и кто знает, как бы все сложилось, если бы группа американских камрадов не решила, что пора конкретизировать свои идеи, и вылить их в движение. Так 1 января 1993 года появилось движение </w:t>
            </w:r>
            <w:r>
              <w:rPr>
                <w:color w:val="000000"/>
                <w:sz w:val="20"/>
                <w:lang w:val="en-US"/>
              </w:rPr>
              <w:t>RASH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Red</w:t>
            </w:r>
            <w:r>
              <w:rPr>
                <w:color w:val="000000"/>
                <w:sz w:val="20"/>
              </w:rPr>
              <w:t xml:space="preserve"> &amp; </w:t>
            </w:r>
            <w:r>
              <w:rPr>
                <w:color w:val="000000"/>
                <w:sz w:val="20"/>
                <w:lang w:val="en-US"/>
              </w:rPr>
              <w:t>Anarchis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kinheads</w:t>
            </w:r>
            <w:r>
              <w:rPr>
                <w:color w:val="000000"/>
                <w:sz w:val="20"/>
              </w:rPr>
              <w:t xml:space="preserve">), которое должно было объединить в себе всех скинов, придерживающихся левых взглядов. Идея была хороша, и тысячи бритых во всем мире с радостью сочли себя частью движухи. И до конца. Сейчас </w:t>
            </w:r>
            <w:r>
              <w:rPr>
                <w:color w:val="000000"/>
                <w:sz w:val="20"/>
                <w:lang w:val="en-US"/>
              </w:rPr>
              <w:t>RASH</w:t>
            </w:r>
            <w:r>
              <w:rPr>
                <w:color w:val="000000"/>
                <w:sz w:val="20"/>
              </w:rPr>
              <w:t xml:space="preserve"> нет только на луне (слышал, кстати, что и там, на кратере три стрелы запалили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</w:t>
            </w:r>
            <w:r>
              <w:rPr>
                <w:color w:val="000000"/>
                <w:sz w:val="20"/>
              </w:rPr>
              <w:t xml:space="preserve">), почти во всех странах мира, в зависимости от уровня жизни, положения рабочего класса, количество левых скинов продолжает расти. </w:t>
            </w:r>
            <w:r>
              <w:rPr>
                <w:color w:val="000000"/>
                <w:sz w:val="20"/>
                <w:lang w:val="en-US"/>
              </w:rPr>
              <w:t>RASH</w:t>
            </w:r>
            <w:r>
              <w:rPr>
                <w:color w:val="000000"/>
                <w:sz w:val="20"/>
              </w:rPr>
              <w:t xml:space="preserve"> сцена представлена во всем мире такими командами </w:t>
            </w:r>
            <w:r>
              <w:rPr>
                <w:color w:val="000000"/>
                <w:sz w:val="20"/>
                <w:lang w:val="en-US"/>
              </w:rPr>
              <w:t>Brigad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Flore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agon</w:t>
            </w:r>
            <w:r>
              <w:rPr>
                <w:color w:val="000000"/>
                <w:sz w:val="20"/>
              </w:rPr>
              <w:t xml:space="preserve">, Banda Bassotti, </w:t>
            </w:r>
            <w:r>
              <w:rPr>
                <w:color w:val="000000"/>
                <w:sz w:val="20"/>
                <w:lang w:val="en-US"/>
              </w:rPr>
              <w:t>N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ervium</w:t>
            </w:r>
            <w:r>
              <w:rPr>
                <w:color w:val="000000"/>
                <w:sz w:val="20"/>
              </w:rPr>
              <w:t>, и еще кучей охуенных групп, найти в сети которые не составляет особого труда. Саппорт таких клубов, как «Милан», «</w:t>
            </w:r>
            <w:r>
              <w:rPr>
                <w:color w:val="000000"/>
                <w:sz w:val="20"/>
                <w:lang w:val="en-US"/>
              </w:rPr>
              <w:t>PSG</w:t>
            </w:r>
            <w:r>
              <w:rPr>
                <w:color w:val="000000"/>
                <w:sz w:val="20"/>
              </w:rPr>
              <w:t>», «Мальорка» толкает идеи в массы фанатья. Деятельность банд различна в зависимости от условий в стране, от традиционного уличного хулиганизма и угара на концертах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26" w:right="4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Blackletter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7:42:00Z</dcterms:created>
  <dc:creator>akop38</dc:creator>
  <dc:description/>
  <dc:language>en-US</dc:language>
  <cp:lastModifiedBy>Rufus</cp:lastModifiedBy>
  <cp:lastPrinted>2006-11-06T17:27:00Z</cp:lastPrinted>
  <dcterms:modified xsi:type="dcterms:W3CDTF">2006-11-15T13:52:00Z</dcterms:modified>
  <cp:revision>13</cp:revision>
  <dc:subject/>
  <dc:title>Скинхэды: вчера, сегодня, завтра</dc:title>
</cp:coreProperties>
</file>