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14535" w:leader="none"/>
        </w:tabs>
        <w:rPr>
          <w:sz w:val="28"/>
          <w:szCs w:val="28"/>
        </w:rPr>
      </w:pPr>
      <w:r>
        <w:rPr>
          <w:rFonts w:cs="Invest" w:ascii="Invest" w:hAnsi="Invest"/>
          <w:sz w:val="28"/>
          <w:szCs w:val="28"/>
        </w:rPr>
        <w:t xml:space="preserve">Хлеб и воля                            </w:t>
        <w:tab/>
      </w:r>
      <w:r>
        <w:rPr>
          <w:sz w:val="28"/>
          <w:szCs w:val="28"/>
        </w:rPr>
        <w:t>№ 1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98298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773.95pt,2.3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70495</wp:posOffset>
            </wp:positionH>
            <wp:positionV relativeFrom="paragraph">
              <wp:posOffset>220980</wp:posOffset>
            </wp:positionV>
            <wp:extent cx="1868805" cy="2514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i/>
          <w:sz w:val="36"/>
          <w:szCs w:val="36"/>
        </w:rPr>
        <w:t xml:space="preserve">Н а ц и о н а л ь н ы й   в о п р о с 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воря о независимости народа, мы понимаем эту независимость не как независимость национальную типа фашистской, расисткой, нацистской; мы понимаем ее, как независимость социальную, как независимость от государства и от капитала народных масс. Мы заявляем о праве любого народа на самоопределение не национального, а самоопределение трудового, т.е. каждый коллектив имеет права присвоить себе предприятие не честного собственника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/>
        <w:t xml:space="preserve">Мы, анархисты, выступаем против любых форм дискриминации, в том числе и дискриминаций на национальной почве. Мы убеждены, что преступления на национальной почве есть ни что иное, как следствие социальных проблем общества. Молодые люди, не видя перед собой каких-либо перспектив, легко попадают на уловки фашистов, о виновности во всех проблемах национальных меньшинств. Мы призываем бороться против фашизма в любых его проявлений. Нужно бороться как против рядовых нацистов, так и против их лидеров. А против лидеров  в особенности, вплоть до физического устранения. Включая тех, кто сидит в кремле и думе, прикидываясь демократами или коммунистами.  </w:t>
      </w:r>
    </w:p>
    <w:p>
      <w:pPr>
        <w:pStyle w:val="Normal"/>
        <w:jc w:val="both"/>
        <w:rPr/>
      </w:pPr>
      <w:r>
        <w:rPr/>
        <w:t xml:space="preserve">Выступая против национализма и его разновидностей, мы отнюдь не призываем забыть свою культуру или свои корни. Мы призываем бороться против дискриминации по национальному или любому другому признаку. </w:t>
      </w:r>
    </w:p>
    <w:p>
      <w:pPr>
        <w:pStyle w:val="Normal"/>
        <w:jc w:val="both"/>
        <w:rPr/>
      </w:pPr>
      <w:r>
        <w:rPr/>
        <w:t xml:space="preserve">Рабочие, трудящиеся во всех сферах, анархисты и революционеры! Вы знаете, что в страшной пропасти бедноты и угнетения находятся одинаково трудящиеся всех национальностей: и русские, и казахи, и арабы, и кавказцы, и украинца, и европейцы и т.д. Вы знаете что тысячи грузинских, еврейских и прочих девушек вынуждены продавать свое тело наряду с девушками других национальностей! Вы знаете, как много представителей других национальностей погибли и/или пострадали свободу нашей страны, и нашего народа. Мы призываем вместе бороться против государственности и капитала; объединится всем – от русских до американцев – и уничтожить класс угнетателей, установив справедливость, равенство и анархии всюду, где нам не безразлична судьба тружеников. </w:t>
      </w:r>
    </w:p>
    <w:p>
      <w:pPr>
        <w:pStyle w:val="Normal"/>
        <w:tabs>
          <w:tab w:val="clear" w:pos="708"/>
          <w:tab w:val="left" w:pos="11175" w:leader="none"/>
        </w:tabs>
        <w:rPr>
          <w:rFonts w:ascii="Ariac" w:hAnsi="Ariac" w:cs="Ariac"/>
        </w:rPr>
      </w:pPr>
      <w:r>
        <w:rPr>
          <w:rFonts w:cs="Ariac" w:ascii="Ariac" w:hAnsi="Ariac"/>
        </w:rPr>
        <w:t>Да здравствует интернационал труда!</w:t>
        <w:tab/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>Да здравствует интернационал анархистов!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>Да здравствуют свободные безвластные люди и народы!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>Война классов, а не рас!</w:t>
      </w:r>
    </w:p>
    <w:p>
      <w:pPr>
        <w:pStyle w:val="Normal"/>
        <w:rPr>
          <w:rFonts w:ascii="Arial Narrow" w:hAnsi="Arial Narrow" w:cs="Aria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971550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05pt" to="764.95pt,14.0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c" w:ascii="Ariac" w:hAnsi="Ariac"/>
        </w:rPr>
        <w:tab/>
        <w:tab/>
        <w:tab/>
        <w:tab/>
        <w:tab/>
        <w:tab/>
        <w:tab/>
        <w:tab/>
        <w:tab/>
        <w:tab/>
        <w:tab/>
        <w:tab/>
        <w:tab/>
        <w:t>Комитет Антифашизма и Анархии</w:t>
      </w:r>
    </w:p>
    <w:p>
      <w:pPr>
        <w:pStyle w:val="Normal"/>
        <w:tabs>
          <w:tab w:val="clear" w:pos="708"/>
          <w:tab w:val="left" w:pos="10980" w:leader="none"/>
        </w:tabs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1257300" cy="14693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0" cy="17125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225pt,13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38735</wp:posOffset>
                </wp:positionV>
                <wp:extent cx="0" cy="17125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05pt" to="441pt,13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sz w:val="20"/>
          <w:szCs w:val="20"/>
        </w:rPr>
        <w:t>МАРШ АНАРХИСТОВ</w:t>
      </w:r>
      <w:r>
        <w:rPr>
          <w:rFonts w:cs="Verdana" w:ascii="Verdana" w:hAnsi="Verdana"/>
          <w:i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  <w:t>Споемте же песню под громы ударов,        Проснулась, восстанет народная воля     Их стоны витают над небом России,</w:t>
        <w:br/>
        <w:t>Под взрывы и пули, под пламя пожаров,    На стоны коммуны, на зов Равашоля,      Их стоны, призывы, как ропот стихии,</w:t>
        <w:br/>
        <w:t>Под знаменем черным гигантской борьбы,  На крики о мести погибших людей,        Звучат над Парижем, Кайеной глухой</w:t>
        <w:br/>
        <w:t>Под звуки набата призывной трубы!          Под гнетом буржуя, в петле палачей       И нас призывают на доблестный бой.</w:t>
        <w:br/>
        <w:t>Разрушимте, братья, дворцы и кумиры,      Их много, без счета, нуждою разбитых,  Споемте же песню под громы ударов,</w:t>
        <w:br/>
        <w:t>Сбивайте оковы, срывая порфиры;            Погибших в остроге, на плахе убитых,    Под взрывы и пули, под пламя пожаров,</w:t>
        <w:br/>
        <w:t>Довольно покорной и рабской любви -       Их много, о правда, служивших тебе      Под знаменем черным великой борьбы,</w:t>
        <w:br/>
        <w:t>Мы горе народа затопим в крови!              И павших в геройской, неравной борьбе Под звуки набата призывной трубы!</w:t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9715500" cy="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764.95pt,4.3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720" w:right="8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vest">
    <w:charset w:val="00"/>
    <w:family w:val="auto"/>
    <w:pitch w:val="variable"/>
  </w:font>
  <w:font w:name="Courier New">
    <w:charset w:val="cc"/>
    <w:family w:val="modern"/>
    <w:pitch w:val="default"/>
  </w:font>
  <w:font w:name="Ariac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4:57:00Z</dcterms:created>
  <dc:creator>Faust</dc:creator>
  <dc:description/>
  <cp:keywords/>
  <dc:language>en-US</dc:language>
  <cp:lastModifiedBy>Faust</cp:lastModifiedBy>
  <dcterms:modified xsi:type="dcterms:W3CDTF">2006-05-01T03:50:00Z</dcterms:modified>
  <cp:revision>22</cp:revision>
  <dc:subject/>
  <dc:title/>
</cp:coreProperties>
</file>