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3965" w:leader="none"/>
        </w:tabs>
        <w:rPr/>
      </w:pPr>
      <w:r>
        <w:rPr>
          <w:rFonts w:cs="Ariac" w:ascii="Invest" w:hAnsi="Invest"/>
          <w:sz w:val="28"/>
          <w:szCs w:val="28"/>
        </w:rPr>
        <w:t>Хлеб и воля</w:t>
      </w:r>
      <w:r>
        <w:rPr>
          <w:rFonts w:cs="Ariac" w:ascii="Invest" w:hAnsi="Invest"/>
          <w:sz w:val="36"/>
          <w:szCs w:val="36"/>
        </w:rPr>
        <w:tab/>
      </w:r>
      <w:r>
        <w:rPr>
          <w:sz w:val="36"/>
          <w:szCs w:val="36"/>
        </w:rPr>
        <w:t>№ 1</w:t>
      </w:r>
    </w:p>
    <w:p>
      <w:pPr>
        <w:pStyle w:val="Normal"/>
        <w:rPr>
          <w:rFonts w:ascii="DSCyrillic" w:hAnsi="DSCyrillic" w:cs="DSCyrillic"/>
          <w:sz w:val="32"/>
          <w:szCs w:val="32"/>
        </w:rPr>
      </w:pPr>
      <w:r>
        <w:rPr>
          <w:rFonts w:cs="DSCyrillic" w:ascii="DSCyrillic" w:hAnsi="DSCyrillic"/>
          <w:sz w:val="32"/>
          <w:szCs w:val="32"/>
        </w:rPr>
        <w:t>Н а ш и   т о в а р и щ и</w:t>
      </w:r>
      <w:r>
        <w:rPr>
          <w:rFonts w:cs="DSCyrillic" w:ascii="DSCyrillic" w:hAnsi="DSCyrillic"/>
          <w:sz w:val="28"/>
          <w:szCs w:val="28"/>
        </w:rPr>
        <w:t>!</w:t>
      </w:r>
    </w:p>
    <w:p>
      <w:pPr>
        <w:pStyle w:val="Normal"/>
        <w:rPr>
          <w:rFonts w:ascii="DSCyrillic" w:hAnsi="DSCyrillic" w:cs="DSCyrillic"/>
          <w:b/>
          <w:b/>
          <w:sz w:val="22"/>
          <w:szCs w:val="22"/>
          <w:lang w:val="en-US" w:eastAsia="en-US"/>
        </w:rPr>
      </w:pPr>
      <w:r>
        <w:rPr>
          <w:rFonts w:cs="DSCyrillic" w:ascii="DSCyrillic" w:hAnsi="DSCyrillic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7155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764.95pt,1.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133350</wp:posOffset>
            </wp:positionV>
            <wp:extent cx="1257300" cy="12039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ссоциация Движений Анархистов</w:t>
      </w:r>
      <w:r>
        <w:rPr>
          <w:sz w:val="22"/>
          <w:szCs w:val="22"/>
        </w:rPr>
        <w:t xml:space="preserve"> (АДА) - межорганизационное анархическое объединение, действующее на территории Восточной Европы и Сибири. Ассоциация образована в июне 1990 года, после раскола первой общеанархической организации СССР - конфедерации Анархо-Синдикалистов (КАС). После того, как на 2-м съезде КАС было решено, что в составе Конфедерации могут находиться только синдикалисты, ряд анархических групп (Саратова, Казани, Питера, Запорожья, Нижнего Новгорода, Черкасс, Днепропетровска), не согласившихся с этим решением, выступил с инициативой создания более широкого объединения, в котором могли бы действовать анархисты разных направлений, а совместные решения принимались бы без голосования, консенсусом. Подготовительная конференция этого объединения состоялась в мае 1990 года в Питере, а 16-17 июня того же года в антиядерном лагере протеста против Балаковской АЭС прошёл I Съезд Ассоциации. С момента своего образования по настоящее время Ассоциация провела 16 Съездов, её состав неоднократно изменялся. Группы и участники АДА в разные периоды работали более чем в 40 городах России, Украины, Белоруссии, Казахстана, Литвы, Польши, Германии, Финляндии. Около 30 различных анархических изданий выходило при участии анархистов, состоящих в Ассоциации. На август 2004 года в состав АДА входят анархисты Брянки, Варшавы, Железногорска, Казани, Калининграда, Леплея, Минска, Москвы, Нижнего Новгорода, Петербурга, Риги, Солнечногорска, Твери, Ярославля, Новосибирска, Сургута, Гая, Нягани, Ростова-на-Дону, Уфы, Кондопоги, Пскова. Коллективными участниками Ассоциации являются: Альянс Казанских Анархистов, Анархистская Ячейка Твери, Железногорский Союз Анархистов, Питерская Лига Анархистов, Союз Калининградских Анархистов, Совет Рев. Групп Анархистов (Ярославль), Фронт Анархистов Нижегородского Края, "Resist" (Новосибирск) и Гайская Лига Анархистов. Сама Ассоциация с 2004 года входит в Интернационал Федераций Анархистов (IAF-IFA)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9829800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773.95pt,5.7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1600200" cy="14909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Автономное Действие» </w:t>
      </w:r>
      <w:r>
        <w:rPr>
          <w:color w:val="000000"/>
          <w:sz w:val="22"/>
          <w:szCs w:val="22"/>
        </w:rPr>
        <w:t>(АД) - это межрегиональное анархо-коммунистическое объединение, целью которого является реализация либертарного коммунизма (свободного социализма), основанного на таких принципах, как прямая демократия, общественное самоуправление и федерализм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Д – это леворадикальная организация, в качестве центрального пункта своей борьбы провозглашающее полное </w:t>
      </w:r>
      <w:r>
        <w:rPr>
          <w:b/>
          <w:bCs/>
          <w:color w:val="000000"/>
          <w:sz w:val="22"/>
          <w:szCs w:val="22"/>
        </w:rPr>
        <w:t>уничтожение Государства</w:t>
      </w:r>
      <w:r>
        <w:rPr>
          <w:color w:val="000000"/>
          <w:sz w:val="22"/>
          <w:szCs w:val="22"/>
        </w:rPr>
        <w:t xml:space="preserve"> и всех его институтов. Вместо бюрократического государства мы предлагаем создание </w:t>
      </w:r>
      <w:r>
        <w:rPr>
          <w:b/>
          <w:bCs/>
          <w:color w:val="000000"/>
          <w:sz w:val="22"/>
          <w:szCs w:val="22"/>
        </w:rPr>
        <w:t>системы народного самоуправления</w:t>
      </w:r>
      <w:r>
        <w:rPr>
          <w:color w:val="000000"/>
          <w:sz w:val="22"/>
          <w:szCs w:val="22"/>
        </w:rPr>
        <w:t xml:space="preserve"> – федерации свободных индивидов, групп, общин, регионов и стран. Органами координации между этими группами могут являться независимые Советы или другие институты общественного самоуправления, формируемые общими собраниями снизу на принципах делегирования с правом немедленного отзыва делегатов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ы не хотим быть эксплуатируемым со стороны капиталистов рабочим скотом, не хотим  всю свою жизнь отдавать погоне за деньгами. Вместо экономики в интересах Капитала - </w:t>
      </w:r>
      <w:r>
        <w:rPr>
          <w:b/>
          <w:bCs/>
          <w:color w:val="000000"/>
          <w:sz w:val="22"/>
          <w:szCs w:val="22"/>
        </w:rPr>
        <w:t>Либертарный Коммунизм</w:t>
      </w:r>
      <w:r>
        <w:rPr>
          <w:color w:val="000000"/>
          <w:sz w:val="22"/>
          <w:szCs w:val="22"/>
        </w:rPr>
        <w:t>, где богатства и ресурсы общества будут доступны всем, а не только господствующей элите, где не будет наемного труда, а на производстве будет осуществляться рабочее управление и контроль. Для нас Капитализм - это система всеобщей войны и угнетения, источник национальных и экологических проблем. Он не может быть реформирован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ы не хотим пассивно поглощать потребительскую буржуазную псевдокультуру, навязываемую корпорациями, но и не желаем прожить свою жизнь под диктовку серой и однообразной официозной лицемерной псевдокультуры, поддерживаемой бюрократией. Мы за свободный культурный эксперимент для каждого. За революцию в повседневной жизни, ломающей ее убогость и нищету. За </w:t>
      </w:r>
      <w:r>
        <w:rPr>
          <w:b/>
          <w:bCs/>
          <w:color w:val="000000"/>
          <w:sz w:val="22"/>
          <w:szCs w:val="22"/>
        </w:rPr>
        <w:t>новую гуманистическую культуру</w:t>
      </w:r>
      <w:r>
        <w:rPr>
          <w:color w:val="000000"/>
          <w:sz w:val="22"/>
          <w:szCs w:val="22"/>
        </w:rPr>
        <w:t>, самореализацию и свободное развитие всех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9829800" cy="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773.95pt,0.9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nvest" w:ascii="Invest" w:hAnsi="Invest"/>
          <w:sz w:val="32"/>
          <w:szCs w:val="32"/>
        </w:rPr>
        <w:t>Хлеб и воля</w:t>
      </w:r>
      <w:r>
        <w:rPr>
          <w:rFonts w:cs="Invest" w:ascii="Invest" w:hAnsi="Invest"/>
          <w:sz w:val="36"/>
          <w:szCs w:val="36"/>
        </w:rPr>
        <w:t xml:space="preserve"> </w:t>
      </w:r>
      <w:r>
        <w:rPr>
          <w:sz w:val="32"/>
          <w:szCs w:val="32"/>
        </w:rPr>
        <w:t>№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41630</wp:posOffset>
                </wp:positionV>
                <wp:extent cx="9829800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9pt" to="773.95pt,26.9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Издательство анархистов. Перепечатка и распространение материалов или газеты полностью разрешена и приветствуется. Мнение редакции может  не совпадать с мнением авторов. Контактный е-мейл: </w:t>
      </w:r>
      <w:r>
        <w:rPr>
          <w:i/>
          <w:lang w:val="en-US"/>
        </w:rPr>
        <w:t>volia</w:t>
      </w:r>
      <w:r>
        <w:rPr>
          <w:i/>
        </w:rPr>
        <w:t>11@</w:t>
      </w:r>
      <w:r>
        <w:rPr>
          <w:i/>
          <w:lang w:val="en-US"/>
        </w:rPr>
        <w:t>mail</w:t>
      </w:r>
      <w:r>
        <w:rPr>
          <w:i/>
        </w:rPr>
        <w:t>.</w:t>
      </w:r>
      <w:r>
        <w:rPr>
          <w:i/>
          <w:lang w:val="en-US"/>
        </w:rPr>
        <w:t>ru</w:t>
      </w:r>
      <w:r>
        <w:rPr>
          <w:i/>
        </w:rPr>
        <w:t xml:space="preserve"> </w:t>
      </w:r>
    </w:p>
    <w:sectPr>
      <w:type w:val="nextPage"/>
      <w:pgSz w:orient="landscape" w:w="16838" w:h="11906"/>
      <w:pgMar w:left="540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vest">
    <w:charset w:val="00"/>
    <w:family w:val="auto"/>
    <w:pitch w:val="variable"/>
  </w:font>
  <w:font w:name="DSCyril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1:20:00Z</dcterms:created>
  <dc:creator>Faust</dc:creator>
  <dc:description/>
  <cp:keywords/>
  <dc:language>en-US</dc:language>
  <cp:lastModifiedBy>Faust</cp:lastModifiedBy>
  <dcterms:modified xsi:type="dcterms:W3CDTF">2006-05-01T11:35:00Z</dcterms:modified>
  <cp:revision>8</cp:revision>
  <dc:subject/>
  <dc:title/>
</cp:coreProperties>
</file>