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SCyrillic" w:hAnsi="DSCyrillic" w:cs="DSCyrill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8615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color w:val="FFFFFF"/>
        </w:rPr>
        <w:t xml:space="preserve">               </w:t>
      </w:r>
      <w:r>
        <w:rPr>
          <w:b/>
          <w:sz w:val="28"/>
          <w:szCs w:val="28"/>
        </w:rPr>
        <w:t xml:space="preserve">И З Д А Т Е Л Ь С Т В О </w:t>
        <w:tab/>
        <w:t xml:space="preserve">                     А Н А Р Х И С  Т  О  В                                                               |  № 1</w:t>
      </w:r>
    </w:p>
    <w:p>
      <w:pPr>
        <w:pStyle w:val="Normal"/>
        <w:ind w:left="7380" w:hanging="0"/>
        <w:rPr>
          <w:rFonts w:ascii="DSCyrillic" w:hAnsi="DSCyrillic" w:cs="DSCyrillic"/>
          <w:b/>
          <w:b/>
          <w:lang w:val="en-US" w:eastAsia="en-US"/>
        </w:rPr>
      </w:pPr>
      <w:r>
        <w:rPr>
          <w:rFonts w:cs="DSCyrillic" w:ascii="DSCyrillic" w:hAnsi="DSCyrillic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786130</wp:posOffset>
            </wp:positionV>
            <wp:extent cx="4686300" cy="1481455"/>
            <wp:effectExtent l="0" t="0" r="0" b="0"/>
            <wp:wrapTight wrapText="bothSides">
              <wp:wrapPolygon edited="0">
                <wp:start x="-42" y="0"/>
                <wp:lineTo x="-42" y="21446"/>
                <wp:lineTo x="21600" y="21446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4130</wp:posOffset>
                </wp:positionV>
                <wp:extent cx="8458200" cy="571500"/>
                <wp:effectExtent l="13970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nvest" w:hAnsi="Invest" w:eastAsia="Invest" w:cs="Invest"/>
                                <w:lang w:val="en-US" w:bidi="hi-IN"/>
                              </w:rPr>
                              <w:t>Хлеб и Во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6.3pt;margin-top:1.9pt;width:66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nvest" w:hAnsi="Invest" w:eastAsia="Invest" w:cs="Invest"/>
                          <w:lang w:val="en-US" w:bidi="hi-IN"/>
                        </w:rPr>
                        <w:t>Хлеб и Воля</w:t>
                      </w:r>
                    </w:p>
                  </w:txbxContent>
                </v:textbox>
                <v:path textpathok="t"/>
                <v:textpath on="t" fitshape="t" string="Хлеб и Воля" style="font-family:&quot;Inves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971550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764.95pt,13.9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76530</wp:posOffset>
                </wp:positionV>
                <wp:extent cx="0" cy="58902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9pt" to="396pt,477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920" w:right="-54" w:hanging="7920"/>
        <w:rPr>
          <w:b/>
          <w:b/>
        </w:rPr>
      </w:pPr>
      <w:r>
        <w:rPr>
          <w:b/>
        </w:rPr>
        <w:t>Сущность анархизма</w:t>
      </w:r>
    </w:p>
    <w:p>
      <w:pPr>
        <w:pStyle w:val="Normal"/>
        <w:tabs>
          <w:tab w:val="clear" w:pos="709"/>
          <w:tab w:val="right" w:pos="7740" w:leader="hyphen"/>
          <w:tab w:val="left" w:pos="14940" w:leader="none"/>
        </w:tabs>
        <w:ind w:right="-54" w:hanging="0"/>
        <w:jc w:val="both"/>
        <w:rPr/>
      </w:pPr>
      <w:r>
        <w:rPr/>
        <w:t xml:space="preserve">Первые буржуазные революции в Европе разрушили союз монарх+церковь+армия и установили новый союз монарх+капиталисты,  причем церковь и армия стали лишь составной частью монарха. Начали развития идеи социализма. И начиная с </w:t>
      </w:r>
      <w:r>
        <w:rPr>
          <w:lang w:val="en-US"/>
        </w:rPr>
        <w:t>XX</w:t>
      </w:r>
      <w:r>
        <w:rPr/>
        <w:t xml:space="preserve"> века, когда монархи почти везде были или свергнуты или остались лишь как символ, началось открытое противостояние либерализма и государственных течений социализма. Социалисты(марксисты, ленинисты, маоисты и проч.) создавали  свои  государства  со  своим  режимом,  либералы-демократы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создавали  свои  государства.  Рассмотрим  же  различия этих государств. В       </w:t>
      </w:r>
      <w:r>
        <w:rPr>
          <w:b/>
        </w:rPr>
        <w:t>Не молчи – сопротивляйся!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>соцстранах   власть   давала   народу   стабильность,   хлеб  насущный,  ведя</w:t>
        <w:tab/>
        <w:t>Современная система превратила нас в ничто, хуже чем в ничто - в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>физические  репрессии  против «опасных» слоев населения. Была стабильн-</w:t>
        <w:tab/>
        <w:t xml:space="preserve">дерьмо. И мы живем в этом дерьме. Мы ходим на работу, получая ость,  был и  строжайших порядок.  Соцстраны  давали  и  дают  хлеб, но не </w:t>
        <w:tab/>
        <w:t xml:space="preserve">нищенскую зарплату. После работы мы от усталости валимся с ног.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свободу.  В  либеральных  странах  была  и  есть  иллюзия  свободы,  но нет </w:t>
        <w:tab/>
        <w:t xml:space="preserve">Налоги давят нас непомерным грузом. Во двор вечером опасно вый-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стабильности.  Люди  длятся  на  классы  причем  на  огромные. Эти страны </w:t>
        <w:tab/>
        <w:t xml:space="preserve">ти скорее из-за милиции, чем из-за бандитов. Чтобы сделать хоть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держатся  за  счет среднего класса. Есть свобода, но «хлеб» есть далеко не у </w:t>
        <w:tab/>
        <w:t xml:space="preserve">что-то нужно заплатить кучу взяток и официальных платежей.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>всех. Вы можете  привести в пример США или Францию, где казалось бы и</w:t>
        <w:tab/>
        <w:t>Прямо на улице среди белого убивают кавказцев. А либералы гово-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свобода  есть, и хлебом  большинство  обеспечено. Но  говоря это  вы верно </w:t>
        <w:tab/>
        <w:t xml:space="preserve">рят что угрозы фашизма в стране нет. При этом по телевизору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забываете  о  том,  что,  например,  в  США,  практически  фашизм, только с </w:t>
        <w:tab/>
        <w:t>показывают жителей Рублевки, которые нанимают себе сотен слуг.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>демократическим покрывалом. Там только большинство – процентов 60-65</w:t>
        <w:tab/>
        <w:t xml:space="preserve">Настоящие, сильные люди, на которых держится всё, вынуждены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 – </w:t>
      </w:r>
      <w:r>
        <w:rPr/>
        <w:t xml:space="preserve">обеспечено.  Другая же часть (это касается особенно чернокожих)  живет </w:t>
        <w:tab/>
        <w:t>чистить обувь и менять постель тем, кто сумел вовремя подлизнуть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как в аду.  По  конституции  у  них  есть  права,  но с облюдать их никто не </w:t>
        <w:tab/>
        <w:t>и подмазать. Хорошие люди превратились во вьючных животных.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намерен.  В  фашистское  Германии  велись  физические  репрессии против  </w:t>
        <w:tab/>
        <w:t xml:space="preserve">Обманщики и воры сидят на тронах и унижают народ. А мы ходим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евреев;  в  современном  США и многих «цивилизованных» странах ведутся </w:t>
        <w:tab/>
        <w:t>на митинги коммунистов, которые ничего не делают, чтобы помочь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>репрессии  экономические  против  чернокожих  и  мигрантов. В некоторых</w:t>
        <w:tab/>
        <w:t>людям. Они готовы говорить все что угодно, лишь бы вы не начали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штатах США даже разрешено бить жену! И всегда это борьба продолжалась. </w:t>
        <w:tab/>
        <w:t>реально сопротивляться. Все, от КПРФ до ЛДПР, раздаривают обе-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Если  был  хлеб,  то  не  хватало  свободы  –  и  соцстраны  разваливались. </w:t>
        <w:tab/>
        <w:tab/>
        <w:t>щания о светлом будущем, когда у власти окажутся они. Но мы-то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Если  была  свобода,  но  не  хватало хлеба –  случалась красная революция. </w:t>
        <w:tab/>
        <w:t xml:space="preserve">знаем, что они врут. И продолжаем ходить на «оппозиционные» </w:t>
      </w:r>
    </w:p>
    <w:p>
      <w:pPr>
        <w:pStyle w:val="Normal"/>
        <w:tabs>
          <w:tab w:val="clear" w:pos="709"/>
          <w:tab w:val="right" w:pos="7740" w:leader="hyphen"/>
          <w:tab w:val="left" w:pos="8205" w:leader="none"/>
        </w:tabs>
        <w:ind w:right="-54" w:hanging="0"/>
        <w:jc w:val="both"/>
        <w:rPr/>
      </w:pPr>
      <w:r>
        <w:rPr/>
        <w:t xml:space="preserve">Анархизм же построен на том, чтобы обеспечить людей, как Хлебом, так и </w:t>
        <w:tab/>
        <w:t xml:space="preserve">митинги, на выборы. Пора открыть глаза. Никто не подарит нам </w:t>
      </w:r>
    </w:p>
    <w:p>
      <w:pPr>
        <w:pStyle w:val="Normal"/>
        <w:tabs>
          <w:tab w:val="clear" w:pos="709"/>
          <w:tab w:val="left" w:pos="8205" w:leader="none"/>
        </w:tabs>
        <w:ind w:right="-54" w:hanging="0"/>
        <w:jc w:val="both"/>
        <w:rPr/>
      </w:pPr>
      <w:r>
        <w:rPr/>
        <w:t xml:space="preserve">Волей. </w:t>
        <w:tab/>
        <w:t xml:space="preserve">хорошей жизни. Нечего ждать подарков от власти. Только мы сами, </w:t>
      </w:r>
    </w:p>
    <w:p>
      <w:pPr>
        <w:pStyle w:val="Normal"/>
        <w:tabs>
          <w:tab w:val="clear" w:pos="709"/>
          <w:tab w:val="left" w:pos="8205" w:leader="none"/>
        </w:tabs>
        <w:ind w:right="-54" w:hanging="0"/>
        <w:jc w:val="both"/>
        <w:rPr>
          <w:rFonts w:ascii="DSCyrillic" w:hAnsi="DSCyrillic" w:cs="DSCyrillic"/>
          <w:b/>
          <w:b/>
        </w:rPr>
      </w:pPr>
      <w:r>
        <w:rPr/>
        <w:t>Как это возможно? См. П.А. Кропоткин «Хлеб и Воля»</w:t>
        <w:tab/>
        <w:t>собрав свои силы в единую сможем добиться Хлеба и Воли!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0670</wp:posOffset>
                </wp:positionV>
                <wp:extent cx="9715500" cy="190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1pt" to="764.95pt,22.2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Burlak" w:ascii="Burlak" w:hAnsi="Burlak"/>
        </w:rPr>
        <w:t>САМООРГАНИЗАЦИЯ, СПРАВЕДЛИВОСТЬ, АНАРХИЯ!!!</w:t>
      </w:r>
    </w:p>
    <w:sectPr>
      <w:type w:val="nextPage"/>
      <w:pgSz w:orient="landscape" w:w="16838" w:h="11906"/>
      <w:pgMar w:left="1134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DSCyrillic">
    <w:charset w:val="00"/>
    <w:family w:val="auto"/>
    <w:pitch w:val="variable"/>
  </w:font>
  <w:font w:name="Invest">
    <w:charset w:val="01"/>
    <w:family w:val="roman"/>
    <w:pitch w:val="default"/>
  </w:font>
  <w:font w:name="Burlak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6:19:00Z</dcterms:created>
  <dc:creator>Faust</dc:creator>
  <dc:description/>
  <cp:keywords/>
  <dc:language>en-US</dc:language>
  <cp:lastModifiedBy>Faust</cp:lastModifiedBy>
  <dcterms:modified xsi:type="dcterms:W3CDTF">2006-05-01T05:39:00Z</dcterms:modified>
  <cp:revision>91</cp:revision>
  <dc:subject/>
  <dc:title/>
</cp:coreProperties>
</file>