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3965" w:leader="none"/>
        </w:tabs>
        <w:rPr/>
      </w:pPr>
      <w:r>
        <w:rPr>
          <w:rFonts w:cs="Ariac" w:ascii="Invest" w:hAnsi="Invest"/>
          <w:sz w:val="28"/>
          <w:szCs w:val="28"/>
        </w:rPr>
        <w:t>Хлеб и воля</w:t>
      </w:r>
      <w:r>
        <w:rPr>
          <w:rFonts w:cs="Ariac" w:ascii="Invest" w:hAnsi="Invest"/>
          <w:sz w:val="36"/>
          <w:szCs w:val="36"/>
        </w:rPr>
        <w:tab/>
      </w:r>
      <w:r>
        <w:rPr>
          <w:sz w:val="36"/>
          <w:szCs w:val="36"/>
        </w:rPr>
        <w:t>№ 1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lang w:val="en-US"/>
        </w:rPr>
        <w:t>Fo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No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ombs</w:t>
      </w:r>
      <w:r>
        <w:rPr>
          <w:sz w:val="20"/>
          <w:szCs w:val="20"/>
        </w:rPr>
        <w:t xml:space="preserve"> (начало на стр.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43900</wp:posOffset>
            </wp:positionH>
            <wp:positionV relativeFrom="paragraph">
              <wp:posOffset>1365250</wp:posOffset>
            </wp:positionV>
            <wp:extent cx="1744345" cy="2818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Затем сделайте флаеры, сообщающие о существование местной группы Food Not Bombs. Раздавая их на акциях, отправляя их по почте и/или отправляя их вашим друзьям, вы получите дополнительных добровольцев. Полезно иметь регулярно намеченные еженедельные встречи или всегда знать дату следующей встречи. </w:t>
        <w:br/>
        <w:t xml:space="preserve">Попробуйте найти транспортное средство. С флаерами в руке начните поиск источников продовольствия. В первую очередь стоит обратиться в магазины здоровой пищи. Магазины такого рода имеют тенденцию не отказывать в помощи. Сообщите им, что вы собираетесь отдавать продовольствие в ночлежки и подобные заведения, чтобы кормить голодных людей. Если они заинтересованы и хотят вам помочь, договоритесь о конкретном времени погрузки пищи каждый день или настолько часто, насколько это необходимо. Где это нужно, оставляйте литературу, объясняющую, чем занимаются Food Not Bombs. </w:t>
        <w:br/>
        <w:t xml:space="preserve">Как только эта сеть образуется, начните откладывать некоторую часть продовольствия из потока, не прерывая программу. Из этого продовольствия начните готовить пищу для раздачи на улицах. Сначала идите на собрания и демонстрации. Там группа может набирать волонтеров, собирать пожертвования и поднимать настроение присутствующих. </w:t>
        <w:br/>
        <w:t>Когда вовлечено достаточное количество людей, организуйте раздачу пищи бездомным один раз в неделю на улице видимым способом. Приготовление и раздача еды на улице строит сообщество в пределах группы и является тяжелой работой, но в то же время и огромным весельем. Часть миссии Food Not Bombs – помочь сделать «невидимых бездомных» более видимыми, а также обратиться к каждому с политическим посланием «еда вместо бомб», при этом являясь очень доступными</w:t>
      </w:r>
      <w:r>
        <w:rPr/>
        <w:t>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Вариант 2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>(мой собственный и более применимый к постсоветским условиям)</w:t>
      </w:r>
    </w:p>
    <w:p>
      <w:pPr>
        <w:pStyle w:val="Normal"/>
        <w:rPr/>
      </w:pPr>
      <w:r>
        <w:rPr>
          <w:sz w:val="20"/>
          <w:szCs w:val="20"/>
        </w:rPr>
        <w:t xml:space="preserve">Попытайтесь найти места, где пища в хорошем состоянии выбрасывается (помятая и т.п.). Где взять деньги? 1) бенефитные концерты; 2) продажа веганской пищи на каких-то акциях и концертах; 3) пожертвования (можно поставить в клубе, где часто проходят панк/хардкор концерты копилку). </w:t>
        <w:br/>
        <w:t>Далее, нужно купить посуду: пластмассовые (не одноразовые!) глубокие тарелки и алюминиевые ложки, поварешку, минимум 2 кастрюли: одну огромную, вторую чуть меньше. И 1-2 бака для транспортировки пищи. Позаботиться о месте приготовления еды.  Подготовив вышеперечисленные моменты, можно смело направляться на вокзалы и прочие места обитания бездомных, раздавая листовки или флаера с сообщением о сути Food Not Bombs и конкретного места и времени, где эти акции будут проходить.</w:t>
        <w:br/>
        <w:t>Неплохо бы заблаговременно узнать ситуацию с бездомными в вашем городе, какие еще организации помогают им и в какое время, чтобы ваши акции не совпадали по времени.</w:t>
        <w:br/>
        <w:t>Место для раздачи лучше выбрать достаточно оживленное, ведь одной из идей Food Not Bombs является привлечение людей к проблемам бездомных и малоимущих – например, парк в центре города.Сначала можно устроить разовую раздачу – посмотреть, как это будет выглядеть, и что нужно предпринять, чтобы поставить это дело на более регулярную основу.Далее можно устаивать раздачу еды раз в неделю. Это может выглядеть так: Встречаетесь (2-6 человек) в воскресенье в 12:00 в чьей-нибудь квартире (желательно постоянно на одном и том же месте), готовите до 15:00, везете пищу на условленное место и в 16:00 раздаете ее. Голодные выстраиваются в очередь, каждый получает миску горячей пищи и кусок хлеба. Если пища осталась, строится вторая очередь – за добавкой. Потом вы собираете посуду и едете ее мыть. В принципе при таком устройстве в группе может участвовать 5 постоянных человек (готовящих хотя бы раз в месяц) + друзья, у которых иногда находится свободное время и желание помочь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+ах+                                               (статья взята из Интернэта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101727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5pt" to="791.95pt,5.7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История праздника 1 м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94205</wp:posOffset>
                </wp:positionV>
                <wp:extent cx="102870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9.15pt" to="800.95pt,149.1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Вопреки распространенному мнению праздник 1 мая не было изобретением большевиков, коммунистов, пришедших в власти в 1917 году. Началось все в конц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. Это время было периодом небывалой активности рабочего населения. США, которые сейчас считается страной зажравшихся толстяков, воспитанных на гамбургерах, кока-коле и поклонению доллару, всего сто лет назад эта страна сильно отличалась от сегодняшней. Рабочие, чтобы хоть как-то выжить, были вынуждены работать по 10-12, а иногда и по 15 часов в сутки! Каждый шестой ребенок работал на заводах наравне со взрослыми, а зарплату получал вдвое меньше! Пролетариат вынужден был самостоятельно бороться за свои права, среди социалистических течений заметно выделялись анархисты. В 1884 году Федерация профсоюзов приняла резолюцию: с 1 мая 1886 г. Работать не больше 8 часов в сутки, для этого рабочие решили устроить всеобщую забастовку. 1 мая 1886 года в США забастовали 350 тысяч человек, еще около 100 тысяч сумели добиться принятия своих требований до начала забастовки. После нее 8-часового рабочего дня добились еще около 200 тысяч, примерно столько же добились 9-часового рабочего дня. Наиболее массовая забастовка была в Чикаго. 1 мая около 40 тысяч жителей города не вышли на работу. На одном из заводов Чикаго был объявлен локаут. Было уволено 1500 человек. Люди начали стачку, и полицейские начали силой подавлять народную волю. Было убито 4 человека. В ответ на это члены Анархической Международной Ассоциации Рабочего Народа организовали митинг. Полиция начала его подавлять, и кто-то бросил бомбу в полицейские ряды. Было арестовано и приговорено к смерти 8 анархистов, хотя только один из них был на митинге. Парижский Конгресс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нтернационала принял решение отмечать 1 мая, как день памяти анархистам, погибшим во имя рабочего класса. Позже в СССР праздник был переименован в День Солидарности Трудящихся. Но, по сути вы пьете спиртные напитки 1 мая в память об анархистах, погибших во имя справедливости. </w:t>
      </w:r>
      <w:r>
        <w:rPr>
          <w:rFonts w:cs="Invest" w:ascii="Invest" w:hAnsi="Invest"/>
          <w:sz w:val="36"/>
          <w:szCs w:val="36"/>
        </w:rPr>
        <w:t xml:space="preserve"> </w:t>
      </w:r>
    </w:p>
    <w:sectPr>
      <w:type w:val="nextPage"/>
      <w:pgSz w:orient="landscape" w:w="16838" w:h="11906"/>
      <w:pgMar w:left="54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ves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1:09:00Z</dcterms:created>
  <dc:creator>Faust</dc:creator>
  <dc:description/>
  <cp:keywords/>
  <dc:language>en-US</dc:language>
  <cp:lastModifiedBy>Faust</cp:lastModifiedBy>
  <dcterms:modified xsi:type="dcterms:W3CDTF">2006-05-01T11:16:00Z</dcterms:modified>
  <cp:revision>6</cp:revision>
  <dc:subject/>
  <dc:title/>
</cp:coreProperties>
</file>