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tabs>
          <w:tab w:val="clear" w:pos="708"/>
          <w:tab w:val="left" w:pos="13965" w:leader="none"/>
        </w:tabs>
        <w:rPr/>
      </w:pPr>
      <w:r>
        <w:rPr>
          <w:rFonts w:cs="Ariac" w:ascii="Invest" w:hAnsi="Invest"/>
          <w:sz w:val="28"/>
          <w:szCs w:val="28"/>
        </w:rPr>
        <w:t>Хлеб и воля</w:t>
      </w:r>
      <w:r>
        <w:rPr>
          <w:rFonts w:cs="Ariac" w:ascii="Invest" w:hAnsi="Invest"/>
          <w:sz w:val="36"/>
          <w:szCs w:val="36"/>
        </w:rPr>
        <w:tab/>
      </w:r>
      <w:r>
        <w:rPr>
          <w:sz w:val="36"/>
          <w:szCs w:val="36"/>
        </w:rPr>
        <w:t>№ 1</w:t>
      </w:r>
    </w:p>
    <w:p>
      <w:pPr>
        <w:pStyle w:val="Normal"/>
        <w:rPr/>
      </w:pPr>
      <w:r>
        <w:rPr>
          <w:rFonts w:cs="Arial" w:ascii="Arial" w:hAnsi="Arial"/>
          <w:b/>
          <w:lang w:val="en-US"/>
        </w:rPr>
        <w:t>Food</w:t>
      </w:r>
      <w:r>
        <w:rPr>
          <w:rFonts w:cs="Arial" w:ascii="Arial" w:hAnsi="Arial"/>
          <w:b/>
        </w:rPr>
        <w:t xml:space="preserve"> </w:t>
      </w:r>
      <w:r>
        <w:rPr>
          <w:rFonts w:cs="Arial" w:ascii="Arial" w:hAnsi="Arial"/>
          <w:b/>
          <w:lang w:val="en-US"/>
        </w:rPr>
        <w:t>Not</w:t>
      </w:r>
      <w:r>
        <w:rPr>
          <w:rFonts w:cs="Arial" w:ascii="Arial" w:hAnsi="Arial"/>
          <w:b/>
        </w:rPr>
        <w:t xml:space="preserve"> </w:t>
      </w:r>
      <w:r>
        <w:rPr>
          <w:rFonts w:cs="Arial" w:ascii="Arial" w:hAnsi="Arial"/>
          <w:b/>
          <w:lang w:val="en-US"/>
        </w:rPr>
        <w:t>Bombs</w:t>
      </w:r>
      <w:r>
        <w:rPr>
          <w:rFonts w:cs="Arial" w:ascii="Arial" w:hAnsi="Arial"/>
          <w:b/>
        </w:rPr>
        <w:t>(Еда вместо бобмб) – О хлебе насущном</w:t>
      </w:r>
    </w:p>
    <w:p>
      <w:pPr>
        <w:pStyle w:val="Normal"/>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022350</wp:posOffset>
            </wp:positionV>
            <wp:extent cx="3964305" cy="422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5" t="-24" r="-25" b="-24"/>
                    <a:stretch>
                      <a:fillRect/>
                    </a:stretch>
                  </pic:blipFill>
                  <pic:spPr bwMode="auto">
                    <a:xfrm>
                      <a:off x="0" y="0"/>
                      <a:ext cx="3964305" cy="4229100"/>
                    </a:xfrm>
                    <a:prstGeom prst="rect">
                      <a:avLst/>
                    </a:prstGeom>
                  </pic:spPr>
                </pic:pic>
              </a:graphicData>
            </a:graphic>
          </wp:anchor>
        </w:drawing>
      </w:r>
      <w:r>
        <w:rPr>
          <w:sz w:val="20"/>
          <w:szCs w:val="20"/>
        </w:rPr>
        <w:t>Food Not Bombs (Еда вместо бомб) – это протест против</w:t>
      </w:r>
      <w:r>
        <w:rPr>
          <w:color w:val="000000"/>
          <w:w w:val="100"/>
          <w:sz w:val="0"/>
          <w:szCs w:val="0"/>
          <w:shd w:fill="000000" w:val="clear"/>
          <w:lang w:val="en-US" w:bidi="en-US"/>
        </w:rPr>
        <w:t xml:space="preserve"> </w:t>
      </w:r>
      <w:r>
        <w:rPr>
          <w:sz w:val="20"/>
          <w:szCs w:val="20"/>
        </w:rPr>
        <w:t xml:space="preserve"> милитаризма и бедности, выраженный в бесплатной раздаче веганской пищи нуждающимся. На войну расходуются миллионы, а в это время обычные, ни в чем неповинные люди лишены самого необходимого для жизни. </w:t>
        <w:br/>
      </w:r>
      <w:r>
        <w:rPr>
          <w:rStyle w:val="StrongEmphasis"/>
          <w:sz w:val="20"/>
          <w:szCs w:val="20"/>
        </w:rPr>
        <w:t>основные принципы</w:t>
      </w:r>
      <w:r>
        <w:rPr>
          <w:sz w:val="20"/>
          <w:szCs w:val="20"/>
        </w:rPr>
        <w:br/>
        <w:t>Многие проблемы этого мира происходят просто из-за кризиса ценностей: например, в обществе и правительстве материальное богатство ценится гораздо выше человеческой жизни. Раздавая бесплатную пищу нуждающимся в общественных местах, FNB напрямую показывают уровень голода в данной стране и излишки пищи, которые выкидываются. Они также привлекают внимание к таким недостаткам общества, как то, что миллиарды тратятся на войны и насилие, включая полицию.</w:t>
        <w:br/>
        <w:t>Food Not Bombs предпринимают ненасильственные акции прямого действия, чтобы изменить общество. Они работают сегодня, чтобы создать институты, выражающие тот тип общества, в котором хотят жить, и чтобы построить живое и заботливое движение за прогрессивные социальные изменения. Приготовление пищи Food Not Bombs – практический акт поддержки людей и организаций, а не символический. Каждую неделю группами FNB раздаются тысячи порций во всем мире.</w:t>
        <w:br/>
        <w:t>Food Not Bombs – это независимые друг от друга группы, разделяющие некоторые общие принципы, которые определяют их деятельность как Food Not Bombs:</w:t>
      </w:r>
    </w:p>
    <w:p>
      <w:pPr>
        <w:pStyle w:val="Normal"/>
        <w:rPr>
          <w:rStyle w:val="Emphasis"/>
          <w:sz w:val="20"/>
          <w:szCs w:val="20"/>
        </w:rPr>
      </w:pPr>
      <w:r>
        <w:rPr>
          <w:rStyle w:val="Emphasis"/>
          <w:sz w:val="20"/>
          <w:szCs w:val="20"/>
        </w:rPr>
        <w:t>повторное использование пищи</w:t>
      </w:r>
    </w:p>
    <w:p>
      <w:pPr>
        <w:pStyle w:val="Normal"/>
        <w:rPr/>
      </w:pPr>
      <w:r>
        <w:rPr>
          <w:sz w:val="20"/>
          <w:szCs w:val="20"/>
        </w:rPr>
        <w:t>каждый день выбрасывается столько еды, которой было бы достаточно для того, чтобы накормить всех голодающих. Food Not Bombs собирают здоровую питательную веганскую еду у продуктовых складов и бакалейных магазинов, которая уже не подлежит продаже, и используют ее в тот же день. Пища перерабатывается из «отходов» супермаркетов. Она считается непродаваемой из-за непрезентабельного вида, все еще оставаясь совершенно съедобной.</w:t>
      </w:r>
    </w:p>
    <w:p>
      <w:pPr>
        <w:pStyle w:val="Normal"/>
        <w:rPr/>
      </w:pPr>
      <w:r>
        <w:rPr>
          <w:rStyle w:val="Emphasis"/>
          <w:sz w:val="20"/>
          <w:szCs w:val="20"/>
        </w:rPr>
        <w:t>ненасилие</w:t>
      </w:r>
      <w:r>
        <w:rPr>
          <w:sz w:val="20"/>
          <w:szCs w:val="20"/>
        </w:rPr>
        <w:br/>
        <w:t xml:space="preserve">в нашем обществе господствует насилие. На нашу повседневную жизнь влияет постоянная угроза преступления или насилия со стороны полиции и продолжающаяся возможность ядерной войны. Власть и сила правительства основаны на угрозе и использовании насилия. Food Not Bombs пытаются создавать общество, основанное на любви и заботе, а не насилии и алчности. </w:t>
      </w:r>
      <w:r>
        <w:rPr>
          <w:rStyle w:val="StrongEmphasis"/>
          <w:sz w:val="20"/>
          <w:szCs w:val="20"/>
        </w:rPr>
        <w:t>Бедность – это тоже насилие</w:t>
      </w:r>
      <w:r>
        <w:rPr>
          <w:sz w:val="20"/>
          <w:szCs w:val="20"/>
        </w:rPr>
        <w:t>. Пока наше общество преследует цель усиленного накопления богатства для немногих, оно обрекает миллионы на голод и бездомность. Все это вместе с насилием полиции, неполноценной заботой о здоровье и различными формами дискриминации лишает каждого из нас яркого и полного любви образа жизни. Бедность, голод и бездомность – это насилие, причиняемое приоритетами правительства. Food Not Bombs протестуют против огромных расходов на войну и вооружение, когда люди лишены их основных прав на еду и крышу над головой.</w:t>
        <w:br/>
      </w:r>
      <w:r>
        <w:rPr>
          <w:rStyle w:val="Emphasis"/>
          <w:sz w:val="20"/>
          <w:szCs w:val="20"/>
        </w:rPr>
        <w:t>принятие решений на основе консенсуса</w:t>
      </w:r>
      <w:r>
        <w:rPr>
          <w:sz w:val="20"/>
          <w:szCs w:val="20"/>
        </w:rPr>
        <w:t xml:space="preserve"> </w:t>
      </w:r>
    </w:p>
    <w:p>
      <w:pPr>
        <w:pStyle w:val="Normal"/>
        <w:rPr/>
      </w:pPr>
      <w:r>
        <w:rPr>
          <w:sz w:val="20"/>
          <w:szCs w:val="20"/>
        </w:rPr>
        <w:t xml:space="preserve">Food Not Bombs уверены, что каждый член группы должен иметь полную возможность участвовать в принятии решений всей группы. Процесс консенсуса обеспечивает то, что воля большинства не исключает ценности и вклада каждого. Процесс консенсуса вынуждает разрешать конфликт обсуждением и компромиссом, а не отвержением и цензурой. </w:t>
        <w:br/>
      </w:r>
      <w:r>
        <w:rPr>
          <w:rStyle w:val="Emphasis"/>
          <w:sz w:val="20"/>
          <w:szCs w:val="20"/>
        </w:rPr>
        <w:t>анти-авторитаритаризм</w:t>
      </w:r>
      <w:r>
        <w:rPr>
          <w:sz w:val="20"/>
          <w:szCs w:val="20"/>
        </w:rPr>
        <w:br/>
        <w:t xml:space="preserve">одна из целей Food Not Bombs – создать возможности для самоуправления. Способ сделать это в пределах группы состоит в том, чтобы поощрять каждого члена участвовать в принятии решения и принимать роли лидерства. Когда каждый участвует в обсуждении идеи, развивается доверие, и люди ощущают себя полезными и причастными к результату. Предложение становится сильнее, когда все работают сообща, чтобы выбрать лучшее для группы решение. </w:t>
        <w:br/>
        <w:t xml:space="preserve">Другие принципы Food not Bombs: </w:t>
      </w:r>
      <w:r>
        <w:rPr>
          <w:rStyle w:val="StrongEmphasis"/>
          <w:sz w:val="20"/>
          <w:szCs w:val="20"/>
        </w:rPr>
        <w:t>веганство и некоммерческость</w:t>
      </w:r>
      <w:r>
        <w:rPr>
          <w:sz w:val="20"/>
          <w:szCs w:val="20"/>
        </w:rPr>
        <w:t xml:space="preserve"> (вся пища раздается бесплатно, люди, готовящие пищу – добровольцы).</w:t>
      </w:r>
    </w:p>
    <w:p>
      <w:pPr>
        <w:pStyle w:val="Normal"/>
        <w:rPr/>
      </w:pPr>
      <w:r>
        <w:rPr>
          <w:rStyle w:val="StrongEmphasis"/>
          <w:sz w:val="20"/>
          <w:szCs w:val="20"/>
        </w:rPr>
        <w:t>ситуация с бедными и бездомными</w:t>
      </w:r>
      <w:r>
        <w:rPr>
          <w:sz w:val="20"/>
          <w:szCs w:val="20"/>
        </w:rPr>
        <w:br/>
        <w:t xml:space="preserve">«Бездомность только начинает становиться проблемой в странах Восточной Европы, как в США в начале 1980-х», – говорит МакГенри. – «Люди только начинают ощущать результаты снижения социального благосостояния и сокращения пособий по безработице, и медленно признают существование кризиса бездомных». В последнее время, многие европейские города приняли непримиримую позицию по отношению к бездомному населению. Уже в таких городах как Франкфурт и Берлин, начинаются «зачистки» бездомных, выраженные в массовых арестах, потому что их присутствие, как полагают, вредит бизнесу и туризму.  Таким образом, одни из важнейших смыслов инициативы Food Not Bombs состоят в «раздаче бесплатной еды людям, живущим ниже прожиточных минимумов», и действий протеста против «высоких расходов на военную промышленность и маленький расход на социальное обеспечение». По данным, FIAN (Food First Information and Action Network) каждую ночь в Соединенных Штатах 5 миллионов детей идут спать голодными, и 23000 детей умирают каждый год по причинам, связанным с бедностью. А что происходит на территории ех-СССР, когда разрушена почти вся промышленность, а остатки разворовываются, а то, что происходит с населением, вообще никого не волнует? Согласно официальной информации, за чертой бедности в Беларуси живет 46% белорусов, по неофициальной – 76%. По официальным данным (Госкомстата) более 45 миллионов россиян (более трети населения России) живут за чертой бедности. Почти 53 миллиона человек имеют доходы ниже прожиточного минимума. За чертой бедности живет большая часть населения Азербайджана, половина населения Грузии, треть украинцев, каждый шестой человек в Литве. Большинство населения, живущего за чертой бедности, – работники бюджетной сферы (врачи, учителя…), пенсионеры и инвалиды.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7540</wp:posOffset>
                </wp:positionV>
                <wp:extent cx="9944100" cy="0"/>
                <wp:effectExtent l="38100" t="38100" r="38100" b="38100"/>
                <wp:wrapNone/>
                <wp:docPr id="2" name=""/>
                <a:graphic xmlns:a="http://schemas.openxmlformats.org/drawingml/2006/main">
                  <a:graphicData uri="http://schemas.microsoft.com/office/word/2010/wordprocessingShape">
                    <wps:wsp>
                      <wps:cNvSpPr/>
                      <wps:spPr>
                        <a:xfrm>
                          <a:off x="0" y="0"/>
                          <a:ext cx="9944280" cy="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0pt,50.2pt" to="782.95pt,50.2pt"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w:pict>
          </mc:Fallback>
        </mc:AlternateContent>
      </w:r>
      <w:r>
        <w:rPr>
          <w:rStyle w:val="StrongEmphasis"/>
          <w:sz w:val="20"/>
          <w:szCs w:val="20"/>
        </w:rPr>
        <w:t>как создать свою группу</w:t>
      </w:r>
      <w:r>
        <w:rPr>
          <w:sz w:val="20"/>
          <w:szCs w:val="20"/>
        </w:rPr>
        <w:br/>
        <w:t xml:space="preserve">Может потребоваться пара недель, чтобы все организовать, а может и месяцы. В группе Food Not Bombs не может быть всего один человек, но один человек может стать катализатором многих. Как только вы решили начать местную группу Food Not Bombs, выберите дату встречи, время и место для организационного собрания, чтобы обговорить то, что вы хотели бы делать.                                          </w:t>
        <w:tab/>
        <w:tab/>
        <w:tab/>
        <w:tab/>
        <w:tab/>
        <w:tab/>
        <w:tab/>
        <w:tab/>
        <w:tab/>
        <w:t>(продолжение на стр.5)</w:t>
      </w:r>
    </w:p>
    <w:sectPr>
      <w:type w:val="nextPage"/>
      <w:pgSz w:orient="landscape" w:w="16838" w:h="11906"/>
      <w:pgMar w:left="540" w:right="63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vest">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55:00Z</dcterms:created>
  <dc:creator>Faust</dc:creator>
  <dc:description/>
  <cp:keywords/>
  <dc:language>en-US</dc:language>
  <cp:lastModifiedBy>Faust</cp:lastModifiedBy>
  <dcterms:modified xsi:type="dcterms:W3CDTF">2006-05-01T11:09:00Z</dcterms:modified>
  <cp:revision>3</cp:revision>
  <dc:subject/>
  <dc:title/>
</cp:coreProperties>
</file>