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3467"/>
      </w:tblGrid>
      <w:tr>
        <w:trPr/>
        <w:tc>
          <w:tcPr>
            <w:tcW w:w="34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8</w:t>
            </w:r>
          </w:p>
        </w:tc>
        <w:tc>
          <w:tcPr>
            <w:tcW w:w="34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Hide-And-Seek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РАЯ ФОРМА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object w:dxaOrig="4679" w:dyaOrig="68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0.35pt;width:179pt;height:261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7654913" r:id="rId2"/>
        </w:objec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дин из наиболее эффективных способов покорить сердце и кошелек зрителя – наделить старую форму новым смыслом. Этот новый смысл должен нарочито контрастировать со смыслом предыдущим, рождая, в последствии, ситуацию концептуальной и эстетической щекотки. Такая щекотка неизбежна, ведь зритель сталкивается, по сути, с благим обманом, спровоцированной дезориентацией на почве рассыпающихся стереотип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ставим кино: По лесной опушке идет фашист в шлеме. Мы видим фашиста и невольно представляем багровые небеса, укрытые густым дымом кострищ, на которых сгорают миллионы пейсов. Мы вспоминаем гитлеровский кулак и торжественное «Зиг Хайль!», топот сапог и кружащуюся с камерой Лени Рифеншталь, газовые камеры и рдеющие флаги Третьего Рейха над Берлино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object w:dxaOrig="599" w:dyaOrig="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52.35pt;margin-top:31pt;width:30pt;height:29.2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664333443" r:id="rId4"/>
        </w:object>
      </w:r>
      <w:r>
        <w:rPr>
          <w:sz w:val="20"/>
          <w:szCs w:val="20"/>
        </w:rPr>
        <w:t xml:space="preserve">Все эти образы разделяют с каждым из нас легионы прочих людей, воспитанных на убеждении, что фашизм – это плохо. Стоит только появиться фашисту в кадре, а у нас уже готово для него стандартное отношение. Нас не волнует его персональная история, мы видим исключительно готовый каркас для негативного образа. Но это лишь начало фильма. Дальше случается самое интересное – фашист приласкал зайку, спел колыбельную белочке, обнял и чмокнул иудейского мальчика, случайно попавшего в этот густой лес. В наших головушках раздается озадаченный хруст. «Фашист не должен ласкать зайку, ведь фашист – злюка и гавно!», - думает среднестатистический крошка-зритель. Так или иначе, крошка-зритель обескуражен, дезориентирован, удивлен. Шоу работает и режиссер заслужил коробочку черной икры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налогичный хруст раздается при виде «умной блондинки», «священника-порнографа», «ребенка-трансвестита» или «садиста с доброй душой». Что бы не говорил крошка-зритель, отрицая эффективность вышеописанного приема, эстетическое нечто, сотканное из взаимоисключающих параметров и характеристик – верный путь к успеху художника, верный путь попасть в зрительские сто очк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натолий Ульянов</w:t>
      </w:r>
    </w:p>
    <w:tbl>
      <w:tblPr>
        <w:tblW w:w="6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3467"/>
      </w:tblGrid>
      <w:tr>
        <w:trPr/>
        <w:tc>
          <w:tcPr>
            <w:tcW w:w="34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Hide-And-Seek</w:t>
            </w:r>
          </w:p>
        </w:tc>
        <w:tc>
          <w:tcPr>
            <w:tcW w:w="34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НИГА СУДЕБ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object w:dxaOrig="990" w:dyaOrig="15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86.35pt;margin-top:3.45pt;width:49.5pt;height:75pt;mso-wrap-distance-left:9.05pt;mso-wrap-distance-right:0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717472403" r:id="rId6"/>
        </w:object>
      </w:r>
      <w:r>
        <w:rPr>
          <w:sz w:val="20"/>
          <w:szCs w:val="20"/>
        </w:rPr>
        <w:t xml:space="preserve">Воистину, поле сорных трав взрастило чудовищный гибрид растения и животного, и он явится в последние дни, чтобы судить мертвых и живых, тогда, живущий на горе, вскрой ножом небеса, укрывающийся в низинах, полыхни огнем торфяных болот, всяк, находящийся на ровном месте поднимай знамя восстания. Ибо сказано: никто не укроется от гнева Моего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ного придут тогда падальщиков, и любителей лакомиться чужой кровью – посему пусть каждый имеет в себе огонь и горькие яды, тогда те, в ком достанет сил станут глашатаями нового неба и новой земли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 вселенная, стонущая в предсмертных конвульсиях яростного оргазма, окропит кровью роженицы новый мир. И будет новая ночь и новый день. 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Книга Судеб т.3 гл.5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УМНЫХ ЖЕЛАНИЙ НЕТ! И НЕ БУДЕТ!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object w:dxaOrig="3374" w:dyaOrig="45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14pt;margin-top:50.55pt;width:121.5pt;height:162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2000459372" r:id="rId8"/>
        </w:object>
      </w:r>
      <w:r>
        <w:rPr>
          <w:sz w:val="20"/>
          <w:szCs w:val="20"/>
        </w:rPr>
        <w:t>Опустошенное чучело Абсолютного Государства окончательно рассыпалось в 1989 году. Капитализм, последняя идеология - не более чем экзема на коже Позднейшего Неолита. Это машина желаний на холостом ходу. Я надеюсь дожить до его полного разжижения, как на картинах Дали. И когда гнойник прорвется, хотелось бы иметь место, куда деться. Разумеется, смерть Капитализма вовсе необязательно повлечет уничтожение всей человеческой культуры монструозными годзиллами; это всего лишь фильм ужасов, самим Капитализмом пропагандируемый.</w:t>
      </w:r>
      <w:r>
        <w:rPr/>
        <w:t xml:space="preserve"> </w:t>
      </w:r>
      <w:r>
        <w:rPr>
          <w:sz w:val="20"/>
          <w:szCs w:val="20"/>
        </w:rPr>
        <w:t xml:space="preserve"> Все же естественно ожидать, что загипнотизировавший сам себя труп будет корчиться в спазмах, прежде чем наступит последнее окоченение,- и не слишком умно пережидать шторм в Лос-Анджелесе или в Нью-Йорке. (А шторм, возможно, уже начался.) С. другой стороны, Нью-Йорк и Лос-Анджелес - не худшие возможные места для создания Нового Мира; можно представить себе районы, целиком захваченные сквоттерами; уличные шайки, превратившиеся в Народную Милицию, и т.д. Так вот, цыганско-бродяжнический образ жизни, возможно, хороший ответ на продолжающееся разложение Слишком Позднего Капитализма - но я лично предпочел бы старый добрый анархистский монастырь где-нибудь далеко - традиционное место, в котором "ученые" пережидают "Темные века". Чем в большей степени мы организуем это сейчас, тем проще нам будет потом Я не говорю о "выживании" - меня не интересует только "выживание". Я хочу процветать. Назад в Утопию.</w:t>
      </w:r>
    </w:p>
    <w:p>
      <w:pPr>
        <w:pStyle w:val="Normal"/>
        <w:jc w:val="right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Хаким Бей</w:t>
      </w:r>
    </w:p>
    <w:sectPr>
      <w:type w:val="nextPage"/>
      <w:pgSz w:orient="landscape" w:w="8419" w:h="11906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basedOn w:val="Style14"/>
    <w:qFormat/>
    <w:rPr>
      <w:rFonts w:ascii="Tahoma" w:hAnsi="Tahoma" w:eastAsia="Times New Roman" w:cs="Tahoma"/>
      <w:color w:val="333333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4:46:00Z</dcterms:created>
  <dc:creator>Office</dc:creator>
  <dc:description/>
  <dc:language>en-US</dc:language>
  <cp:lastModifiedBy>Office</cp:lastModifiedBy>
  <dcterms:modified xsi:type="dcterms:W3CDTF">2007-07-01T11:48:00Z</dcterms:modified>
  <cp:revision>28</cp:revision>
  <dc:subject/>
  <dc:title/>
</cp:coreProperties>
</file>