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ИВ ТЕЧЕНИ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Жизнь наша полна рискованных ситуаций, непредвиденных обстоятельств и разного рода жизненная лажа. Жизнь любого панка полна разной степени риска приключений, всегда экстремального рода. Не обходится без драк, отступлений, побед и поражений, как любая битва, а жизнь – это бесконечная битва в мире среди врагов.</w:t>
      </w:r>
    </w:p>
    <w:p>
      <w:pPr>
        <w:pStyle w:val="Normal"/>
        <w:jc w:val="both"/>
        <w:rPr>
          <w:sz w:val="20"/>
          <w:szCs w:val="20"/>
        </w:rPr>
      </w:pPr>
      <w:r>
        <w:object w:dxaOrig="3525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pt;margin-top:17.95pt;width:176.25pt;height:3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4653000" r:id="rId2"/>
        </w:object>
      </w:r>
      <w:r>
        <w:rPr>
          <w:sz w:val="20"/>
          <w:szCs w:val="20"/>
        </w:rPr>
        <w:t xml:space="preserve">Горящее тёмным бессмертным огнём, мы с тобой несём знамя Анархии, проносим его сквозь серые дни и мутные ночи, несём в реку и тащим за собой по берегу неистовой бурной реки под названием Жизнь. И плывём по её течению мы только один раз. И то против него. Тонет в ней каждый в своё врем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нки! Не тратьте свои жизни на истеричный денежный бред! Живите сами по себе, не подчиняйтесь никому на своём пути! Не давайте другим лезть в свою жизнь и не лезьте сами, пока есть своя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пока мы есть, мы будем строить плотину поперёк этой быстрой реки, пока на то есть время. Наша культура прочна, последователей немало. И никакие тупые прохожие, гопники, нацисты, буржуи, военные, инопланетяне или крестоносцы не смогут снести нашу твердыню панковской веры в Анархию и Хаос. Такие как они, никогда не смогут понять таких, как Мы. Их горящие во тьме, злые глаза, сверкающие в отблесках луны на грязных лужах, острые клыки, адские истошные вопли и завывания никогда не остановят Нас, не сожгут своей ненавистью, не заразят агрессией, не превратят Нашу жизнь в пыльное казино, а Нас в больных уставших от погони за удачей и деньгами игро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ы навсегда останемся такими, какие мы есть и изменить себя можем лишь мы сами и наш собственный мир разнообразить можем тоже только мы. Мир без гопников, дружбы во имя выгоды, предательства, тупых общественных манер, вранья, зараз, воровства, законов и классов, грязного общества, прилипшего к асфальту, не способного встать без посторонних усилий. Мир, в котором все равны, который ни на кого не опирается, в котором каждый - Личность. Этот мир живёт в нас, мы думаем им, живём им. Такой мир мне по душе.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98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6.85pt;margin-top:68.65pt;width:99pt;height:112.5pt;mso-wrap-distance-left:9.05pt;mso-wrap-distance-right:0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81091456" r:id="rId4"/>
        </w:object>
      </w:r>
      <w:r>
        <w:rPr>
          <w:sz w:val="20"/>
          <w:szCs w:val="20"/>
        </w:rPr>
        <w:t xml:space="preserve">Оглянись! Ты сам знаешь, что лучше для тебя самого. Я не говорю, что то, чем я живу – круче всего на свете, но этот мир – то, что я искал все те годы, что жил в озлобленном враждующем между собой обществе-неудачливом суициднике, я выбираю этот мир, в котором одинаково равны и деньги, и рулон туалетной бумаги. Я не навязываю тебе свои представления о жизни, об отношении к ней, я плыву против течения той огромной реки, которую называют Жизнью, плыву не оди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к я уже говорил, наш мир открыт для всех. Для всех, кто не такой как все. Если ты такой как они, не можешь без них, нуждаешься в их грязных речах, как в воздухе, идолизируешь излапанный доллар – плыви дальше без оглядки. Если тебя тошнит от общества, ты до смерти устал от грязных устоев их мира, не сомневаешься в тягостной, бесконечной тошноте подобной жизни, продолжая блевать от них и заворачиваться от них под одеяло, считая что другого пути нет. Он есть! Он ближе, чем ты думаешь, он параллелен тебе – это Наш Мир. Если ты отрицаешь такую жизнь, не откажешься от своих собственных представлений до тех пор, пока ты нуждаешься в другом пути, ты решителен в подобных вопросах – смело разворачивайся против течения и плыви вместе с нами, иди по встречной полосе и отрицай их глупые правила. Мы не отказываемся от передумавших жить жизнью рабов людей.</w:t>
      </w:r>
    </w:p>
    <w:p>
      <w:pPr>
        <w:pStyle w:val="Normal"/>
        <w:jc w:val="both"/>
        <w:rPr>
          <w:sz w:val="20"/>
          <w:szCs w:val="20"/>
        </w:rPr>
      </w:pPr>
      <w:r>
        <w:object w:dxaOrig="1065" w:dyaOrig="10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9pt;width:53.25pt;height:53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71963029" r:id="rId6"/>
        </w:object>
      </w:r>
      <w:r>
        <w:rPr>
          <w:sz w:val="20"/>
          <w:szCs w:val="20"/>
        </w:rPr>
        <w:t>Я говорю это всё от себя, от сердца, от чувства крови и духа. Мы не создаём партию, организацию, орден, мы живём каждый в собственном мире, мире Анархии и панк-рока, дружбы, Хаоса и любви, войны и революции, осады и штурма, созданном нами, не подчиняясь никому и ничему, по одну сторону, по одному берегу, ни по левому, ни по правому. В этом мире почти никогда не наступает тишина. Наш мир и день, и ночь стоит в преддверии войны. А тишина наступает только после войны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 нас с вами есть своя собственная культура без граней и порогов, без стен и потолков, культура открытая для всех. Культура живущая независимо от себя.  Не сдавайтесь!!!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арт Ван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object w:dxaOrig="1530" w:dyaOrig="1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35pt;margin-top:0pt;width:76.5pt;height:55.5pt;mso-wrap-distance-left:9.05pt;mso-wrap-distance-right:0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52829074" r:id="rId8"/>
        </w:object>
      </w:r>
      <w:r>
        <w:rPr>
          <w:i/>
          <w:sz w:val="20"/>
          <w:szCs w:val="20"/>
        </w:rPr>
        <w:t xml:space="preserve">Сойти с ума от одиночества…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гнуться в клетке своей комнат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еререзать вены кухонным ножиком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озненавидеть всем сердцем этот мир…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пойти на войну за идею правительст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е продать свою душу прогнившей политике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охнуться автомобильными выхлопам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 остаться навеки собой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Химера</w:t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46:00Z</dcterms:created>
  <dc:creator>Office</dc:creator>
  <dc:description/>
  <dc:language>en-US</dc:language>
  <cp:lastModifiedBy>Office</cp:lastModifiedBy>
  <cp:lastPrinted>2007-07-01T17:33:00Z</cp:lastPrinted>
  <dcterms:modified xsi:type="dcterms:W3CDTF">2007-07-02T14:12:00Z</dcterms:modified>
  <cp:revision>20</cp:revision>
  <dc:subject/>
  <dc:title/>
</cp:coreProperties>
</file>