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/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ide-And-Seek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КИНО И МУЗЫКА – МОЗГИ НА СВАЛКУ…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л$т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object w:dxaOrig="375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5.75pt;width:187.5pt;height:153.7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43171020" r:id="rId2"/>
        </w:object>
      </w:r>
      <w:r>
        <w:rPr>
          <w:sz w:val="20"/>
          <w:szCs w:val="20"/>
        </w:rPr>
        <w:t xml:space="preserve">Индустрия тотального разнообразия пришла в каждый дом. Звук? Выбирай на вкус: девочки – лесбиянки, мальчики – полугеи (именно полу, так как полностью уже не модно и не сексуально – а значит и ненормально!) Молодежь знает все о постельных похождениях Бритни Спирс, абсолютно не представляя, где находится Африка. Это и ненужно, это не купишь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object w:dxaOrig="3750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1.2pt;margin-top:146.8pt;width:187.5pt;height:135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14397870" r:id="rId4"/>
        </w:object>
      </w:r>
      <w:r>
        <w:rPr>
          <w:sz w:val="20"/>
          <w:szCs w:val="20"/>
        </w:rPr>
        <w:t>Люди боятся тишины, именно поэтому в их домах круглые сутки играет музыка, болтаются разговоры ни о чем. Крутятся компакт-диски, которые являются вертелами для нового блюда тысячелетия – для разума. Надоедает громкий звук? Можно легко купить звуки природы и включив, представлять вокруг себя птичек, абсолютно не поняв весь маразм этого. А сходив в лес, не забыв захватить бум-бокс с новым альбомом группы «Звери», и то набухаться в этом лесу, загадив его синтезированным мусором. Вот это нормально, хорошо отдохну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инотеатры – огромные многоместные лаборатории по изучению рефлексов потребителя. Вручив им попкорн и колу, можно легко изучать рефлексы на раздражители. Да еще и за их счет. А сколько новинок сегодня там показывается! Такого разнообразия не видел ещё человек – боевики (секс и много убийств, плюс тупой юмор героя), ужасы (много убийств, отсутствие юмора, и типа страшно, плюс секс – как же без него), комедии (тупой юмор и секс, ну плюс по обстоятельствам) и так далее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емиар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АШИ УШИ НАСИЛУЕТ РАДИО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/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ide-And-Seek</w:t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НОВОСТИ</w:t>
      </w:r>
      <w:r>
        <w:rPr>
          <w:rFonts w:cs="Arial" w:ascii="Arial" w:hAnsi="Arial"/>
          <w:b/>
          <w:caps/>
          <w:lang w:val="en-US"/>
        </w:rPr>
        <w:t xml:space="preserve"> </w:t>
      </w:r>
      <w:r>
        <w:rPr>
          <w:rFonts w:cs="Arial" w:ascii="Arial" w:hAnsi="Arial"/>
          <w:b/>
          <w:caps/>
        </w:rPr>
        <w:t>ПОДПОЛЬЯ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object w:dxaOrig="2250" w:dyaOrig="2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.75pt;margin-top:5.75pt;width:110.1pt;height:110.1pt;mso-wrap-distance-left:9.05pt;mso-wrap-distance-right:0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522463553" r:id="rId6"/>
        </w:object>
      </w:r>
      <w:r>
        <w:rPr>
          <w:sz w:val="20"/>
          <w:szCs w:val="20"/>
        </w:rPr>
        <w:t>Воронежские анархо-группы и анархоскопческая феминистская община призывают на следующих выборах голосовать за мёртвых!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18"/>
          <w:szCs w:val="18"/>
        </w:rPr>
        <w:t>ЕЛЬЦИН - НАШ ПРЕЗИДЕНТ!</w:t>
      </w:r>
      <w:r>
        <w:rPr>
          <w:sz w:val="20"/>
          <w:szCs w:val="20"/>
        </w:rPr>
        <w:t xml:space="preserve"> - этот лозунг становится привлекательным для миллионов "дорогих россиян". Неважно - когда умер первый президент России - сейчас или два года назад. Неважно кого растоптали народные массы - оригинал или муляж. Важно следующее: </w:t>
      </w:r>
      <w:r>
        <w:rPr>
          <w:sz w:val="18"/>
          <w:szCs w:val="18"/>
        </w:rPr>
        <w:t>ТО, ЧТО НЕ МОГУТ СДЕЛАТЬ ЖИВЫЕ, СДЕЛАЮТ МЕРТВЫЕ! ГОЛОСУЙ ЗА ЕДИНОГО КАНДИДАТА ОТ НАРОДНОЙ ОППОЗИЦИИ - ЕЛЬЦИНА БОРИСА НИКОЛАЕВИЧА</w:t>
      </w:r>
      <w:r>
        <w:rPr>
          <w:sz w:val="20"/>
          <w:szCs w:val="20"/>
        </w:rPr>
        <w:t xml:space="preserve"> (ныне покойного)...</w:t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radio.chaosss.ru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inline distT="0" distB="0" distL="0" distR="0">
                <wp:extent cx="42652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5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35.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425" w:dyaOrig="2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1.75pt;width:85pt;height:126.1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87894590" r:id="rId8"/>
        </w:objec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отделение милиции г.Воронежа неизвестные бросили бутылку с зажигательной смесью.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 марта на территории отделения милиции в районе ВАИ на улице Иркутской случилось ЧП. Около 7.30 через двухметровый бетонный забор перелетела </w:t>
      </w:r>
      <w:r>
        <w:rPr>
          <w:b/>
          <w:sz w:val="20"/>
          <w:szCs w:val="20"/>
        </w:rPr>
        <w:t>бутылка, наполненная горючим</w:t>
      </w:r>
      <w:r>
        <w:rPr>
          <w:sz w:val="20"/>
          <w:szCs w:val="20"/>
        </w:rPr>
        <w:t>, скорее всего бензином или керосином. Бутылка ударилась о стоявшую около здания служебную «ГАЗель», упала на асфальт и загорелась. Огонь перекинулся на микроавтобус, на который попала часть горючего..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>anarhvrn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ru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inline distT="0" distB="0" distL="0" distR="0">
                <wp:extent cx="426529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5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335.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object w:dxaOrig="2445" w:dyaOrig="20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3.6pt;margin-top:0.3pt;width:122.25pt;height:101.25pt;mso-wrap-distance-left:9.05pt;mso-wrap-distance-right:0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73484456" r:id="rId10"/>
        </w:object>
      </w:r>
      <w:r>
        <w:rPr>
          <w:sz w:val="20"/>
          <w:szCs w:val="20"/>
        </w:rPr>
        <w:t>Десятки сербских фермеров, недовольных размерами своего пениса, продали лучших коров для того, чтобы сделать операцию по увеличению органа. Размер пениса для мужчины играет большую роль в нашем обществе. Стоимость операции, около $800, почти равняется стоимости хорошей коровы. Поэтому фермеры готовы пожертвовать коровой ради большого пени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ролог из города Kragujevac рассказал, что пожелания фермеров относительно размеров просто нереальны. "Некоторые из них хотят добавить 10 сантиметров, а это невозможно. По крайней мере, не за деньги с одной коровы", - сказал он.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ummy.ru</w:t>
      </w:r>
    </w:p>
    <w:sectPr>
      <w:type w:val="nextPage"/>
      <w:pgSz w:orient="landscape" w:w="8419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46:00Z</dcterms:created>
  <dc:creator>Office</dc:creator>
  <dc:description/>
  <cp:keywords/>
  <dc:language>en-US</dc:language>
  <cp:lastModifiedBy>User</cp:lastModifiedBy>
  <dcterms:modified xsi:type="dcterms:W3CDTF">2008-12-16T11:30:00Z</dcterms:modified>
  <cp:revision>30</cp:revision>
  <dc:subject/>
  <dc:title/>
</cp:coreProperties>
</file>