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02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</w:rPr>
        <w:t>МАНИФЕСТ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16"/>
          <w:szCs w:val="16"/>
        </w:rPr>
      </w:pPr>
      <w:r>
        <w:rPr>
          <w:rFonts w:cs="Times New Roman" w:ascii="Arial" w:hAnsi="Arial"/>
          <w:b/>
          <w:caps/>
          <w:szCs w:val="16"/>
        </w:rPr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 xml:space="preserve">Мы прожили уже несколько жизней, мы расточали свои шансы, возвращали Богу излишки, мы промотали не одно состояние.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object w:dxaOrig="2789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15pt;margin-top:52.25pt;width:139.5pt;height:187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75197499" r:id="rId2"/>
        </w:object>
      </w:r>
      <w:r>
        <w:rPr>
          <w:rStyle w:val="HTML"/>
          <w:rFonts w:cs="Times New Roman"/>
        </w:rPr>
        <w:t xml:space="preserve">Наше счастье – наблюдать Перемены, участвовать в заговорах. Мы - подстрекатели, насильники, убийцы и Боголожники. Мы совокуплялись с инопланетными растениями, шептали свои предчувствия де Саду, подкрадывались к трону Александра I с топором за пазухой. Наши аплодисменты раздавались, когда пуля обрывала жизнь Кеннеди, когда рушились небоскребы торгового центра, когда Н.Л.О. садились на Красную Площадь в год смерти Сталина.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 xml:space="preserve">Мы экспериментируем с пограничными состояниями. Клиническая смерть, доведение себя до самоубийства, моральная деградация. Днем мы ходим во фраках и продаем вам наши «произведения искусства», ночью мы всасываем дерьмо привокзальных шлюх и долбимся в дёсна с бомжами.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</w:rPr>
      </w:pPr>
      <w:r>
        <w:rPr>
          <w:rStyle w:val="HTML"/>
          <w:rFonts w:cs="Times New Roman"/>
        </w:rPr>
        <w:t>Мы смеемся над богемой и оппозицией. Если первые слишком однополы, буржуазно уродливы и немощны в своих желаниях, то суть вторых – неуверенное подражание референтной группе «класса имущих»; движения Зюганова – копия движений Грызлова, выполненная сумасшедшей макакой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 xml:space="preserve">Лучше смотреть порнофильмы, где мальчики-фашисты натягивают бедных измученных собак, чем пялиться на 1 канал ОРТ, где останкинский фаллос натягивает всю страну. Мы скорее поверим в революционность рекламного ролика батончика «Шок», чем в оппозиционность НТВ. </w:t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>СМИ пропагандируют разврат, но – не ЭКСТАЗ!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>Радио твердит о насилии, но оно не связано с удовольствием!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rFonts w:cs="Times New Roman"/>
        </w:rPr>
        <w:t xml:space="preserve">Мы расчленяем трупы и эякулируем в гниющее мясо. Мы задыхаемся от приступов счастья в скотобойнях. Азарт и возбуждающий запах смерти щекочут нам ноздри. Мы многоруки, многополы (совокупляемся друг с другом и сами с собой), мы работаем по субботам и празднуем в остальные дни. 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HTML"/>
          <w:rFonts w:ascii="Times New Roman" w:hAnsi="Times New Roman" w:cs="Times New Roman"/>
        </w:rPr>
      </w:pPr>
      <w:r>
        <w:rPr>
          <w:rStyle w:val="HTML"/>
          <w:rFonts w:cs="Times New Roman"/>
        </w:rPr>
        <w:t>У нас масса планов. Они коснутся вас. Хотите вы этого или нет.</w:t>
      </w:r>
    </w:p>
    <w:p>
      <w:pPr>
        <w:pStyle w:val="Normal"/>
        <w:jc w:val="right"/>
        <w:rPr>
          <w:rStyle w:val="HTML"/>
          <w:rFonts w:ascii="Times New Roman" w:hAnsi="Times New Roman" w:cs="Times New Roman"/>
          <w:i/>
          <w:i/>
          <w:sz w:val="18"/>
          <w:szCs w:val="18"/>
        </w:rPr>
      </w:pPr>
      <w:r>
        <w:rPr/>
      </w:r>
    </w:p>
    <w:p>
      <w:pPr>
        <w:pStyle w:val="Normal"/>
        <w:jc w:val="right"/>
        <w:rPr/>
      </w:pPr>
      <w:r>
        <w:rPr>
          <w:rStyle w:val="HTML"/>
          <w:rFonts w:cs="Times New Roman"/>
          <w:i/>
          <w:sz w:val="18"/>
          <w:szCs w:val="18"/>
        </w:rPr>
        <w:t>Андреа Часовски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7"/>
      </w:tblGrid>
      <w:tr>
        <w:trPr/>
        <w:tc>
          <w:tcPr>
            <w:tcW w:w="3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ide-And-Seek</w:t>
            </w:r>
          </w:p>
        </w:tc>
        <w:tc>
          <w:tcPr>
            <w:tcW w:w="34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Вводный курс истории политической идеологии… на примере двух коров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object w:dxaOrig="2954" w:dyaOrig="4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3.8pt;margin-top:0.95pt;width:147.75pt;height:224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14611303" r:id="rId4"/>
        </w:object>
      </w:r>
      <w:r>
        <w:rPr>
          <w:sz w:val="20"/>
          <w:szCs w:val="20"/>
          <w:u w:val="single"/>
        </w:rPr>
        <w:t>Феодализм</w:t>
      </w:r>
      <w:r>
        <w:rPr>
          <w:sz w:val="20"/>
          <w:szCs w:val="20"/>
        </w:rPr>
        <w:t>. У тебя две коровы. Хозяин берет себе часть молока.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  <w:u w:val="single"/>
        </w:rPr>
        <w:t>Фашизм.</w:t>
      </w:r>
      <w:r>
        <w:rPr>
          <w:sz w:val="20"/>
          <w:szCs w:val="20"/>
        </w:rPr>
        <w:t xml:space="preserve"> У тебя две коровы. Правительство забирает обоих, ты следишь за ними, оно продает тебе моло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Коммунизм</w:t>
      </w:r>
      <w:r>
        <w:rPr>
          <w:sz w:val="20"/>
          <w:szCs w:val="20"/>
        </w:rPr>
        <w:t>. У тебя две коровы. Соседи помогают их доить, вы делите молоко попол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Диктатура</w:t>
      </w:r>
      <w:r>
        <w:rPr>
          <w:sz w:val="20"/>
          <w:szCs w:val="20"/>
        </w:rPr>
        <w:t>. У тебя две коровы. Правительство забирает обеих, тебя расстреливают.</w:t>
      </w:r>
    </w:p>
    <w:p>
      <w:pPr>
        <w:pStyle w:val="Normal"/>
        <w:rPr/>
      </w:pPr>
      <w:r>
        <w:rPr>
          <w:sz w:val="20"/>
          <w:szCs w:val="20"/>
          <w:u w:val="single"/>
        </w:rPr>
        <w:t>Нигерийская диктатура</w:t>
      </w:r>
      <w:r>
        <w:rPr>
          <w:sz w:val="20"/>
          <w:szCs w:val="20"/>
        </w:rPr>
        <w:t>. Правительство забирает обеих, тебя расстреливают, коровы едут в Цюри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Милитаризм</w:t>
      </w:r>
      <w:r>
        <w:rPr>
          <w:sz w:val="20"/>
          <w:szCs w:val="20"/>
        </w:rPr>
        <w:t>. У тебя две коровы. Правительство забирает обеих, тебя бреют.</w:t>
      </w:r>
    </w:p>
    <w:p>
      <w:pPr>
        <w:pStyle w:val="Normal"/>
        <w:rPr/>
      </w:pPr>
      <w:r>
        <w:rPr>
          <w:sz w:val="20"/>
          <w:szCs w:val="20"/>
          <w:u w:val="single"/>
        </w:rPr>
        <w:t>Демократия</w:t>
      </w:r>
      <w:r>
        <w:rPr>
          <w:sz w:val="20"/>
          <w:szCs w:val="20"/>
        </w:rPr>
        <w:t>. У тебя две коровы. Правительство решает, кому достанется молок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Сингапурская демократия</w:t>
      </w:r>
      <w:r>
        <w:rPr>
          <w:sz w:val="20"/>
          <w:szCs w:val="20"/>
        </w:rPr>
        <w:t>. У тебя две коровы. Ты на допросе — у тебя дома не зарегистрированы домашние живот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Американская демократия</w:t>
      </w:r>
      <w:r>
        <w:rPr>
          <w:sz w:val="20"/>
          <w:szCs w:val="20"/>
        </w:rPr>
        <w:t>. Правительство дает тебе двух коров в обмен на твой голос. После выборов президент получает импичмент за спекуляцию несуществующими коровам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u w:val="single"/>
        </w:rPr>
        <w:t>Европейская демократия</w:t>
      </w:r>
      <w:r>
        <w:rPr>
          <w:sz w:val="20"/>
          <w:szCs w:val="20"/>
        </w:rPr>
        <w:t>. У тебя две коровы. Правительство регламентирует, чем их кормить и когда доить. В любом случае это не твоя забота. После чего правительство забирает обеих, забивает одну, доит вторую до тех пор, пока она не дохнет. Ты подписываешь бумаги, что у тебя нет претензий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Капитализм</w:t>
      </w:r>
      <w:r>
        <w:rPr>
          <w:sz w:val="20"/>
          <w:szCs w:val="20"/>
        </w:rPr>
        <w:t>. У тебя две коровы. Продаешь одну, покупаешь бы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оталитаризм</w:t>
      </w:r>
      <w:r>
        <w:rPr>
          <w:sz w:val="20"/>
          <w:szCs w:val="20"/>
        </w:rPr>
        <w:t>. У тебя две коровы. Правительство забирает обеих… а они вообще были? Молоко в прол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олиткорректность</w:t>
      </w:r>
      <w:r>
        <w:rPr>
          <w:sz w:val="20"/>
          <w:szCs w:val="20"/>
        </w:rPr>
        <w:t>. Собственность - отпечаток фаллоцентричного, гендерного аполитичного прошлого… короче говоря ты находишься в сотрудничестве с двумя созданиями разного возраста и неопределенного пола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Контркультура</w:t>
      </w:r>
      <w:r>
        <w:rPr>
          <w:sz w:val="20"/>
          <w:szCs w:val="20"/>
        </w:rPr>
        <w:t>. Ну в общем… эти коровы... Ты их «имеешь» ради молока.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Сюрреализм</w:t>
      </w:r>
      <w:r>
        <w:rPr>
          <w:sz w:val="20"/>
          <w:szCs w:val="20"/>
        </w:rPr>
        <w:t xml:space="preserve">. У тебя две жирафы. Правительство берет у них уроки игры на губной гармошке.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Stan </w:t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5:46:00Z</dcterms:created>
  <dc:creator>Office</dc:creator>
  <dc:description/>
  <cp:keywords/>
  <dc:language>en-US</dc:language>
  <cp:lastModifiedBy>User</cp:lastModifiedBy>
  <dcterms:modified xsi:type="dcterms:W3CDTF">2008-12-16T11:35:00Z</dcterms:modified>
  <cp:revision>19</cp:revision>
  <dc:subject/>
  <dc:title/>
</cp:coreProperties>
</file>