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/>
        <w:tc>
          <w:tcPr>
            <w:tcW w:w="3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ide-And-Seek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MERTI NET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sz w:val="20"/>
          <w:szCs w:val="20"/>
        </w:rPr>
        <w:t xml:space="preserve">В нашем, совсем не богатом на различные перфомансы, доме случилось грандиозное событие. Похороны. Совсем неожиданно. Даже камеру не успела одолжить. Без шума и пыли подъехал катафалк с полоской, вышла процессия, табуретки поставили, а около подъезда бабушка с 7 этажа с внучком гуляла. Так вот эта самая бабушка милая и добрая, при виде гроба в лице переменилась, и внучку говорит: "Пойдем, я тебе конфет куплю." И упорно тащит дитё в сторону магазина. А дитё вырывается, кричит, на гроб с покойничком поглядеть хочет. Наконец успокоилось. - Ба, а что они там делают?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ашенька, они в игру играю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А мне можно с ни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ельз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чему?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- Подрасти сначала.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/>
        <w:object w:dxaOrig="5999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15pt;height:185.15pt" filled="f" o:ole="">
            <v:imagedata r:id="rId3" o:title=""/>
          </v:shape>
          <o:OLEObject Type="Embed" ProgID="" ShapeID="ole_rId2" DrawAspect="Content" ObjectID="_859349312" r:id="rId2"/>
        </w:objec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 вот она какая - мещанская истина. В игру они играют... Дайте мне тоже в неё сыграть! Чур, третье место справа во втором ряду моё!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т так и живем.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ля вертится, зима сменяется весной, ночь - днём. Есть мультики, веселые книжки с картинками, жевательный мармелад... Все есть в нашем грешном мире. А смерти н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ет её и всё ту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от и этот мальчик будет с перерезанным горлом хрипеть, брызгая кровью: "Смерти нет!"... И возразить-то нечего...</w:t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Nensy</w:t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/>
        <w:tc>
          <w:tcPr>
            <w:tcW w:w="3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ide-And-Seek</w:t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0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ЁРНЫЙ КВАДРАТ МАЛЕВИЧ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Чёрный Квадрат» Малевича – это самая страшная картина в истории… ну, по крайней мере, человеческой живописи. Таящие внутри неизбывный совок крепко завязанные кульки и внимающие им патлатые студенты безбожно заляпали столь милый нашему сердцу артефакт белыми спермой, слюной и перхотью вульгарной манифестации абстрактного и декоративного искусства. Агенты инициации хотят нарисовать на нашем черном квадрате белую свастику и продать обратно иудоинфернальным жидоупырям, потому что так им повелел Гитлер из 7034-ой зоны умертвления 18-ого подантарктического уровня. Убедите себя не верить Алексею Цветкову, когда он сравнивает прекрасный Чёрный Квадрат с Кабинетом Тен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object w:dxaOrig="4500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05pt;height:225.05pt" filled="f" o:ole="">
            <v:imagedata r:id="rId5" o:title=""/>
          </v:shape>
          <o:OLEObject Type="Embed" ProgID="" ShapeID="ole_rId4" DrawAspect="Content" ObjectID="_1590784289" r:id="rId4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Черный Квадрат» Малевича – это величайшая атеистическая провокация, с которой нам приходилось сталкиваться. Чёрная одномерная клетка без пространства и времени, где, вылетев из бессмысленного тела, поселится навечно ваша душа, не имея возможности осознать, что она существует. Посмотрите на него пристальнее, постарайтесь запомнить в деталях – через несколько десятков лет вам предстоит там оказаться – мы прилагаем все усилия к тому, чтобы сократить этот срок. «Чёрный Квадрат» Малевича – это атеистический ад. Гораздо более страшный, чем карнавальный, плотский и в общем-то даже скорее забавный христианский ад Босха.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ван Шальной</w:t>
      </w:r>
    </w:p>
    <w:sectPr>
      <w:type w:val="nextPage"/>
      <w:pgSz w:orient="landscape" w:w="8419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4:46:00Z</dcterms:created>
  <dc:creator>Office</dc:creator>
  <dc:description/>
  <dc:language>en-US</dc:language>
  <cp:lastModifiedBy>Office</cp:lastModifiedBy>
  <dcterms:modified xsi:type="dcterms:W3CDTF">2007-07-01T11:50:00Z</dcterms:modified>
  <cp:revision>10</cp:revision>
  <dc:subject/>
  <dc:title/>
</cp:coreProperties>
</file>