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57500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ульт личности Путина</w:t>
      </w:r>
    </w:p>
    <w:p>
      <w:pPr>
        <w:pStyle w:val="Normal"/>
        <w:rPr/>
      </w:pPr>
      <w:r>
        <w:rPr/>
        <w:t>В современности есть твердое мнение, что такое явление как культ личности ушел вместе со Сталиным и Гитлером.</w:t>
      </w:r>
    </w:p>
    <w:p>
      <w:pPr>
        <w:pStyle w:val="Normal"/>
        <w:rPr/>
      </w:pPr>
      <w:r>
        <w:rPr/>
        <w:t>Но если хорошо присмотреться к ситуации сложившейся в России вокруг "национального лидера" - Путина, то кажется, что она сильно напоминает ту, что была в СССР и Германии в 30-е года. Для начала нужно разобраться с  самим определением культа личности. Культ личности - возвеличивание роли одного человека, наделение его сверхьестественными качествами, приписывание ему определяющего влияния на исторический процесс. Это определение культа личности из политического словаря, изданного под контролем государства отталкиваясь от него и опираясь даже на те факты, которые дают нам официальные СМИ можно доказать, что Путин с упорством пытается сделать из своей "личности" сделать национального лидера.</w:t>
      </w:r>
    </w:p>
    <w:p>
      <w:pPr>
        <w:pStyle w:val="Normal"/>
        <w:rPr/>
      </w:pPr>
      <w:r>
        <w:rPr/>
        <w:t>Для начала стоит присмотреться к тому, что говорит о Путине прогосударственые СМИ. По телевидению постоянно показывают как "наш фюрер" разгуливает по детским домам, одаривая их воспитанников, ездит по городам, критикуя перед камерой сидящих там чиновников, посещает заводы и фабрики, общается с их работниками. Все это создает у обывателя мнение, что Путин только и делает, что радеет за счастье простого народа. Однако по телевизору предпочитают не показывать, как он покупает за счет бюджета самолет, яхту и резиденцию свою в Ново-Огорево построил явно за большие деньги. Даже президент США уступает Путину по качеству своего самолета и автопарка. Учитывая нужды Российской экономики такое расточительство просто губительно, за эти деньги можно построить большой металлургический завод и создать тысячи рабочих мест и одновременно удовлетворить нужды российского машиностроения в качественной стали.</w:t>
      </w:r>
    </w:p>
    <w:p>
      <w:pPr>
        <w:pStyle w:val="Normal"/>
        <w:rPr/>
      </w:pPr>
      <w:r>
        <w:rPr/>
        <w:t>Далее отдельной темой может стать биография Путина. В официальных СМИ она начинается с детства идет до того времени, когда Фюрер поступил на юридический факультет петербургского университета, а после его окончании странным образом обрывается и начинается вновь только в 90-е годы. Что же было с нашим фюрером в эти годы, общеизвестно, что он служил в разведке, но какой пост он там занимал и чем занимался, до народа не доводится. Служил путин в ФРГ и занимался вербованием сотрудников (попросту - стукачей) остальные подробности службы Путина в разведке остаются неизвестными. Также народу постоянно дается байка о том, что Путин пошел в разведку, находясь исключительно под впечатлением от фильмов о Штирлице и вдохновляемый подвигами других советских разведчиков того времени. Так вот факты говорят о том, что Путин никогда не был наивным мечтателем и романтиком, даже в детстве он был расчетливым циником и никогда не велся на поводу у своих чувств (возможно ввиду их отсутствия). Как !</w:t>
      </w:r>
    </w:p>
    <w:p>
      <w:pPr>
        <w:pStyle w:val="Normal"/>
        <w:rPr/>
      </w:pPr>
      <w:r>
        <w:rPr/>
        <w:t xml:space="preserve"> </w:t>
      </w:r>
      <w:r>
        <w:rPr/>
        <w:t>бы то ни было, но намеренное скрытие от народа фактов из биографии нашего фюрера может свидетельствовать о том, что в эти годы президент занимался тем, что серьезно понизило бы его рейтинг в глазах обывателя.</w:t>
      </w:r>
    </w:p>
    <w:p>
      <w:pPr>
        <w:pStyle w:val="Normal"/>
        <w:rPr/>
      </w:pPr>
      <w:r>
        <w:rPr/>
        <w:t xml:space="preserve">Много споров вызывает проект Путина совместно с купленным им телевиденьем как "задай вопрос президенту" так и хочется к названию прибавить: "список вопросов прилагается". Если кто не знает об этом, то расскажу, как это все происходит: в студии сидит наш фюрер, звонит какой-нибудь специально назначенный для этого человек, задает якобы неожиданный вопрос, на который Путин блестяще отвечает. Вопрос чаще всего касается немногочисленных удачных проектов Путина. Доходило до абсурда, когда на одну и ту же тему задавали по десятку вопросов. Или был такой вопрос: звонит какая-то женщина и задает "серьезный политический вопрос": "а почему вы носите часы на правой руке?", как говорится "без комментариев". </w:t>
      </w:r>
    </w:p>
    <w:p>
      <w:pPr>
        <w:pStyle w:val="Normal"/>
        <w:rPr/>
      </w:pPr>
      <w:r>
        <w:rPr/>
        <w:t>Есть ещё такой факт, на который мало кто обращал внимание если зайти в любую контору, офис, кабинет бюрократа, то везде увидишь портрет нашего президента, причем их столько вариантов развелось: на фоне ро$$ийского флага, в кимоно, в окружении детей (сильно напоминает аналогичную фотографию Гитлера) и прочие варианты. Зайдя в книжный магазин можно увидеть целую полку посвященную всем им.</w:t>
      </w:r>
    </w:p>
    <w:p>
      <w:pPr>
        <w:pStyle w:val="Normal"/>
        <w:rPr>
          <w:lang w:val="en-US"/>
        </w:rPr>
      </w:pPr>
      <w:r>
        <w:rPr/>
        <w:t>Если проводить аналогию между ситуацией сложившейся в Ро$$ии вокруг Путина и других примеров культа личности, то больше всего похож культ личности Гитлера. Та же пропаганда в СМИ, то же скрытие от народа фактов из биографии. Да вообще политика, проводимая Путиным в отношении оппозиционных ему сил похожа на ту, что проводили Гитлер и Муссолин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ldei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8:09:00Z</dcterms:created>
  <dc:creator>Droni</dc:creator>
  <dc:description/>
  <dc:language>en-US</dc:language>
  <cp:lastModifiedBy>Droni</cp:lastModifiedBy>
  <dcterms:modified xsi:type="dcterms:W3CDTF">2006-06-30T10:42:00Z</dcterms:modified>
  <cp:revision>3</cp:revision>
  <dc:subject/>
  <dc:title>Культ личности Путина</dc:title>
</cp:coreProperties>
</file>