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  <w:u w:val="single"/>
        </w:rPr>
      </w:pPr>
      <w:r>
        <w:rPr>
          <w:rFonts w:cs="Courier New" w:ascii="Courier New" w:hAnsi="Courier New"/>
          <w:b/>
          <w:sz w:val="28"/>
          <w:szCs w:val="28"/>
          <w:u w:val="single"/>
        </w:rPr>
        <w:t>Откуда берутся неонацисты?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Этот вопрос можно поставить и по другому: как люди становятся неонацистами?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8"/>
          <w:szCs w:val="28"/>
        </w:rPr>
        <w:t>В общем, есть несколько путей, по которым подростки приходят к увлечению это политической идеологии и как следствие становятся рядовыми безликими бонами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ервый путь, по которому проходят большинство будущих фашистов, это попасться на нацистскую пропаганду. Она идет практически по всем средствам массовой информации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ывают совсем вопиющие случаи, когда фашисты стоят у входа в метро и раздают проходящим мимо нацистские листовки. По телевиденью идет скрытая наци-пропаганда. В выпусках новостей идут репортажи, якобы осуждающие нацизм, на самом деле там рассказывается о «подвигах», нацистов как они убивают людей, проводят акции и прочее, разумеется, корреспондент или ведущий осуждает это, но осуждение это является показушным. Далее берут интервью у какого-нибудь наци-лидера, в котором он весьма убедительно рассказывает об угнетении русского народа, об его борьбе за существование, о «негодяях – иностранцах» - источниках всех бед Ро</w:t>
      </w:r>
      <w:r>
        <w:rPr>
          <w:sz w:val="28"/>
          <w:szCs w:val="28"/>
        </w:rPr>
        <w:t>$$</w:t>
      </w:r>
      <w:r>
        <w:rPr>
          <w:rFonts w:cs="Courier New" w:ascii="Courier New" w:hAnsi="Courier New"/>
          <w:sz w:val="28"/>
          <w:szCs w:val="28"/>
        </w:rPr>
        <w:t>ии. Причем сразу видно, по красивым фразам и четкой интонации, что этот герой-националист готовился к интервью. Современный подросток, проводящий большую часть своего времени у телевизора легко попадается на такую пропаганду, он начинает интересоваться всем этим делом, прибегая к помощи сети Интернет, там он находит кучу статей, манифестов, отчетов с акций, общается с другим нацистами, тем саамам закрепляя свои неонацистские убеждения.</w:t>
      </w:r>
    </w:p>
    <w:p>
      <w:pPr>
        <w:pStyle w:val="Normal"/>
        <w:ind w:firstLine="709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Другие пути так или иначе связаны с определенными комплексами или недостатками человека один из них таков: подросток не пользуется уважением среди окружающих, его бьют, унижают, обижают. В ходе этого у него появляется ненависть к окружающим, злоба на весь мир, он начинает задумываться над тем, как бы всему этому миру отомстить за то, что он так нехорошо обошелся с ним. В голове появляется мысль о том, что если люди испортили ему жизнь, то и он имеет право испортить жизнь им. И тут появляется прекрасная возможность выместить свою злобу, причем в этом его будут поддерживать единомышленники. Вступая в неонацистские организации, он либо остается изгоем и там, либо становится лидером этой организации, и руководя её мстит ничем не провинившимся людям за испорченное детство. Юный неонацист сам себя убеждает в том, что во всем виноваты иностранцы, и если кому и мстить, то только им, на самом деле он просто не в состоянии бороться против реального врага, который виновен во всех его бедах – государства. </w:t>
      </w:r>
    </w:p>
    <w:p>
      <w:pPr>
        <w:pStyle w:val="Normal"/>
        <w:ind w:firstLine="709"/>
        <w:rPr/>
      </w:pPr>
      <w:r>
        <w:rPr>
          <w:rFonts w:cs="Courier New" w:ascii="Courier New" w:hAnsi="Courier New"/>
          <w:sz w:val="28"/>
          <w:szCs w:val="28"/>
        </w:rPr>
        <w:t>Еще один путь к нацизму – когда подросток не знает куда приложить свою силу и энергию. Он понимает, что мир в котором мы живем несовершенен, и надо его менять. Но как? В какую сторону должен измениться мир, чтобы стать совершенным. И тут в дело вступает нацистская пропаганда. Она убеждает его, что все народы будут счастливы если будут жить в пределах своей исторической родины (то есть мир будет разделен на национально обособленные зоны гетто). Нацизм кажется ему очень интересным и романтичным делом. Человек абсолютно уверен в том, что окружающие люди живут так плохо из-за иностранцев. Наци-лидеры подтверждают эту уверенность, ослепляя его. Он думает, что делает добро для людей, а они не понимают этого добра. Такие как он, как правило, являются объектами манипулирования со стороны властей и наци-лидеров.</w:t>
      </w:r>
    </w:p>
    <w:p>
      <w:pPr>
        <w:pStyle w:val="Normal"/>
        <w:ind w:firstLine="709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</w:rPr>
        <w:t xml:space="preserve">Разумеется здесь перечислены не все пути прихода молодежи к неонацистской идеологии есть и множество других, но эти наиболее частые случаи. И если отрезать эти пути, то можно будет существенно сократить численность бонов. Достаточно ограничить нацистскую пропаганду (можно просто не освещать в СМИ их деятельность), лучше чем сейчас относится к детям, найти лучшее поле деятельности для активной молодежи (например анархизм или в крайнем случае коммунизм). С одной стороны эти задачи кажутся очень трудными и глобальными, но если все общество целиком займется этим, то на долю каждого выпадет совсем небольшая и легкая задача. </w:t>
      </w:r>
    </w:p>
    <w:p>
      <w:pPr>
        <w:pStyle w:val="Normal"/>
        <w:ind w:firstLine="709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ind w:firstLine="709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Haldei</w:t>
      </w:r>
    </w:p>
    <w:p>
      <w:pPr>
        <w:pStyle w:val="Normal"/>
        <w:ind w:firstLine="709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</w:p>
    <w:p>
      <w:pPr>
        <w:pStyle w:val="Normal"/>
        <w:ind w:firstLine="709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19:48:00Z</dcterms:created>
  <dc:creator>Артур</dc:creator>
  <dc:description/>
  <dc:language>en-US</dc:language>
  <cp:lastModifiedBy>Droni</cp:lastModifiedBy>
  <dcterms:modified xsi:type="dcterms:W3CDTF">2006-06-30T10:42:00Z</dcterms:modified>
  <cp:revision>11</cp:revision>
  <dc:subject/>
  <dc:title/>
</cp:coreProperties>
</file>