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0</wp:posOffset>
            </wp:positionV>
            <wp:extent cx="4686300" cy="2433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времена, трое (Крилаз – бас, Угнюс – гитара, Далюс - барабаны) создали группу Bramborak – инструмент для привлечения внимания и постановки наболевших вопросов при помощи громких криков, и в то же время – дающий волю накопившимся внутри энергии и злобе. Хотя в музыкальном плане Bramborak были примитивной смесью из шумных гитар и громких барабанов с рычащим вокалом, искренние чувства, выраженные на демо 1998 года Scream, настолько хорошо можно было почувствовать, что в Литве кассета разошлась тиражом 800 копий. Это позволило ребятам играть каждые выходные на разных концертах для разной публики. Вскоре, после нескольких фестивалей побольше, демо было ремастированно и издано на CD в Австралии (Raunchy records), но накануне первого двухмесячного тура по Европе в 1999 году вокалист Висма покинул команду, и остальное трое ребят оказались в такой же ситуации, какой были за 2 года до этого. Прошло полгода с того времени, как ребята начали поиски недостающего четвертого участника. В итоге Крилаз взял в руки микрофон, а басистом стал Миндас (из dr.Green). Спустя несколько месяцев был записан альбом Animal Voice, посвященный Animal Liberation, и команда впервые отправилась в тур с другой группой с австралийского лейбла – By All Means. Бесконечные поломки вэна, отмены концертов – в итоге тур оказался в два раза короче, чем планировалось. Но все же тур принес коренные изменения в группы, поскольку ребята почувствовали вкус настоящего панк-хардкора. 2001 год принес в команду ряд изменений. Басист Миндас был заменен бывшим одногруппником Угнюса – Дарелисом. Поскольку новые песни сильно отличались от предыдущего материала, было решено сменить название. 6-песенный Bora MCD – Battery Cage и кассетный сплит с Endstand были выпущены в конце того же года, после чего последовала небольшая череда концертов в соседних странах и месячный европейский тур. Казалось, что все идет отлично, запись разошлась тиражом 2500 (без помощи мажорных дистрибьюций), и такие панк-рок гимны как Fundamental Love и Battery Cage попали на 17 компиляций, изданных повсюду в Восточной Европе. В течение следующего года группа выступала на концертах и фестивалях повсюду и, наконец, весной 2003 была приглашена в польскую студию Serakos, чтобы записать сплит с варшавской командой Coalition. За вышедшим в Польше и Литве сплитом последовал еще один месячный тур по Европе. Ребята играли на одной сцене с Catharsis, Tragedy, Complete, и несколько коротких мини-туров с Defdump. Но в конце 2003г. после неоднократной смены басиста, троица снова была вынуждена искать четвертого участника. Спустя месяц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1:25:00Z</dcterms:created>
  <dc:creator>Демиар</dc:creator>
  <dc:description/>
  <cp:keywords/>
  <dc:language>en-US</dc:language>
  <cp:lastModifiedBy>xlixox</cp:lastModifiedBy>
  <cp:lastPrinted>2006-08-13T13:38:00Z</cp:lastPrinted>
  <dcterms:modified xsi:type="dcterms:W3CDTF">2006-10-24T07:25:00Z</dcterms:modified>
  <cp:revision>5</cp:revision>
  <dc:subject/>
  <dc:title>НОВОСТИ</dc:title>
</cp:coreProperties>
</file>