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t xml:space="preserve">человек и гибель итальянского анархиста Карло Джуллиани, полицейский в упор выстрелил резиновой пулей ему в лицо. До этого власти утверждали, что от резиновых пуль погибнуть нельзя. </w:t>
      </w:r>
    </w:p>
    <w:p>
      <w:pPr>
        <w:pStyle w:val="Normal"/>
        <w:jc w:val="both"/>
        <w:rPr>
          <w:sz w:val="18"/>
        </w:rPr>
      </w:pPr>
      <w:r>
        <w:rPr>
          <w:sz w:val="18"/>
        </w:rPr>
        <w:t xml:space="preserve">В прошлом году около 15 тысяч человек пытались блокировать железную дорогу и шоссе в окрестностях шотландского городка Глениглс, места проведения саммита. </w:t>
      </w:r>
    </w:p>
    <w:p>
      <w:pPr>
        <w:pStyle w:val="Normal"/>
        <w:jc w:val="both"/>
        <w:rPr/>
      </w:pPr>
      <w:r>
        <w:rPr>
          <w:sz w:val="18"/>
        </w:rPr>
        <w:t xml:space="preserve">Это наиболее масштабные протесты непосредственно против встреч Б8, а вообще подобные акции проходят ежегодно, где бы не проходили встречи лидеров восьми государств. В нашей стране такая встреча проходила в первый раз и тоже сопровождалась акциями недовольства. Ну, собственно, и мы там были.      </w:t>
      </w:r>
      <w:r>
        <w:rPr>
          <w:b/>
          <w:sz w:val="18"/>
        </w:rPr>
        <w:t xml:space="preserve"> </w:t>
      </w:r>
      <w:r>
        <w:rPr>
          <w:sz w:val="18"/>
        </w:rPr>
        <w:t xml:space="preserve"> </w:t>
      </w:r>
    </w:p>
    <w:p>
      <w:pPr>
        <w:pStyle w:val="Normal"/>
        <w:jc w:val="both"/>
        <w:rPr>
          <w:sz w:val="18"/>
        </w:rPr>
      </w:pPr>
      <w:r>
        <w:rPr>
          <w:sz w:val="18"/>
        </w:rPr>
      </w:r>
    </w:p>
    <w:p>
      <w:pPr>
        <w:pStyle w:val="Normal"/>
        <w:jc w:val="both"/>
        <w:rPr>
          <w:b/>
          <w:b/>
          <w:sz w:val="18"/>
        </w:rPr>
      </w:pPr>
      <w:r>
        <w:rPr>
          <w:b/>
          <w:sz w:val="18"/>
        </w:rPr>
        <w:t>А.К.А.Б.</w:t>
      </w:r>
    </w:p>
    <w:p>
      <w:pPr>
        <w:pStyle w:val="Normal"/>
        <w:jc w:val="both"/>
        <w:rPr>
          <w:sz w:val="18"/>
        </w:rPr>
      </w:pPr>
      <w:r>
        <w:rPr>
          <w:sz w:val="18"/>
        </w:rPr>
        <w:t xml:space="preserve">Понятно, что питерский (как и любой другой) саммит и АСАВ-овцы – это </w:t>
      </w:r>
    </w:p>
    <w:p>
      <w:pPr>
        <w:pStyle w:val="Normal"/>
        <w:jc w:val="both"/>
        <w:rPr>
          <w:sz w:val="18"/>
        </w:rPr>
      </w:pPr>
      <w:r>
        <w:rPr>
          <w:sz w:val="18"/>
        </w:rPr>
        <w:drawing>
          <wp:inline distT="0" distB="0" distL="0" distR="0">
            <wp:extent cx="21050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05025" cy="1276350"/>
                    </a:xfrm>
                    <a:prstGeom prst="rect">
                      <a:avLst/>
                    </a:prstGeom>
                  </pic:spPr>
                </pic:pic>
              </a:graphicData>
            </a:graphic>
          </wp:inline>
        </w:drawing>
      </w:r>
      <w:r>
        <w:rPr>
          <w:sz w:val="18"/>
        </w:rPr>
        <w:t xml:space="preserve">сросшиеся понятия. Но в подзаголовке я имел в виду совсем другой А.К.А.Б., Армию Клоунов Анархо-Бунтарей. В то время как одни клоуны, активно это скрывающие, паковали багаж для поездки на питерский саммит, другие протестовали против первых. Акция протеста прошла 11июля в столице, и пожалуй стала самым успешным июльским мероприятием анархистов. Около 150 человек в клоунских костюмах, со всевозможными дуделками, махалками и барабанами прошли вечером по центральным улицам Москвы. По пути скандировались лозунги на подобие «Нет большой восьмерке», «Я, ты, он, она, нам восьмерка не нужна! Я, ты, он, они, большую восьмерку отмени!», взрослым прохожим раздавались листовки, а детям конфеты. Не было никакой агрессии, клоуны танцевали, дурачились, шутили с прохожими. Так получилось, что другой АКАБ (в более привычном понимании этой аббревиатуры), как всегда остался в дураках, проморгав это событие. Было подобрано отличное время для акции: одна крупная партия московских ментов уже отправилась в Питер ловить «антиглобалистов» (ха-ха-ха), другая – стянута для охраны футбольного матча Динамо-Локомотив, а те немногие </w:t>
      </w:r>
    </w:p>
    <w:p>
      <w:pPr>
        <w:pStyle w:val="Normal"/>
        <w:jc w:val="both"/>
        <w:rPr/>
      </w:pPr>
      <w:r>
        <w:rPr>
          <w:sz w:val="18"/>
        </w:rPr>
        <w:drawing>
          <wp:inline distT="0" distB="0" distL="0" distR="0">
            <wp:extent cx="210502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105025" cy="1695450"/>
                    </a:xfrm>
                    <a:prstGeom prst="rect">
                      <a:avLst/>
                    </a:prstGeom>
                  </pic:spPr>
                </pic:pic>
              </a:graphicData>
            </a:graphic>
          </wp:inline>
        </w:drawing>
      </w:r>
      <w:r>
        <w:rPr>
          <w:sz w:val="18"/>
        </w:rPr>
        <w:t>свиньюги, что встречались нам, лишь провожали нас глазами. В виду этого было решено увеличить ранее запланированный маршрут, и пройдя Пушкинскую площадь и Тверскую, мы вырулили на Арбат, где вдоволь поугарали над восковой фигурой невысокого рыжеватого лысика в пиджаке, кого-то очень сильно напоминавшего. Вокруг него было устроен целый клоунский молебен, особо ярые клоуны рвались обниматься и целоваться с фигурой, в результате его лоб украсили следы губной помады. Красота! В конце карнавала, состоялась акция Еды Вместо Бомб, всем участникам и прохожим, присоединившимся к нам ил</w:t>
      </w:r>
      <w:r>
        <w:rPr/>
        <w:t xml:space="preserve"> </w:t>
      </w:r>
      <w:r>
        <w:rPr>
          <w:sz w:val="18"/>
        </w:rPr>
        <w:t>и просто случайно оказавшимся в этом месте (а место было как раз напротив Макдоналдса), раздавался фруктовый салат. Наевшись, мы еще немного подурачились, ответили на вопросы прессы и свалили в разные стороны. Во время и после акции ни один клоун от рук псов режима не пострадал!</w:t>
      </w:r>
    </w:p>
    <w:p>
      <w:pPr>
        <w:pStyle w:val="Normal"/>
        <w:jc w:val="both"/>
        <w:rPr>
          <w:sz w:val="18"/>
        </w:rPr>
      </w:pPr>
      <w:r>
        <w:rPr>
          <w:sz w:val="18"/>
        </w:rPr>
      </w:r>
    </w:p>
    <w:p>
      <w:pPr>
        <w:pStyle w:val="Normal"/>
        <w:jc w:val="both"/>
        <w:rPr>
          <w:b/>
          <w:b/>
          <w:sz w:val="18"/>
        </w:rPr>
      </w:pPr>
      <w:r>
        <w:rPr>
          <w:b/>
          <w:sz w:val="18"/>
        </w:rPr>
        <w:t>Заварушку, не заварушку, но что-то мы устроили</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2:22:00Z</dcterms:created>
  <dc:creator>Демиар</dc:creator>
  <dc:description/>
  <cp:keywords/>
  <dc:language>en-US</dc:language>
  <cp:lastModifiedBy>xlixox</cp:lastModifiedBy>
  <cp:lastPrinted>2006-08-13T13:52:00Z</cp:lastPrinted>
  <dcterms:modified xsi:type="dcterms:W3CDTF">2006-10-24T07:38:00Z</dcterms:modified>
  <cp:revision>4</cp:revision>
  <dc:subject/>
  <dc:title>НОВОСТИ</dc:title>
</cp:coreProperties>
</file>