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>Да, сейчас репетируем подтанцовки. Гофер приобрел концертное трико! Рома 3 репетиции отыграл в маске палача. Мел учится поджигать палки. Будильник постригся налысо и носит парик.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Пару слов читателям нашего зин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Любите ближних, животных, мать вашу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 xml:space="preserve">Один путь, одна правда. </w:t>
      </w:r>
      <w:r>
        <w:rPr>
          <w:rFonts w:cs="Arial" w:ascii="Arial" w:hAnsi="Arial"/>
          <w:b/>
          <w:sz w:val="36"/>
          <w:u w:val="single"/>
          <w:lang w:val="en-US"/>
        </w:rPr>
        <w:t>hardcore</w:t>
      </w:r>
      <w:r>
        <w:rPr>
          <w:rFonts w:cs="Arial" w:ascii="Arial" w:hAnsi="Arial"/>
          <w:b/>
          <w:sz w:val="36"/>
          <w:u w:val="single"/>
        </w:rPr>
        <w:t xml:space="preserve"> &amp; </w:t>
      </w:r>
      <w:r>
        <w:rPr>
          <w:rFonts w:cs="Arial" w:ascii="Arial" w:hAnsi="Arial"/>
          <w:b/>
          <w:sz w:val="36"/>
          <w:u w:val="single"/>
          <w:lang w:val="en-US"/>
        </w:rPr>
        <w:t>skateboarding</w:t>
      </w:r>
    </w:p>
    <w:p>
      <w:pPr>
        <w:pStyle w:val="2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18745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начала</w:t>
      </w:r>
      <w:r>
        <w:rPr>
          <w:lang w:val="en-US"/>
        </w:rPr>
        <w:t xml:space="preserve"> </w:t>
      </w:r>
      <w:r>
        <w:rPr/>
        <w:t>появилось</w:t>
      </w:r>
      <w:r>
        <w:rPr>
          <w:lang w:val="en-US"/>
        </w:rPr>
        <w:t xml:space="preserve"> "We just gonna skate till the day we die" - </w:t>
      </w:r>
      <w:r>
        <w:rPr/>
        <w:t>вопили</w:t>
      </w:r>
      <w:r>
        <w:rPr>
          <w:lang w:val="en-US"/>
        </w:rPr>
        <w:t xml:space="preserve"> Gang Green </w:t>
      </w:r>
      <w:r>
        <w:rPr/>
        <w:t>в</w:t>
      </w:r>
      <w:r>
        <w:rPr>
          <w:lang w:val="en-US"/>
        </w:rPr>
        <w:t xml:space="preserve"> </w:t>
      </w:r>
      <w:r>
        <w:rPr/>
        <w:t>начале</w:t>
      </w:r>
      <w:r>
        <w:rPr>
          <w:lang w:val="en-US"/>
        </w:rPr>
        <w:t xml:space="preserve"> 80-</w:t>
      </w:r>
      <w:r>
        <w:rPr/>
        <w:t>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воей</w:t>
      </w:r>
      <w:r>
        <w:rPr>
          <w:lang w:val="en-US"/>
        </w:rPr>
        <w:t xml:space="preserve"> </w:t>
      </w:r>
      <w:r>
        <w:rPr/>
        <w:t>песне</w:t>
      </w:r>
      <w:r>
        <w:rPr>
          <w:lang w:val="en-US"/>
        </w:rPr>
        <w:t xml:space="preserve"> Skate To Hell. </w:t>
      </w:r>
      <w:r>
        <w:rPr/>
        <w:t>На почве противостояния с законопослушными гражданами поддерживающих полицейских и их дубинки панк-хардкор окончательно слился со скейтбордингом, который также считался антиобщественным и антисоциальным явлением и приравнивался к хулиганству и вандализму. Обе эти культуры находились в глубоком подполье и именно там они и встретились, чтобы стать практически единым целым. Так же как и панк-рок, скейтбординг являлся носителем бесконечного заряда энергии и позитивной агрессии. Скейт/хардкор болезнь стала убегать за границы Южной Калифорнии и начала расползаться по штатам, заражая все больше ребят духом свободы и бунтарства и вселяя ужас в обывателей. Огромное влияние на развивающуюся скейт-сцену оказала неожиданно попавшая в центр внимания прессы банда малолетних скейтеров-безумцев громившая улицы Santa Monica, Venice и West Los Angeles - территории, получившей название Dog Town. Кстати, на экраны кинотеатров и видео вышел документальный фильм Dog Town, в котором вы можете своими глазами увидеть людей, стоявших у истоков современной скейтборд-культуры, как, например, Tony Alva, Steve Caballero или Jim Muir (старший брат гангстера-хардкорщика Mike Muir из Suicidal Tendencies).</w:t>
      </w:r>
    </w:p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99820</wp:posOffset>
            </wp:positionH>
            <wp:positionV relativeFrom="paragraph">
              <wp:posOffset>1451610</wp:posOffset>
            </wp:positionV>
            <wp:extent cx="78295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  </w:t>
      </w:r>
      <w:r>
        <w:rPr>
          <w:sz w:val="18"/>
        </w:rPr>
        <w:t>Таким образом, в конце 70-х - начале 80-х слова "скейтер" и "панк-рокер" стали практически синонимами. Почти в каждой панк/хардкор команде был, по крайней мере, один скейтер. На</w:t>
      </w:r>
      <w:r>
        <w:rPr>
          <w:sz w:val="18"/>
          <w:lang w:val="en-US"/>
        </w:rPr>
        <w:t xml:space="preserve"> </w:t>
      </w:r>
      <w:r>
        <w:rPr>
          <w:sz w:val="18"/>
        </w:rPr>
        <w:t>скейтах</w:t>
      </w:r>
      <w:r>
        <w:rPr>
          <w:sz w:val="18"/>
          <w:lang w:val="en-US"/>
        </w:rPr>
        <w:t xml:space="preserve"> </w:t>
      </w:r>
      <w:r>
        <w:rPr>
          <w:sz w:val="18"/>
        </w:rPr>
        <w:t>катались</w:t>
      </w:r>
      <w:r>
        <w:rPr>
          <w:sz w:val="18"/>
          <w:lang w:val="en-US"/>
        </w:rPr>
        <w:t xml:space="preserve"> </w:t>
      </w:r>
      <w:r>
        <w:rPr>
          <w:sz w:val="18"/>
        </w:rPr>
        <w:t>участники</w:t>
      </w:r>
      <w:r>
        <w:rPr>
          <w:sz w:val="18"/>
          <w:lang w:val="en-US"/>
        </w:rPr>
        <w:t xml:space="preserve"> </w:t>
      </w:r>
      <w:r>
        <w:rPr>
          <w:sz w:val="18"/>
        </w:rPr>
        <w:t>таких</w:t>
      </w:r>
      <w:r>
        <w:rPr>
          <w:sz w:val="18"/>
          <w:lang w:val="en-US"/>
        </w:rPr>
        <w:t xml:space="preserve"> </w:t>
      </w:r>
      <w:r>
        <w:rPr>
          <w:sz w:val="18"/>
        </w:rPr>
        <w:t>легендарных</w:t>
      </w:r>
      <w:r>
        <w:rPr>
          <w:sz w:val="18"/>
          <w:lang w:val="en-US"/>
        </w:rPr>
        <w:t xml:space="preserve"> </w:t>
      </w:r>
      <w:r>
        <w:rPr>
          <w:sz w:val="18"/>
        </w:rPr>
        <w:t>банд</w:t>
      </w:r>
      <w:r>
        <w:rPr>
          <w:sz w:val="18"/>
          <w:lang w:val="en-US"/>
        </w:rPr>
        <w:t xml:space="preserve">, </w:t>
      </w:r>
      <w:r>
        <w:rPr>
          <w:sz w:val="18"/>
        </w:rPr>
        <w:t>как</w:t>
      </w:r>
      <w:r>
        <w:rPr>
          <w:sz w:val="18"/>
          <w:lang w:val="en-US"/>
        </w:rPr>
        <w:t xml:space="preserve"> Minor Threat, Suicidal Tendencies, Circle Jerks, Jerry's Kids, TSOL, Adolescentes, Descendents, Agent Orange, Faction. </w:t>
      </w:r>
      <w:r>
        <w:rPr>
          <w:sz w:val="18"/>
        </w:rPr>
        <w:t xml:space="preserve">Стоит отметить, что именно в Faction играл на гитаре один из самых известных скейтеров - Steve Caballero. Сам он вот что говорит о </w:t>
      </w:r>
    </w:p>
    <w:p>
      <w:pPr>
        <w:pStyle w:val="Normal"/>
        <w:jc w:val="both"/>
        <w:rPr/>
      </w:pPr>
      <w:r>
        <w:rPr>
          <w:sz w:val="18"/>
        </w:rPr>
        <w:drawing>
          <wp:inline distT="0" distB="0" distL="0" distR="0">
            <wp:extent cx="210502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своей музыкальной жизни: « Я занимался музыкой еще со старшей школы. Первой моей группой была The Fraction. и мы играли вместе до 1986 года. За тем я собрал другую группу Odd Man Out, там б ыл один паренек из The Fraction, и мы играли вместе до 1989го. А потом я снова воссоединился с ребятками из The Fraction. Правда Джефф Кендал заменил одного из наших гитаристов. Мы дали два концерта, а потом разошлись, а потом я попал в группу Shovelhead. Эта группа - самая серьезная группа в которой я когда либо участвовал. Я приложил больше всего усилий, чтобы раскрутить её. Правда равноценно совмещать музыку и катание не получается. Иногда я повещаю слишком много времени группе, а иногда катанию. Я надеюсь, что у нас что-нибудь дельное выйдет из этой затеи, иначе будет жаль потраченное время.»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Не стоит и говорить, что и на современной панк-хардкор-сцене существует огромное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3:03:00Z</dcterms:created>
  <dc:creator>Демиар</dc:creator>
  <dc:description/>
  <cp:keywords/>
  <dc:language>en-US</dc:language>
  <cp:lastModifiedBy>xlixox</cp:lastModifiedBy>
  <cp:lastPrinted>2006-08-13T13:48:00Z</cp:lastPrinted>
  <dcterms:modified xsi:type="dcterms:W3CDTF">2006-10-24T07:49:00Z</dcterms:modified>
  <cp:revision>5</cp:revision>
  <dc:subject/>
  <dc:title>НОВОСТИ</dc:title>
</cp:coreProperties>
</file>