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t>развалилась, Эд возможно сделал один из самых важных шагов в своей скейтборд карьере. Он стал кататься за команду Emerica. Там он выпустил две про модели: Templeton в 1998 и Templeton 2 в 2001, плюс снялся в своем новом профайле, видео от Emerica - This is Skateboarding.</w:t>
      </w:r>
    </w:p>
    <w:p>
      <w:pPr>
        <w:pStyle w:val="Normal"/>
        <w:jc w:val="both"/>
        <w:rPr>
          <w:color w:val="000000"/>
          <w:sz w:val="18"/>
        </w:rPr>
      </w:pPr>
      <w:r>
        <w:rPr>
          <w:sz w:val="18"/>
        </w:rPr>
        <w:t xml:space="preserve">А вот что сам Эд говорит о своем творчестве и искусстве: </w:t>
        <w:br/>
        <w:t>«Почти каждый может сказать: "Все мои дела воспринимаются через некий фильтр, который формируется жизненным опытом человека". Все люди принимают решения, которые основаны на их жизни, на или иной момент времени. А моя жизнь складывалась, как и у большинства современных детей: несчастная семья, злой отец, просраная школа. А еще сюда добавились все те странности, которые были в Orange County. Я живу в Huntington Beach, это городок, в котором сосредоточились правые консерваторы, скинхеды, религиозные фанатики, и, как это не странно, так называемая "пляжная тусовка": серферы и скейтеры, со всеми их прибамбасами. Как-то так получилось, что я оказался в центре жизни города, но, к тому же, я наблюдаю эту жизнь немного со стороны. Во всяком случае мне так кажется. И мне нравится наблюдать.</w:t>
      </w:r>
    </w:p>
    <w:p>
      <w:pPr>
        <w:pStyle w:val="Normal"/>
        <w:jc w:val="both"/>
        <w:rPr>
          <w:color w:val="000000"/>
          <w:sz w:val="18"/>
        </w:rPr>
      </w:pPr>
      <w:r>
        <w:rPr>
          <w:sz w:val="18"/>
        </w:rPr>
        <w:t>Книга "teenage smokers" моя первая, помимо огромного множества журналов. По сути, это коллекция фотографий курящих тинэйджеров. Доступ к ним (тинам) мне открыт, благодаря тому, что я катаюсь. И опять же, я себя чувствую просто наблюдателем. Я делал эти фотографии по всему свету, большинству тут по 14 лет, кто-то моложе, кто-то старше. Меня просто потрясает, как они ведут себя с сигаретами. И как они одеваются, как ведут себя, меня очень удивляет. Я надеюсь, что читателей их фотографии тоже потрясут. Я специально отделил текст, чтобы читатель (тут уместнее - зритель) сам сформиро</w:t>
      </w:r>
      <w:r>
        <w:rPr/>
        <w:t xml:space="preserve"> </w:t>
      </w:r>
      <w:r>
        <w:rPr>
          <w:sz w:val="18"/>
        </w:rPr>
        <w:t>вал свое мнение. Сам то я не курю, и мне жалко этих ребят, даже если это всего лишь фаза взросления. Но те, кто привыкает…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6211570</wp:posOffset>
            </wp:positionV>
            <wp:extent cx="949960" cy="1424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Моя выставка, "The Golden Age of Neglect" в галерее Alleged, была персональным откровением для меня. Это было в первый раз, когда я смешал фотографию и живопись. Мне кажется, я чувствую, они идут вместе, и шоу показало, к чему подобный брак может привести. На этой выставке одна стена была посвящена "teen smokers", а 3 другие были увешаны фотографиями и рисунками, их было больше 200. Они весели на бумаге, и эта бумага должна была создать имидж огромного альбома, а не сухой выставки. » </w:t>
      </w:r>
      <w:r>
        <w:rPr>
          <w:color w:val="000000"/>
          <w:sz w:val="18"/>
        </w:rPr>
        <w:t xml:space="preserve">- </w:t>
      </w:r>
      <w:r>
        <w:rPr>
          <w:b/>
          <w:color w:val="000000"/>
          <w:sz w:val="18"/>
        </w:rPr>
        <w:t>ed templeton.</w:t>
      </w:r>
    </w:p>
    <w:p>
      <w:pPr>
        <w:pStyle w:val="Normal"/>
        <w:jc w:val="both"/>
        <w:rPr/>
      </w:pPr>
      <w:r>
        <w:rPr>
          <w:sz w:val="18"/>
        </w:rPr>
        <w:t xml:space="preserve">Первая выставка Эда Темплетона в Европе, как художника и фотографа, состоялась в музее Het Domein в голландском городе Зиттарде. Место, время, зрители, художник - все должно взаимодействовать и работать. В данном случае Ed Templeton и Het Domein - пример почти идеального сочетания. Het Domein - музей современного искусства. Кроме того, это еще и молодой музей, который в прямом и переносном смысле находится в центре периферии. В прямом, потому что здание музея расположено в провинциальном городе Зиттарде, на значительном удалении от других культурных центров, вроде Хеерлена, Маастрихта, Брюсселя, Антверпена, Кёльна и Дюссельдорфа с их многочисленными музеями и прочими культурными заведениями. А в переносном смысле, потому что музей воплощает идиосинкратическую (повышенную болезненную чувствительность организма к определенным веществам или воздействиям) политику самого себя. Современные постройки Het Domein, которые раньше были муниципальной школой 19-го века, расположены в историческом центре Зиттарда. Первый этаж вмещает в себя выставки и коллекции современного искусства разных стран, включая фото и видеоэкспозиции. Второй этаж зарезервирован под постоянные коллекции и временные выставки истории города и его окружения, с мультимедийными штучками специально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2:30:00Z</dcterms:created>
  <dc:creator>Демиар</dc:creator>
  <dc:description/>
  <cp:keywords/>
  <dc:language>en-US</dc:language>
  <cp:lastModifiedBy>xlixox</cp:lastModifiedBy>
  <cp:lastPrinted>2006-08-13T13:44:00Z</cp:lastPrinted>
  <dcterms:modified xsi:type="dcterms:W3CDTF">2006-10-24T07:55:00Z</dcterms:modified>
  <cp:revision>5</cp:revision>
  <dc:subject/>
  <dc:title>НОВОСТИ</dc:title>
</cp:coreProperties>
</file>