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485900</wp:posOffset>
            </wp:positionV>
            <wp:extent cx="1151890" cy="772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обкуренной молодёжи. Как никак Голландия. Музей, возникший по инициативе жителей, сам выбирает себе начинку для экспозиции. Так вот и Эд Темплетон попал по приглашению горожан в Het Domein. Эд прост и понятен, он творит для своих друзей. Вовлекает их в свою "искусственную" жизнь и наоборот. Люди живые, любящие, дышащие... Все что угодно...Для кого-то эта выставка "слишком": слишком много обнаженных</w:t>
      </w:r>
      <w:r>
        <w:rPr/>
        <w:t xml:space="preserve"> </w:t>
      </w:r>
      <w:r>
        <w:rPr>
          <w:sz w:val="18"/>
        </w:rPr>
        <w:t xml:space="preserve"> женщин, слишком мужчин меряющихся длиной члена, слишком откровенные сцены. Это так, если вы видите только то, что хочет видеть ваш загнивший моралист. Художник на все смотрит с юмором. Поэтому и выставка называлась "Комедийные случаи из жизни..." Как часто вы воскрешаете в памяти свой первый поцелуй, первого мужчину, женщину, а вообще есть ли что вспомнить. А улыбнуться при этом вы можете? Если нет, то Эд Темплетон поможет. Искусство Эдда не осталось не замеченным в последующие годы. На выставке искусств в Италии, он получил приз в размере 50,000$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497840</wp:posOffset>
            </wp:positionV>
            <wp:extent cx="1056640" cy="16979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За прошедшие несколько лет, Эд часто думал о завершении своей скейт карьеры. Он мучался из-за пневмонии в 1998, сломал шею на соревнованиях в Швейцарии в 200</w:t>
      </w:r>
      <w:r>
        <w:rPr/>
        <w:t xml:space="preserve"> </w:t>
      </w:r>
      <w:r>
        <w:rPr>
          <w:sz w:val="18"/>
        </w:rPr>
        <w:t>0 году (это оставило его в больничной койке аж на три месяца), получил сотрясение мозга в мини-рампе Mark Waters. Но сейчас он в полном порядке. Не смотря ни на что, Эд Темплетон остается одним из величайших людей за всю историю скейтбординга, он не собирается останавливаться на достигнутом, он будет продолжать кататься, рисовать, фотографировать и писать книги не смотря ни на что.</w:t>
      </w:r>
    </w:p>
    <w:p>
      <w:pPr>
        <w:pStyle w:val="Heading1"/>
        <w:rPr/>
      </w:pPr>
      <w:r>
        <w:rPr/>
        <w:t>ПАРАЗИТЫ</w:t>
      </w:r>
    </w:p>
    <w:p>
      <w:pPr>
        <w:pStyle w:val="TextBody"/>
        <w:jc w:val="both"/>
        <w:rPr/>
      </w:pPr>
      <w:r>
        <w:rPr>
          <w:sz w:val="18"/>
        </w:rPr>
        <w:t>Паразиты – очень известная нижегородская панк-группа. На вопросы отвечает вокалист Паразитов – Будильник.</w:t>
      </w: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Расскажите, как у вас все начиналось. Кто из музыкантов играл в группе Паразиты и как вы пришли к нынешнему составу?</w:t>
      </w:r>
    </w:p>
    <w:p>
      <w:pPr>
        <w:pStyle w:val="2"/>
        <w:jc w:val="both"/>
        <w:rPr/>
      </w:pPr>
      <w:r>
        <w:rPr/>
        <w:t>Будильник в Паразитах с первого состава. Это и объясняет тот факт, что он один не умеет ни играть, ни петь. Кто его выгонит? Он же единственный уцелевший отец- основатель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ом в группе появился Гофер, после Гофера - Мел. Самым последним в группу пришел Рома.</w:t>
      </w:r>
    </w:p>
    <w:p>
      <w:pPr>
        <w:pStyle w:val="TextBody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0480</wp:posOffset>
            </wp:positionH>
            <wp:positionV relativeFrom="paragraph">
              <wp:posOffset>272415</wp:posOffset>
            </wp:positionV>
            <wp:extent cx="1092835" cy="14725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Чем для вас является панк-рок и что им вы доносите до людей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анк рок – это наша жизнь. Это у нас в крови уже. Нормальные люди, не общаются с нами. Потому что все разговоры только о гитарах, концертах и новых альбома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ы хотим, чтобы люди не только ходили отрываться на концерты, но и думали о том, что их окружает. Панк рок должен открывать людям глаза.</w:t>
      </w:r>
    </w:p>
    <w:p>
      <w:pPr>
        <w:pStyle w:val="TextBody"/>
        <w:jc w:val="both"/>
        <w:rPr>
          <w:sz w:val="18"/>
        </w:rPr>
      </w:pPr>
      <w:r>
        <w:rPr>
          <w:b/>
          <w:sz w:val="18"/>
        </w:rPr>
        <w:t>Чем занимаетесь кроме музыки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рое работают. Один учится и работает. Бездельников в группе официально нет!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У каждого свои хобби и увле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д хобби я подразумеваю: анальный фистинг, страпоны, игры, золотой дождь, легкую доминацию.</w: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  <w:t>Расскажите поподробнее о вашем новом альбоме «Когда?». Является ли он для вас чем-то принципиально новым, как появилась в творчестве социальная тематика, и кто пишет текста?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Начнем с конца. Тексты пишет Будильник. Посла Войны за Порно (2003 года) прошла масса времени. Мы долго работали над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47:00Z</dcterms:created>
  <dc:creator>Демиар</dc:creator>
  <dc:description/>
  <cp:keywords/>
  <dc:language>en-US</dc:language>
  <cp:lastModifiedBy>xlixox</cp:lastModifiedBy>
  <cp:lastPrinted>2006-08-13T13:45:00Z</cp:lastPrinted>
  <dcterms:modified xsi:type="dcterms:W3CDTF">2006-10-24T07:54:00Z</dcterms:modified>
  <cp:revision>5</cp:revision>
  <dc:subject/>
  <dc:title>НОВОСТИ</dc:title>
</cp:coreProperties>
</file>