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8"/>
        </w:rPr>
        <w:t xml:space="preserve">подобных; 2)если ты не поможешь, то никто не поможет; 3)государству – наплевать; 4)ты – ЧЕЛОВЕК, а обязанность каждого человека – помогать слабому; 5)для бездомных – каждый день пытка (в твоих силах помочь им). Никто не попадет в рай, мы все сгорим в аду с клеймом своего ебнутого похуистического “общества”. </w:t>
      </w:r>
    </w:p>
    <w:p>
      <w:pPr>
        <w:pStyle w:val="Normal"/>
        <w:jc w:val="center"/>
        <w:rPr>
          <w:rFonts w:ascii="Arial Black" w:hAnsi="Arial Black" w:cs="Arial Black"/>
          <w:sz w:val="20"/>
          <w:u w:val="single"/>
        </w:rPr>
      </w:pPr>
      <w:r>
        <w:rPr>
          <w:rFonts w:cs="Arial Black" w:ascii="Arial Black" w:hAnsi="Arial Black"/>
          <w:sz w:val="20"/>
          <w:u w:val="single"/>
        </w:rPr>
        <w:t>ТВ мусор.</w:t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color w:val="000000"/>
          <w:sz w:val="18"/>
        </w:rPr>
        <w:t>Задумываешься ли ты о том, что видишь на экране? Я думаю, что - да. Но попытаюсь до конца разрезать ножом правды веки твоих глаз и так неоднократно охуевавших от увиденного в волшебном ящике. Мы настолько привыкли к формату современного телевидения, что попросту не замечаем большинство лажи втираемой в наш мозг из года в год. Телевидение делает из нас зомби, оно помогает властям формировать нужное для них общественное мнение. Но я, да наверно и ты, хочу думать своей головой. Телек кишит про-путинскими программами, которые пропагандируют и всячески культивируют мнение нужное системе в данный момент. Какая свобода слова? Все давно продано и куплено! Программы скрыто напичканы политической пропагандой, а сколько пустых и бессмысленных сериалов, образующих дыры в головах и без того ежедневно глупеющего населения. А что делают реалитишоу с простым человеком? Глядя на уродов в риалшоу начинаешь думать, что вокруг именно такие “люди”. В новостях по всем каналам - одно и тоже, как под копирку – говорят лишь о том, о чем можно говорить. Сколько заказных сериалов: нужно поднять авторитет армии и патриотизм, – пожалуйста, сериал «Солдаты», лгущий о несуществующих прелестях современной армии; приучить людей к жестокости и насилию – куча сериалов про «блатных», показывающие подробно все изуверства и убийства; поднять авторитет ментов – огромное количество сериалов про них, описывающих их порядочность и неподкупность; список можно продолжать бесконечно, так что думай сам, что и для кого снимают и показывают. Все телевидение пропагандирует всякого рода насилие, да так удачно, что смерть на экране вызывает у людей лишь смех и подготавливает их отнестись к смерти на улице так же безразлично (что полностью обесценивает ценность жизни). Из людей делают тупую и безвольную массу, с</w:t>
      </w:r>
      <w:r>
        <w:rPr>
          <w:sz w:val="18"/>
        </w:rPr>
        <w:t xml:space="preserve"> </w:t>
      </w:r>
      <w:r>
        <w:rPr>
          <w:color w:val="000000"/>
          <w:sz w:val="18"/>
        </w:rPr>
        <w:t>трудом отличающую реальный мир от телевизионного. Так что телевидение должно быть кардинально вычищено, и должно превратиться в средство получения правдивой и независимой информации, именно в то ради чего создавалось изначально, а если этого не произойдет, то пусть оно сожрет само себя!!!</w:t>
      </w:r>
      <w:r>
        <w:rPr>
          <w:b/>
          <w:sz w:val="18"/>
        </w:rPr>
        <w:t xml:space="preserve">                                           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color w:val="000000"/>
          <w:sz w:val="20"/>
          <w:u w:val="single"/>
        </w:rPr>
      </w:pPr>
      <w:r>
        <w:rPr>
          <w:rFonts w:cs="Arial Black" w:ascii="Arial Black" w:hAnsi="Arial Black"/>
          <w:sz w:val="20"/>
          <w:u w:val="single"/>
        </w:rPr>
        <w:t xml:space="preserve">Величайшие убийцы </w:t>
      </w:r>
      <w:r>
        <w:rPr>
          <w:rFonts w:cs="Arial Black" w:ascii="Arial Black" w:hAnsi="Arial Black"/>
          <w:color w:val="000000"/>
          <w:sz w:val="20"/>
          <w:u w:val="single"/>
          <w:lang w:val="en-US"/>
        </w:rPr>
        <w:t>XX</w:t>
      </w:r>
      <w:r>
        <w:rPr>
          <w:rFonts w:cs="Arial Black" w:ascii="Arial Black" w:hAnsi="Arial Black"/>
          <w:color w:val="000000"/>
          <w:sz w:val="20"/>
          <w:u w:val="single"/>
        </w:rPr>
        <w:t xml:space="preserve"> века.</w:t>
      </w:r>
      <w:r>
        <w:rPr/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Среди тех, кто </w:t>
      </w:r>
      <w:r>
        <w:rPr>
          <w:sz w:val="18"/>
          <w:u w:val="single"/>
        </w:rPr>
        <w:t>лично</w:t>
      </w:r>
      <w:r>
        <w:rPr>
          <w:sz w:val="18"/>
        </w:rPr>
        <w:t xml:space="preserve"> отправлял людей на тот свет, пальма первенства, безусловно, при</w:t>
        <w:softHyphen/>
        <w:t>надлежит экипажу американского самолета Б-29, который 6 августа 1945 г. сбросил атом</w:t>
        <w:softHyphen/>
        <w:t>ную бомбу под кодовым названием «Малыш» на японский город Хиросиму. В результате этого взрыва погибли в общей сложности 140 тысяч человек. В экипаже было 12 человек, но за штурвалом самолета в момент бомбоме</w:t>
        <w:softHyphen/>
        <w:t xml:space="preserve">тания находился летчик Томас Фереби, и он же лично нажимал кнопку сброса бомбы. В 1990 г. в возрасте 71 года, давая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207645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sz w:val="18"/>
        </w:rPr>
        <w:t>интервью, Фереби сказал, что не жалеет о содеянном и не собирается извиняться, так как это (сброс бомбы) привело к окончанию втором мировой войны. Кроме того, он ведь не знал, к чему приведет взрыв, просто у него было задание: сбросить специальную бомбу — секретное ору</w:t>
        <w:softHyphen/>
        <w:t xml:space="preserve">жие. Единственным человеком из экипажа, кто заранее знал о назначении и   </w:t>
      </w:r>
    </w:p>
    <w:p>
      <w:pPr>
        <w:pStyle w:val="Normal"/>
        <w:shd w:fill="FFFFFF" w:val="clear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4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</w:pPr>
    <w:rPr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21:40:00Z</dcterms:created>
  <dc:creator>Демиар</dc:creator>
  <dc:description/>
  <cp:keywords/>
  <dc:language>en-US</dc:language>
  <cp:lastModifiedBy>xlixox</cp:lastModifiedBy>
  <cp:lastPrinted>2006-08-13T13:22:00Z</cp:lastPrinted>
  <dcterms:modified xsi:type="dcterms:W3CDTF">2006-10-22T07:27:00Z</dcterms:modified>
  <cp:revision>9</cp:revision>
  <dc:subject/>
  <dc:title>НОВОСТИ</dc:title>
</cp:coreProperties>
</file>