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 xml:space="preserve">распыление краской антиядерных и антивоенных лозунгов на общественных зданиях и тротуарах, используя трафареты. Один из них должен был распылить слова </w:t>
      </w:r>
      <w:r>
        <w:rPr>
          <w:sz w:val="18"/>
        </w:rPr>
        <w:t>«ДЕНЬГИ НА ЕДУ, А НЕ НА БОМБЫ» на тротуаре около бакалейных магазинах и в окрестностях. Однажды после ночного похода по распылению живописи, они решили использовать лозунг «ЕДА ВМЕСТО БОМБ» в качестве своего названия. Используя этот лозунг как название группы, они заявляют свою позицию. Даже средства массовой информации, печатая их название снова и снова, доносят до общества политическую концепцию «еда вместо бомб». Независимо от того, что СМИ говорят о них в своих репортажах, их название говорит само за себя. Многие проблемы этого мира происходят просто из-за кризиса ценностей: например, в обществе и правительстве материальное богатство ценится гораздо выше человеческой жизни. Раздавая бесплатную пищу нуждающимся в общественных местах, FNB напрямую показывают уровень голода в данной стране. Они также привлекают внимание к таким недостаткам общества, как-то, что миллиарды тратятся на войны и насилие, включая полицию. Food Not Bombs предпринимают ненасильственные акции прямого действия, чтобы изменить общество. Они работают сегодня, чтобы создать институты, выражающие тот тип общества, в котором хотят жить, и чтобы построить живое и заботливое движение за прогрессивные социальные изменения. Приготовление пищи Food Not Bombs – практический акт поддержки людей и организаций, а не символический. Каждую неделю группами FNB раздаются тысячи порций во всем мире и Нижний Новгород не исключение. В нашем городе действует группа ФНБ, так что присоединяйся, а еще лучше – организовывай свою группу Food Not Bombs и помогай нуждающимся!!!</w:t>
      </w:r>
    </w:p>
    <w:p>
      <w:pPr>
        <w:pStyle w:val="2"/>
        <w:jc w:val="center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sz w:val="20"/>
          <w:u w:val="single"/>
        </w:rPr>
        <w:t>Размышления на тему…</w:t>
      </w:r>
    </w:p>
    <w:p>
      <w:pPr>
        <w:pStyle w:val="Normal"/>
        <w:jc w:val="both"/>
        <w:rPr/>
      </w:pPr>
      <w:r>
        <w:rPr>
          <w:sz w:val="18"/>
        </w:rPr>
        <w:t xml:space="preserve">Я заебался существовать в одном измерении с мразями и похуистами. Мне надоело ежедневно крутиться в огромном механизме, который какой-то мудак назвал </w:t>
      </w:r>
      <w:r>
        <w:rPr>
          <w:sz w:val="18"/>
          <w:lang w:val="en-US"/>
        </w:rPr>
        <w:t>“</w:t>
      </w:r>
      <w:r>
        <w:rPr>
          <w:sz w:val="18"/>
        </w:rPr>
        <w:t>обществом</w:t>
      </w:r>
      <w:r>
        <w:rPr>
          <w:sz w:val="18"/>
          <w:lang w:val="en-US"/>
        </w:rPr>
        <w:t>”. Общества нет.</w:t>
      </w:r>
      <w:r>
        <w:rPr>
          <w:sz w:val="18"/>
        </w:rPr>
        <w:t xml:space="preserve"> Людей тоже почти нет, как я уже написал чуть выше, есть мрази и похуисты. Вообще, недавно я понял, что все мы давно мертвы, задолго до нашей физической смерти. А как еще можно назвать физическое присутствие организма на этом свете, существующего ради себя и своей выгоды? Современному </w:t>
      </w:r>
      <w:r>
        <w:rPr>
          <w:sz w:val="18"/>
          <w:lang w:val="en-US"/>
        </w:rPr>
        <w:t>“</w:t>
      </w:r>
      <w:r>
        <w:rPr>
          <w:sz w:val="18"/>
        </w:rPr>
        <w:t>человеку</w:t>
      </w:r>
      <w:r>
        <w:rPr>
          <w:sz w:val="18"/>
          <w:lang w:val="en-US"/>
        </w:rPr>
        <w:t>” насрать на окружающих. Эти существа проходят мимо бездомных, плюя в их сторону. Ежедневно на улицах ТВОЕГО города умирают бездомные. Они не виноваты в том, что “</w:t>
      </w:r>
      <w:r>
        <w:rPr>
          <w:sz w:val="18"/>
        </w:rPr>
        <w:t>ОБЩЕСТВО</w:t>
      </w:r>
      <w:r>
        <w:rPr>
          <w:sz w:val="18"/>
          <w:lang w:val="en-US"/>
        </w:rPr>
        <w:t>” вычеркнуло их из книги жизни и обрекло на смерть. Как я уже сказал, мрази и похуисты (а таких на планете Земля 99,9%) проходят мимо умирающих на улице людей, они вычеркивают из своей жизни бездомных, не замечают их, а в душе - ненавидят! Для обывателей существуют лишь они сами и их проблемы. А знаешь ли ты, что приходится терпеть человеку попавшему на улицу? Каждый прожитый день бездомного – это борьба со смертью. Они вынуждены искать еду, побираться, сталкиваться с ненавистью и похуизмом современного “</w:t>
      </w:r>
      <w:r>
        <w:rPr>
          <w:sz w:val="18"/>
        </w:rPr>
        <w:t>общества</w:t>
      </w:r>
      <w:r>
        <w:rPr>
          <w:sz w:val="18"/>
          <w:lang w:val="en-US"/>
        </w:rPr>
        <w:t>”. ”</w:t>
      </w:r>
      <w:r>
        <w:rPr>
          <w:sz w:val="18"/>
        </w:rPr>
        <w:t>Общество</w:t>
      </w:r>
      <w:r>
        <w:rPr>
          <w:sz w:val="18"/>
          <w:lang w:val="en-US"/>
        </w:rPr>
        <w:t>” их презирает и делает все, чтобы они быстее умирали. Оружием для истребления являются: мусора и мусорские облавы (они всегда рады пробить бошку человеку, который слабее и не имеет ни каких прав), всякие малолетки-отморозки (они устраивают почти казни), зверства бонов. Про бонов вообще отдельный</w:t>
      </w:r>
      <w:r>
        <w:rPr>
          <w:sz w:val="18"/>
        </w:rPr>
        <w:t xml:space="preserve"> разговор. </w:t>
      </w:r>
      <w:r>
        <w:rPr>
          <w:sz w:val="18"/>
          <w:lang w:val="en-US"/>
        </w:rPr>
        <w:t xml:space="preserve">“Арийские воины” устраивают налеты на бездомных, с целью тренировки и развития своих боевых способностей. Этот скам, издеваясь над слабыми и беззащитными людьми улиц воображает себе, что очищает свой девственно чистый город от воинов-оккупантов. Инициатива Food Not Bombs </w:t>
      </w:r>
      <w:r>
        <w:rPr>
          <w:sz w:val="18"/>
        </w:rPr>
        <w:t xml:space="preserve">возникла, как протест бедности и похуизму обывателей. Раздача бесплатной пищи необходима (или ты еще не заметил?)! Действуй! Организовывайте с друзьями группы </w:t>
      </w:r>
      <w:r>
        <w:rPr>
          <w:sz w:val="18"/>
          <w:lang w:val="en-US"/>
        </w:rPr>
        <w:t>FNB</w:t>
      </w:r>
      <w:r>
        <w:rPr>
          <w:sz w:val="18"/>
        </w:rPr>
        <w:t xml:space="preserve"> и как можно чаще устраивайте акции, не забывая заражать данными идеями все больше и больше новых людей. Не забывай, что: 1)современный обыватель ценит лишь свою жизнь, и жизнь себе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16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9:39:00Z</dcterms:created>
  <dc:creator>Демиар</dc:creator>
  <dc:description/>
  <dc:language>en-US</dc:language>
  <cp:lastModifiedBy>Слип</cp:lastModifiedBy>
  <cp:lastPrinted>2006-08-13T13:20:00Z</cp:lastPrinted>
  <dcterms:modified xsi:type="dcterms:W3CDTF">2006-08-13T09:21:00Z</dcterms:modified>
  <cp:revision>5</cp:revision>
  <dc:subject/>
  <dc:title>НОВОСТИ</dc:title>
</cp:coreProperties>
</file>