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drawing>
          <wp:inline distT="0" distB="0" distL="0" distR="0">
            <wp:extent cx="154305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1455" w:dyaOrig="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45pt;margin-top:331.65pt;width:72.75pt;height:2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80669594" r:id="rId3"/>
        </w:object>
        <w:object w:dxaOrig="3495" w:dyaOrig="5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4.05pt;margin-top:94.05pt;width:174.75pt;height:28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79249753" r:id="rId5"/>
        </w:object>
      </w:r>
      <w:r>
        <w:rPr>
          <w:sz w:val="18"/>
        </w:rPr>
        <w:t xml:space="preserve">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1:33:00Z</dcterms:created>
  <dc:creator>Демиар</dc:creator>
  <dc:description/>
  <cp:keywords/>
  <dc:language>en-US</dc:language>
  <cp:lastModifiedBy>xlixox</cp:lastModifiedBy>
  <cp:lastPrinted>2006-08-13T13:56:00Z</cp:lastPrinted>
  <dcterms:modified xsi:type="dcterms:W3CDTF">2006-10-24T07:31:00Z</dcterms:modified>
  <cp:revision>4</cp:revision>
  <dc:subject/>
  <dc:title>НОВОСТИ</dc:title>
</cp:coreProperties>
</file>