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8"/>
        </w:rPr>
        <w:t>Калифорнии</w:t>
      </w:r>
      <w:r>
        <w:rPr>
          <w:sz w:val="18"/>
          <w:lang w:val="en-US"/>
        </w:rPr>
        <w:t xml:space="preserve">, </w:t>
      </w:r>
      <w:r>
        <w:rPr>
          <w:sz w:val="18"/>
        </w:rPr>
        <w:t>такие</w:t>
      </w:r>
      <w:r>
        <w:rPr>
          <w:sz w:val="18"/>
          <w:lang w:val="en-US"/>
        </w:rPr>
        <w:t xml:space="preserve"> </w:t>
      </w:r>
      <w:r>
        <w:rPr>
          <w:sz w:val="18"/>
        </w:rPr>
        <w:t>как</w:t>
      </w:r>
      <w:r>
        <w:rPr>
          <w:sz w:val="18"/>
          <w:lang w:val="en-US"/>
        </w:rPr>
        <w:t xml:space="preserve"> 7 Seconds, SNFU </w:t>
      </w:r>
      <w:r>
        <w:rPr>
          <w:sz w:val="18"/>
        </w:rPr>
        <w:t>и</w:t>
      </w:r>
      <w:r>
        <w:rPr>
          <w:sz w:val="18"/>
          <w:lang w:val="en-US"/>
        </w:rPr>
        <w:t xml:space="preserve"> Bad Religion. </w:t>
      </w:r>
      <w:r>
        <w:rPr>
          <w:sz w:val="18"/>
        </w:rPr>
        <w:t>Эти люди напрямую участвовали в панк взрыве начала 80-х и я рад, что именно им принадлежит блистательная идея выпускать две группы на одной пластинке да ещё и с тем условием, что в своём неповторимом саунде они исполнят песни друг друга. Они озаглавили свою идею "The BYO Records Split Series" успешно выпустили почти десяток сплит альбомов включая Hot Water Music &amp; Leatherface и NOFX &amp; Rancid. Я не имею ничего против когда наш сплит с Тараканами называют БИО сплитом осознавая, что эту пластинку ассоциируют с релизами " The BYO Records Split Series". Да и Тараканы старейшая и отличная панк группа со своим ярким хотя и спорным лицом и я не вижу лучшей на сегодня группы которая столь безупречно подходит для записи совместной пластинки с Distemper. Сид яркая и неординарная личность и не смотря на многочисленные смены состава он сумел сохранить неповторимое лицо группы Тараканы и высоко удержать планку, что по нашим временам просто подвиг. Он принципиально считает термин БИО сплит неправильным по отношению к нашеи пластинке так как она не имеет никакого отношения к BYO Records и в общем то прав. По его мнению в российскую панк тусовку этот некорректный термин внёс ваш земляк нижегородец Дима Дракол из группы Элизиум после выхода их совместного сплита с группой Ульи. А вообще то я сильно на эту тему не заморачиваюсь.</w:t>
      </w:r>
      <w:r>
        <w:rPr/>
        <w:t xml:space="preserve"> </w:t>
      </w:r>
    </w:p>
    <w:p>
      <w:pPr>
        <w:pStyle w:val="Normal"/>
        <w:jc w:val="both"/>
        <w:rPr>
          <w:sz w:val="18"/>
        </w:rPr>
      </w:pPr>
      <w:r>
        <w:rPr/>
        <w:drawing>
          <wp:inline distT="0" distB="0" distL="0" distR="0">
            <wp:extent cx="2105025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Кому принадлежит идея данного сплита?</w:t>
      </w:r>
    </w:p>
    <w:p>
      <w:pPr>
        <w:pStyle w:val="Normal"/>
        <w:jc w:val="both"/>
        <w:rPr/>
      </w:pPr>
      <w:r>
        <w:rPr>
          <w:sz w:val="18"/>
        </w:rPr>
        <w:t>Идея принадлежит Баю. Стоит заметить, что у него в голове постоянно зреют какие-то глобальные идеи. Вместе с этим Сид сразу подхватил это начинание и после первых же подготовительных переговоров поехал долго и упорно выбирать песни, которые он смог бы не просто исполнить, а ещё и пережить, примерив на себя. Не зря он не стал петь хит всех времен и народов "Твои большие сиськи". Впрочем, мы не менее серьёзно выбирали для себя песни Тараканов разных лет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19 марта 2006 года вы посетили с концертом Нижний Новгород. Какие эмоции и впечатления остались у вас после концерта? Что вы можете сказать о нижегородской публике? Знаете ли кого-нибудь из нижегородской панк-сцены?</w:t>
      </w:r>
    </w:p>
    <w:p>
      <w:pPr>
        <w:pStyle w:val="Normal"/>
        <w:jc w:val="both"/>
        <w:rPr/>
      </w:pPr>
      <w:r>
        <w:rPr>
          <w:sz w:val="18"/>
        </w:rPr>
        <w:t>До 19 марта 2006 мы не раз играли в Нижнем но это было очень давно. На этом концерте всё было отлично и самое главное надолго сохранилось отличное настроение без п***ы. Нижний Новгород большой город и естественно публика, продвинутая во всех отношениях, что не может не радовать. Мы плотно познакомились с группой Элизиум A.D. и их бессменным лидером Драколом ещё в 90-х. Соответственно я неплохо знаю все группы из так называемой Элизиум фэмели. И ещё мы знакомы с FPG, недавно тусовались с ними на Нашествии 2006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В каком году, до мартовского концерта, вы были в Нижнем Новгороде и что изменилось за это время в нашем городе (и изменилось ли вообще)?</w:t>
      </w:r>
    </w:p>
    <w:p>
      <w:pPr>
        <w:pStyle w:val="Normal"/>
        <w:jc w:val="both"/>
        <w:rPr/>
      </w:pPr>
      <w:r>
        <w:rPr>
          <w:sz w:val="18"/>
        </w:rPr>
        <w:t>Точно вспомнить трудно, но это было очень давно. Естественно с тех пор многое поменялось на панк сцене. Прижились новые стили и ответвления в музыке. Появилась здоровая конкуренция. Качество групп улучшилось, изменился звук на концертах, но основные приоритеты и принципы остались неизменными и это главное.</w:t>
      </w:r>
    </w:p>
    <w:p>
      <w:pPr>
        <w:pStyle w:val="Heading1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Различается ли публика в Европе и России? И какая публика лучше?</w:t>
      </w:r>
    </w:p>
    <w:p>
      <w:pPr>
        <w:pStyle w:val="Normal"/>
        <w:jc w:val="both"/>
        <w:rPr/>
      </w:pPr>
      <w:r>
        <w:rPr>
          <w:sz w:val="18"/>
        </w:rPr>
        <w:t xml:space="preserve">Публика в Европе и России  в своём большинстве сильно отличается но не более того, чем сама Европа отличается от 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cols w:num="2" w:space="49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20:02:00Z</dcterms:created>
  <dc:creator>Демиар</dc:creator>
  <dc:description/>
  <cp:keywords/>
  <dc:language>en-US</dc:language>
  <cp:lastModifiedBy>xlixox</cp:lastModifiedBy>
  <cp:lastPrinted>2006-08-13T13:32:00Z</cp:lastPrinted>
  <dcterms:modified xsi:type="dcterms:W3CDTF">2006-10-24T07:03:00Z</dcterms:modified>
  <cp:revision>5</cp:revision>
  <dc:subject/>
  <dc:title>НОВОСТИ</dc:title>
</cp:coreProperties>
</file>