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188595</wp:posOffset>
            </wp:positionV>
            <wp:extent cx="1188720" cy="1188720"/>
            <wp:effectExtent l="0" t="0" r="0" b="0"/>
            <wp:wrapTight wrapText="bothSides">
              <wp:wrapPolygon edited="0">
                <wp:start x="-89" y="0"/>
                <wp:lineTo x="-89" y="21510"/>
                <wp:lineTo x="21600" y="21510"/>
                <wp:lineTo x="21600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грайндкоровые ноты в расхваленном металлическими критиками диске 'Enemy Of The Music Business'. </w:t>
      </w:r>
      <w:r>
        <w:rPr>
          <w:color w:val="000000"/>
          <w:sz w:val="18"/>
        </w:rPr>
        <w:t xml:space="preserve">Причем на </w:t>
      </w:r>
      <w:r>
        <w:rPr>
          <w:sz w:val="18"/>
        </w:rPr>
        <w:t xml:space="preserve">'Enemy Of The Music Business', вышедшем в 2001 году, </w:t>
      </w:r>
      <w:r>
        <w:rPr>
          <w:color w:val="000000"/>
          <w:sz w:val="18"/>
        </w:rPr>
        <w:t>совершенно отсутствуют ка</w:t>
        <w:softHyphen/>
        <w:t>кие-либо гитарные соло. Плюс это или минус - ре</w:t>
        <w:softHyphen/>
        <w:t>шать не берусь, меня же впе</w:t>
        <w:softHyphen/>
        <w:t>чатлил никак не поимено</w:t>
        <w:softHyphen/>
        <w:t>ванный бонус-трек с тревож</w:t>
        <w:softHyphen/>
        <w:t>ным «киношным» истеричным смехом и воплями на английском и сербскохорватском: «Я одержим! Я пью кровь девственниц!!!».</w:t>
      </w:r>
      <w:r>
        <w:rPr/>
        <w:t xml:space="preserve"> </w:t>
      </w:r>
    </w:p>
    <w:p>
      <w:pPr>
        <w:pStyle w:val="Heading1"/>
        <w:rPr>
          <w:lang w:val="ru-RU"/>
        </w:rPr>
      </w:pPr>
      <w:r>
        <w:rPr/>
        <w:t>Distemper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Еще раз здравствуй, дорогой читатель! Сейчас ты прочтешь интервью, взятое у легенды российского ска-панка – группы </w:t>
      </w:r>
      <w:r>
        <w:rPr>
          <w:sz w:val="18"/>
          <w:lang w:val="en-US"/>
        </w:rPr>
        <w:t>Distemper</w:t>
      </w:r>
      <w:r>
        <w:rPr>
          <w:sz w:val="18"/>
        </w:rPr>
        <w:t>. На вопросы любезно ответил вокалист-гитарист Дацент.</w:t>
      </w:r>
      <w:r>
        <w:rPr/>
        <w:t xml:space="preserve"> 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В связи с очень богатой историей группы Distemper, не могли бы вы вспомнить самые значимые и интересные  моменты биографии вашей группы?</w:t>
      </w:r>
    </w:p>
    <w:p>
      <w:pPr>
        <w:pStyle w:val="Normal"/>
        <w:jc w:val="both"/>
        <w:rPr/>
      </w:pPr>
      <w:r>
        <w:object w:dxaOrig="1200" w:dyaOrig="1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45pt;margin-top:32.75pt;width:98.55pt;height:98.5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05599144" r:id="rId3"/>
        </w:object>
      </w:r>
      <w:r>
        <w:rPr>
          <w:sz w:val="18"/>
        </w:rPr>
        <w:t>В самом начале становления группы Distemper мы играли hard core и естественно на афишах обозначали свой стиль но так как это было в конце 80-х никто из организаторов концертов, ведущих и даже слушателей не понимали что это такое и постоянно представляли стиль нашей группы как Хард рок. Сначала это бесило, но потом мы смирились с тем что группа Distemper попросту опережает время и стали с улыбкой относиться к совковому музыкальному сообществу. Как раз на фоне грузящих металлистов, которые в то время заполонили всю независимую сцену, мы очень ярко выделялись своим весёлым подходом к достаточно жёсткой музыке, а песня "Твои большие сиськи", написанная ещё в то время, и сейчас пользуется заслуженной популярностью. Самым значимым моментом в истории группы был как раз сам факт опережения времени. Мы всегда</w:t>
      </w:r>
    </w:p>
    <w:p>
      <w:pPr>
        <w:pStyle w:val="Normal"/>
        <w:jc w:val="both"/>
        <w:rPr/>
      </w:pPr>
      <w:r>
        <w:rPr>
          <w:sz w:val="18"/>
        </w:rPr>
        <w:t>находились в авангарде и не боялись делать то, чего ещё никто не делал на нашей независимой сцене. Мы ощущали себя более продвинутыми, чем те кто делал музыку в одно время с нами и всегда наплевательски относились к популярности, это давало чувство внутреннего удовлетворения. В России есть старинная поговорка "Кто долго запрягает, тот быстро едет" - это именно наш случай. Мы действительно запрягали очень долго и известность не свалилась на нас с неба, просто в какой-то момент мы почувствовали себя популярной группой и поняли что на нас обращены взоры огромного количества людей и мы уже просто не имеем права несерьёзно относиться к музыке. Такой момент должен</w:t>
      </w:r>
    </w:p>
    <w:p>
      <w:pPr>
        <w:pStyle w:val="Normal"/>
        <w:jc w:val="both"/>
        <w:rPr/>
      </w:pPr>
      <w:r>
        <w:rPr>
          <w:sz w:val="18"/>
        </w:rPr>
        <w:t>наступать в творчестве каждой группы, но когда группа собирается как коммерческий проект, этот момент может наступить сразу после вложения определенных сумм в раскрутку и рекламную кампанию, но долго ли продлится такая популярность? Я уже не помню даже названия многих групп когда-то бывших на много популярней Distemper и задиравших нос выше крыши. Они растворились как пыль. Поэтому соответствие роста карьеры группы Distemper старинной поговорке ещё раз доказывает, что народная мудрость неоспорима. И ещё меня часто спрашивают может ли профессиональная группа быть одновременно независимой? Я отвечаю, что в наше время возможно всё, было бы желание, и группа Distemper ярчайший тому пример. Кому интересна наша история в деталях, она подробно освещена на нашем сайте Distemper.ru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Расскажите о людях, которые сейчас играют в группе Distemper, и о тех людях, которые оставили свой след в истории группы.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cols w:num="2" w:space="4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0:04:00Z</dcterms:created>
  <dc:creator>Демиар</dc:creator>
  <dc:description/>
  <cp:keywords/>
  <dc:language>en-US</dc:language>
  <cp:lastModifiedBy>xlixox</cp:lastModifiedBy>
  <cp:lastPrinted>2006-08-13T13:29:00Z</cp:lastPrinted>
  <dcterms:modified xsi:type="dcterms:W3CDTF">2006-10-24T07:01:00Z</dcterms:modified>
  <cp:revision>9</cp:revision>
  <dc:subject/>
  <dc:title>НОВОСТИ</dc:title>
</cp:coreProperties>
</file>