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rPr>
        <w:t>которой невозможно отделаться. Это грязные, расцарапанные об колючку руки, пропитанная краской одежда, загубленные легкие, ночи под дождем, приводы в милицию, измотанные нервы родителей и куча штрафов.</w:t>
      </w:r>
    </w:p>
    <w:p>
      <w:pPr>
        <w:pStyle w:val="Normal"/>
        <w:jc w:val="both"/>
        <w:rPr>
          <w:sz w:val="18"/>
        </w:rPr>
      </w:pPr>
      <w:r>
        <w:rPr>
          <w:sz w:val="18"/>
        </w:rPr>
        <w:drawing>
          <wp:inline distT="0" distB="0" distL="0" distR="0">
            <wp:extent cx="210502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05025" cy="1562100"/>
                    </a:xfrm>
                    <a:prstGeom prst="rect">
                      <a:avLst/>
                    </a:prstGeom>
                  </pic:spPr>
                </pic:pic>
              </a:graphicData>
            </a:graphic>
          </wp:inline>
        </w:drawing>
      </w:r>
    </w:p>
    <w:p>
      <w:pPr>
        <w:pStyle w:val="Normal"/>
        <w:jc w:val="both"/>
        <w:rPr>
          <w:b/>
          <w:b/>
          <w:sz w:val="18"/>
        </w:rPr>
      </w:pPr>
      <w:r>
        <w:rPr>
          <w:b/>
          <w:sz w:val="18"/>
        </w:rPr>
        <w:t>Что бы ты мог сказать о нижегородской граффити культуре (есть ли она, кого из конкретных людей мог бы выделить, современные тенденции в нижегородском бомбинге\райтинге)?</w:t>
      </w:r>
    </w:p>
    <w:p>
      <w:pPr>
        <w:pStyle w:val="Normal"/>
        <w:jc w:val="both"/>
        <w:rPr>
          <w:sz w:val="18"/>
        </w:rPr>
      </w:pPr>
      <w:r>
        <w:rPr>
          <w:sz w:val="18"/>
        </w:rPr>
        <w:t>Граффити культура в Нижнем Новгороде более развита в легале, чем в нелегале. В последнее время проявляется большой интерес к граффити, как к искусству. Культуры, правда, мало. Более опытные граффитчики не дают прохода новым, неопытным. Места на фестивалях продаются или отдаются знакомым. Многие заинтерисованны в этом ради прибыли. Типа рисую, если заплатят. Есть, конечно, и свободные уличные художники, которые просто хотят, чтобы было красиво. Среди них могу выделить :Lexus One, Soft и Kriolyn(SMB), Deemk(SFK).</w:t>
      </w:r>
    </w:p>
    <w:p>
      <w:pPr>
        <w:pStyle w:val="Normal"/>
        <w:jc w:val="both"/>
        <w:rPr>
          <w:b/>
          <w:b/>
          <w:sz w:val="18"/>
        </w:rPr>
      </w:pPr>
      <w:r>
        <w:rPr>
          <w:b/>
          <w:sz w:val="18"/>
        </w:rPr>
        <w:t>Что делают нижегородские власти  с данной субкультурой?</w:t>
      </w:r>
    </w:p>
    <w:p>
      <w:pPr>
        <w:pStyle w:val="Normal"/>
        <w:jc w:val="both"/>
        <w:rPr/>
      </w:pPr>
      <w:r>
        <w:rPr>
          <w:sz w:val="18"/>
        </w:rPr>
        <w:t>По поводу легального рисования: власти</w:t>
      </w:r>
      <w:r>
        <w:rPr/>
        <w:t xml:space="preserve"> </w:t>
      </w:r>
      <w:r>
        <w:rPr>
          <w:sz w:val="18"/>
        </w:rPr>
        <w:t xml:space="preserve"> спонсируют граффитчиков на украшение центральных улиц города, художники выполняют заказы на оформление клубов, развлекательных центров.</w:t>
      </w:r>
    </w:p>
    <w:p>
      <w:pPr>
        <w:pStyle w:val="Normal"/>
        <w:jc w:val="both"/>
        <w:rPr>
          <w:sz w:val="18"/>
        </w:rPr>
      </w:pPr>
      <w:r>
        <w:rPr>
          <w:sz w:val="18"/>
        </w:rPr>
        <w:t>Нелегальное рисование: тэги - оттирают, куски - закрашивают. Власти считают, что это хулиганство, порча, все в этом роде. В метро разрисованный поезд может ездить от 1 до 15-20 рейсов, не более одного дня. На электричках с приходом московского начальства, все как в столице - строго, заметили - отогнали в покраску, иногда конечно может и неделю ездить, но это очень редко. На трамваях рисовали мало, поэтому они катаются месяцами. Перекрашивают и отмывают очень быстро. Ловят. Устраивают засады и т.п.</w:t>
      </w:r>
    </w:p>
    <w:p>
      <w:pPr>
        <w:pStyle w:val="Normal"/>
        <w:jc w:val="both"/>
        <w:rPr>
          <w:b/>
          <w:b/>
          <w:sz w:val="18"/>
        </w:rPr>
      </w:pPr>
      <w:r>
        <w:rPr>
          <w:b/>
          <w:sz w:val="18"/>
        </w:rPr>
        <w:t>Как ты относишься к панк\хардкор музыке?</w:t>
      </w:r>
    </w:p>
    <w:p>
      <w:pPr>
        <w:pStyle w:val="Normal"/>
        <w:jc w:val="both"/>
        <w:rPr>
          <w:sz w:val="18"/>
        </w:rPr>
      </w:pPr>
      <w:r>
        <w:rPr>
          <w:sz w:val="18"/>
        </w:rPr>
        <w:t>К панк\хардкор музыке отношусь положительно, люблю ходить на концерты и обожаю концертную атмосферу.</w:t>
      </w:r>
    </w:p>
    <w:p>
      <w:pPr>
        <w:pStyle w:val="Normal"/>
        <w:jc w:val="both"/>
        <w:rPr>
          <w:b/>
          <w:b/>
          <w:sz w:val="18"/>
        </w:rPr>
      </w:pPr>
      <w:r>
        <w:rPr>
          <w:b/>
          <w:sz w:val="18"/>
        </w:rPr>
        <w:t>В последнее время, преимущественно, вы рисуете на движущихся объектах (на электричках, поездах метрополитена и т.п.),  с чем это связано?</w:t>
      </w:r>
    </w:p>
    <w:p>
      <w:pPr>
        <w:pStyle w:val="Normal"/>
        <w:jc w:val="both"/>
        <w:rPr>
          <w:sz w:val="18"/>
        </w:rPr>
      </w:pPr>
      <w:r>
        <w:rPr>
          <w:sz w:val="18"/>
        </w:rPr>
        <w:t xml:space="preserve">Предпочитаю рисовать на электричках, поездах метрополитена, также на трамваях, вообще рельсовом транспорте. Связанно это не с тем, что сделанный тобой рисунок далеко поедет, и его увидят не только в городе, а даже и за пределами области. Связанно это, скорее всего с тем, что в процессе рисования ты получаешь громадную дозу адреналина. Процесс подготовки к рисованию. Поезда разрисовываются не всегда днем и иногда за километры от дома, в деревнях где они отстаиваются ночью. Поезда надо найти, осмотреть местность, следить за охраной, работниками ж.д., ведь это все делается нелегально. Рисуя ты понимаешь что за то что ты делаешь можно получить штраф тысяч по пятнадцать за вагон, либо срок условно, а половину работников ж.д. лишат премий. А с утра поезд еще надо поймать на траффике, чтобы заснять или просто поглядеть что наделал т.к. порой делаешь в полнейшей темноте. </w:t>
      </w:r>
    </w:p>
    <w:p>
      <w:pPr>
        <w:pStyle w:val="Normal"/>
        <w:jc w:val="both"/>
        <w:rPr/>
      </w:pPr>
      <w:r>
        <w:rPr>
          <w:sz w:val="18"/>
        </w:rPr>
        <w:t xml:space="preserve">В метро все намного сложнее. В Россию едет очень много иностранцев только для того чтобы слазить в русское метро. Тут полный п...ец!!! В этом и кайф!!! Каждая акция начинается с употребления алкаголя... Нервничаешь меньше. Сначала ломаешь болторезом пол ночи дверь, находящуюся на будке вентиляции (это происходит ночью, постоянно шугаешся от ментов), она ведет в вентиляционную шахту, потом может оказаться еще с десяток металлических дверей с внутренними замками, куча корридоров, тоннелей, если повезет выйдешь на пути.  </w:t>
      </w:r>
    </w:p>
    <w:sectPr>
      <w:type w:val="nextPage"/>
      <w:pgSz w:orient="landscape" w:w="8419" w:h="11906"/>
      <w:pgMar w:left="567" w:right="567" w:gutter="0" w:header="0" w:top="567" w:footer="0" w:bottom="567"/>
      <w:pgNumType w:fmt="decimal"/>
      <w:cols w:num="2" w:space="4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0:56:00Z</dcterms:created>
  <dc:creator>Демиар</dc:creator>
  <dc:description/>
  <cp:keywords/>
  <dc:language>en-US</dc:language>
  <cp:lastModifiedBy>xlixox</cp:lastModifiedBy>
  <cp:lastPrinted>2006-08-13T13:36:00Z</cp:lastPrinted>
  <dcterms:modified xsi:type="dcterms:W3CDTF">2006-10-24T07:28:00Z</dcterms:modified>
  <cp:revision>5</cp:revision>
  <dc:subject/>
  <dc:title>НОВОСТИ</dc:title>
</cp:coreProperties>
</file>