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>особых свойствах бомбы, был полковник Тиббетс.</w:t>
      </w:r>
    </w:p>
    <w:p>
      <w:pPr>
        <w:pStyle w:val="3"/>
        <w:jc w:val="both"/>
        <w:rPr>
          <w:sz w:val="18"/>
        </w:rPr>
      </w:pPr>
      <w:r>
        <w:rPr>
          <w:sz w:val="18"/>
        </w:rPr>
        <w:t>Действие бомбы было фантастическим по своей силе. Те, кто находился на расстоянии 800 метров от эпицентра взрыва, мгновенно превратились в маленькие комки дымящегося угли. Остальные погибали от воздушного и теплового ударов, от радиации, под обломками рушащихся зданий.</w:t>
      </w:r>
    </w:p>
    <w:p>
      <w:pPr>
        <w:pStyle w:val="Normal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>Но все в экипаже Б-29 были так спокойны, как Томас Фереби. Капитан Льюис вспоминал:</w:t>
      </w:r>
    </w:p>
    <w:p>
      <w:pPr>
        <w:pStyle w:val="Normal"/>
        <w:jc w:val="both"/>
        <w:rPr/>
      </w:pPr>
      <w:r>
        <w:rPr>
          <w:color w:val="000000"/>
          <w:sz w:val="18"/>
          <w:lang w:eastAsia="ru-RU"/>
        </w:rPr>
        <w:t>«Мы, правда, ждали чего-то страшного, но то, что мы тогда увидели собственными главами, вызвало у нас ощущение, что мы являемся чу</w:t>
        <w:softHyphen/>
        <w:t xml:space="preserve">довищными воинами </w:t>
      </w:r>
      <w:r>
        <w:rPr>
          <w:color w:val="000000"/>
          <w:sz w:val="18"/>
          <w:lang w:val="en-US" w:eastAsia="ru-RU"/>
        </w:rPr>
        <w:t xml:space="preserve">XXV </w:t>
      </w:r>
      <w:r>
        <w:rPr>
          <w:color w:val="000000"/>
          <w:sz w:val="18"/>
          <w:lang w:eastAsia="ru-RU"/>
        </w:rPr>
        <w:t>века... На обратном пути мы представляли собой группу людей, которые были в полном смятении. Мы видели самое плохое, что может видеть человек. Мы не могли еще овладеть с собой. Было жутко сознавать, что с земли исчез целый город...»</w:t>
      </w:r>
    </w:p>
    <w:p>
      <w:pPr>
        <w:pStyle w:val="Normal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>Второе место на заочном конкурсе убийц занял экипаж другого американского самоле</w:t>
        <w:softHyphen/>
        <w:t>та, совершивший атомную бомбардировку го</w:t>
        <w:softHyphen/>
        <w:t>рода Нагасаки. В момент бомбометания само</w:t>
        <w:softHyphen/>
        <w:t>лет пилотировал майор Суиней, кнопку сброса атомной бомбы «Толстяк» нажал лейтенант Ф. Ашворт. В результате этого взрыва погибло около 80 тысяч человек. Еще 35 тысяч умерли позднее от ран и лучевой болезни.</w:t>
      </w:r>
    </w:p>
    <w:p>
      <w:pPr>
        <w:pStyle w:val="Normal"/>
        <w:jc w:val="center"/>
        <w:rPr>
          <w:rFonts w:ascii="Arial Black" w:hAnsi="Arial Black" w:cs="Arial Black"/>
          <w:color w:val="000000"/>
          <w:sz w:val="20"/>
          <w:u w:val="single"/>
          <w:lang w:eastAsia="ru-RU"/>
        </w:rPr>
      </w:pPr>
      <w:r>
        <w:rPr>
          <w:rFonts w:cs="Arial Black" w:ascii="Arial Black" w:hAnsi="Arial Black"/>
          <w:sz w:val="20"/>
          <w:u w:val="single"/>
        </w:rPr>
        <w:t>Война - в кровавых цифрах.</w:t>
      </w:r>
    </w:p>
    <w:p>
      <w:pPr>
        <w:pStyle w:val="Normal"/>
        <w:shd w:fill="FFFFFF" w:val="clear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 </w:t>
      </w:r>
      <w:r>
        <w:rPr>
          <w:color w:val="000000"/>
          <w:sz w:val="18"/>
          <w:lang w:eastAsia="ru-RU"/>
        </w:rPr>
        <w:t>Историк Вильям Экхардт путем скрупулезных подсчетов вывел такую цифру: во время войн, происшедших с 1700 по 1990 г. погибли 101552 тысячи человек. При этом около по</w:t>
        <w:softHyphen/>
        <w:t>ловины (47 миллионов) жертв - мирные жи</w:t>
        <w:softHyphen/>
        <w:t>тели. Существует тенденция к увеличению про</w:t>
        <w:softHyphen/>
        <w:t>цента гибнущего гражданского населения по сравнению с непосредственными участниками военных действий.</w:t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Конкретизируем эти данные. Во время второй мировой войны только в одном концлагере - Освенциме нацистами, по различным оценкам, было убито от полутора до четырех миллионов человек, главным обра</w:t>
        <w:softHyphen/>
        <w:t>зом евреев.</w:t>
      </w:r>
    </w:p>
    <w:p>
      <w:pPr>
        <w:pStyle w:val="Normal"/>
        <w:shd w:fill="FFFFFF" w:val="clear"/>
        <w:jc w:val="both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>В Камбодже во время гражданской войны 1975 - 1978 гг. погибли 250 тысяч военнослу</w:t>
        <w:softHyphen/>
        <w:t>жащих и 750 тысяч простых граждан. В Мо</w:t>
        <w:softHyphen/>
        <w:t>замбике (1981 —1989 гг.) на 50 тысяч убитых военных пришлось 365 тысяч погибших граж</w:t>
        <w:softHyphen/>
        <w:t>данских лиц. В Нигерии между 1967 —1970 гг. потери оказались равны — в землю легло по миллиону тех и других. Особенно много мир</w:t>
        <w:softHyphen/>
        <w:t>ных жителей гибнет во время войн, причина которых кроется в религиозном фанатизме или межнациональной вражде. Одно из редких ис</w:t>
        <w:softHyphen/>
        <w:t>ключений - последняя война между Ираном и Ираком, когда потери армии составили 900 ты</w:t>
        <w:softHyphen/>
        <w:t>сяч человек, а потери среди мирного населе</w:t>
        <w:softHyphen/>
        <w:t>ния - 100 тысяч. Во время гражданской войны в Югославии при осаде города Вуковара погиб</w:t>
        <w:softHyphen/>
        <w:t>ло около тысячи человек, из них четверть составляли женщины. Военные действия Курд</w:t>
        <w:softHyphen/>
        <w:t>ской рабочей партии против турецких воору</w:t>
        <w:softHyphen/>
        <w:t>женных сил в 1984-1991 гг. привели к гибе</w:t>
        <w:softHyphen/>
        <w:t>ли 4 тысяч человек, большинство из которых - мирные жители. Остановим перечисление при</w:t>
        <w:softHyphen/>
        <w:t>меров, ибо тенденция налицо.</w:t>
      </w:r>
    </w:p>
    <w:p>
      <w:pPr>
        <w:pStyle w:val="Normal"/>
        <w:shd w:fill="FFFFFF" w:val="clear"/>
        <w:jc w:val="both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>Число погибших после 1917 г. в войнах граждан России (СССР), по данным профессо</w:t>
        <w:softHyphen/>
        <w:t>ра И. А. Курганова, таково (цифры приводятся округленно):</w:t>
      </w:r>
    </w:p>
    <w:p>
      <w:pPr>
        <w:pStyle w:val="Normal"/>
        <w:shd w:fill="FFFFFF" w:val="clear"/>
        <w:jc w:val="both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— </w:t>
      </w:r>
      <w:r>
        <w:rPr>
          <w:color w:val="000000"/>
          <w:sz w:val="18"/>
          <w:lang w:eastAsia="ru-RU"/>
        </w:rPr>
        <w:t>гражданская война   (1917-1921) - 3 мил</w:t>
        <w:softHyphen/>
        <w:t>лиона;</w:t>
      </w:r>
    </w:p>
    <w:p>
      <w:pPr>
        <w:pStyle w:val="Normal"/>
        <w:shd w:fill="FFFFFF" w:val="clear"/>
        <w:jc w:val="both"/>
        <w:rPr>
          <w:color w:val="000000"/>
          <w:sz w:val="18"/>
          <w:lang w:eastAsia="ru-RU"/>
        </w:rPr>
      </w:pPr>
      <w:r>
        <w:rPr>
          <w:smallCaps/>
          <w:color w:val="000000"/>
          <w:sz w:val="18"/>
          <w:lang w:eastAsia="ru-RU"/>
        </w:rPr>
        <w:t>в войне</w:t>
      </w:r>
      <w:r>
        <w:rPr>
          <w:color w:val="000000"/>
          <w:sz w:val="18"/>
          <w:lang w:eastAsia="ru-RU"/>
        </w:rPr>
        <w:t xml:space="preserve"> против</w:t>
      </w:r>
      <w:r>
        <w:rPr>
          <w:smallCaps/>
          <w:color w:val="000000"/>
          <w:sz w:val="18"/>
          <w:lang w:eastAsia="ru-RU"/>
        </w:rPr>
        <w:t>:</w:t>
      </w:r>
    </w:p>
    <w:p>
      <w:pPr>
        <w:pStyle w:val="Normal"/>
        <w:shd w:fill="FFFFFF" w:val="clear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— </w:t>
      </w:r>
      <w:r>
        <w:rPr>
          <w:color w:val="000000"/>
          <w:sz w:val="18"/>
          <w:lang w:eastAsia="ru-RU"/>
        </w:rPr>
        <w:t>Финляндии (1918) - 50 тысяч;</w:t>
      </w:r>
    </w:p>
    <w:p>
      <w:pPr>
        <w:pStyle w:val="Normal"/>
        <w:shd w:fill="FFFFFF" w:val="clear"/>
        <w:jc w:val="both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— </w:t>
      </w:r>
      <w:r>
        <w:rPr>
          <w:color w:val="000000"/>
          <w:sz w:val="18"/>
          <w:lang w:eastAsia="ru-RU"/>
        </w:rPr>
        <w:t xml:space="preserve">Балтийских    стран     (1918-1919) </w:t>
      </w:r>
      <w:r>
        <w:rPr>
          <w:sz w:val="18"/>
          <w:lang w:eastAsia="ru-RU"/>
        </w:rPr>
        <w:t xml:space="preserve">- </w:t>
      </w:r>
      <w:r>
        <w:rPr>
          <w:color w:val="000000"/>
          <w:sz w:val="18"/>
          <w:lang w:eastAsia="ru-RU"/>
        </w:rPr>
        <w:t>110 тысяч;</w:t>
      </w:r>
    </w:p>
    <w:p>
      <w:pPr>
        <w:pStyle w:val="Normal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— </w:t>
      </w:r>
      <w:r>
        <w:rPr>
          <w:color w:val="000000"/>
          <w:sz w:val="18"/>
          <w:lang w:eastAsia="ru-RU"/>
        </w:rPr>
        <w:t xml:space="preserve">Польши  (1920) - 600 тысяч;    </w:t>
      </w:r>
    </w:p>
    <w:p>
      <w:pPr>
        <w:pStyle w:val="Normal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— </w:t>
      </w:r>
      <w:r>
        <w:rPr>
          <w:color w:val="000000"/>
          <w:sz w:val="18"/>
          <w:lang w:eastAsia="ru-RU"/>
        </w:rPr>
        <w:t xml:space="preserve">Грузии (1921-1922) - 20 тысяч;     </w:t>
      </w:r>
    </w:p>
    <w:p>
      <w:pPr>
        <w:pStyle w:val="Normal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— </w:t>
      </w:r>
      <w:r>
        <w:rPr>
          <w:color w:val="000000"/>
          <w:sz w:val="18"/>
          <w:lang w:eastAsia="ru-RU"/>
        </w:rPr>
        <w:t xml:space="preserve">Японии (1928-1931) - 30 тысяч;     </w:t>
      </w:r>
    </w:p>
    <w:p>
      <w:pPr>
        <w:pStyle w:val="Normal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— </w:t>
      </w:r>
      <w:r>
        <w:rPr>
          <w:color w:val="000000"/>
          <w:sz w:val="18"/>
          <w:lang w:eastAsia="ru-RU"/>
        </w:rPr>
        <w:t xml:space="preserve">Польши (1939) - 3 тысячи;     </w:t>
      </w:r>
    </w:p>
    <w:p>
      <w:pPr>
        <w:pStyle w:val="Normal"/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— </w:t>
      </w:r>
      <w:r>
        <w:rPr>
          <w:color w:val="000000"/>
          <w:sz w:val="18"/>
          <w:lang w:eastAsia="ru-RU"/>
        </w:rPr>
        <w:t xml:space="preserve">Финляндии  (1939) - 400 тысяч; </w:t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color w:val="000000"/>
          <w:sz w:val="18"/>
          <w:lang w:eastAsia="ru-RU"/>
        </w:rPr>
        <w:t xml:space="preserve">— </w:t>
      </w:r>
      <w:r>
        <w:rPr>
          <w:color w:val="000000"/>
          <w:sz w:val="18"/>
          <w:lang w:eastAsia="ru-RU"/>
        </w:rPr>
        <w:t>вторая    мировая    война     (1941 -1945) - 20 миллионов (по утверждению Н. С. Хру</w:t>
        <w:softHyphen/>
        <w:t>щева).</w:t>
      </w:r>
    </w:p>
    <w:p>
      <w:pPr>
        <w:pStyle w:val="Normal"/>
        <w:shd w:fill="FFFFFF" w:val="clear"/>
        <w:jc w:val="both"/>
        <w:rPr>
          <w:sz w:val="18"/>
          <w:lang w:eastAsia="ru-RU"/>
        </w:rPr>
      </w:pPr>
      <w:r>
        <w:rPr>
          <w:sz w:val="18"/>
          <w:lang w:eastAsia="ru-RU"/>
        </w:rPr>
        <w:t>К этим данным, возможно, не всегда точ</w:t>
        <w:softHyphen/>
        <w:t>ным, следует добавить, что, по новейшим оцен</w:t>
        <w:softHyphen/>
        <w:t>кам, во время второй мировой войны погибло не 20, а около 27 миллионов советских людей. Кроме того, вспомним и четырнадцать с поло</w:t>
        <w:softHyphen/>
        <w:t xml:space="preserve">виной тысяч советских солдат, убитых на войне в Афганистане. Да что говорить про погибших и умирающих в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</w:pPr>
    <w:rPr>
      <w:color w:val="000000"/>
      <w:sz w:val="20"/>
      <w:lang w:eastAsia="ru-RU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1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22:04:00Z</dcterms:created>
  <dc:creator>Демиар</dc:creator>
  <dc:description/>
  <dc:language>en-US</dc:language>
  <cp:lastModifiedBy>Слип</cp:lastModifiedBy>
  <cp:lastPrinted>2006-08-13T13:23:00Z</cp:lastPrinted>
  <dcterms:modified xsi:type="dcterms:W3CDTF">2006-08-13T09:24:00Z</dcterms:modified>
  <cp:revision>3</cp:revision>
  <dc:subject/>
  <dc:title>НОВОСТИ</dc:title>
</cp:coreProperties>
</file>