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t xml:space="preserve">Destroy Fascism, Критическая масса и т.п. Пускай читают, слушают и врубаются, может одумаются, ведь нет людей потерянных окончательно!!! Ну, а если ты себя узнал в данной статье, то включай мозги и задумывайся об окружающем. Начни изменять мир с себя и мир изменится!!! </w:t>
      </w:r>
      <w:r>
        <w:rPr>
          <w:sz w:val="18"/>
          <w:lang w:val="en-US"/>
        </w:rPr>
        <w:t>P</w:t>
      </w:r>
      <w:r>
        <w:rPr>
          <w:sz w:val="18"/>
        </w:rPr>
        <w:t>.</w:t>
      </w:r>
      <w:r>
        <w:rPr>
          <w:sz w:val="18"/>
          <w:lang w:val="en-US"/>
        </w:rPr>
        <w:t>S</w:t>
      </w:r>
      <w:r>
        <w:rPr>
          <w:sz w:val="18"/>
        </w:rPr>
        <w:t>.: если кого обидел, то не обижайтесь - может это просто правда-матушка глаза режет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Панк/хк концерт в Н.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24 июня состоялся панк\хардкор концерт с участием групп: </w:t>
      </w:r>
      <w:r>
        <w:rPr>
          <w:sz w:val="18"/>
          <w:lang w:val="en-US"/>
        </w:rPr>
        <w:t>No</w:t>
      </w:r>
      <w:r>
        <w:rPr>
          <w:sz w:val="18"/>
        </w:rPr>
        <w:t xml:space="preserve"> </w:t>
      </w:r>
      <w:r>
        <w:rPr>
          <w:sz w:val="18"/>
          <w:lang w:val="en-US"/>
        </w:rPr>
        <w:t>Heads</w:t>
      </w:r>
      <w:r>
        <w:rPr>
          <w:sz w:val="18"/>
        </w:rPr>
        <w:t xml:space="preserve"> (г. Москва),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1050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Ксенофобия, Двигатель Революции, Во Весь Голос. Концерт был проведен в очень хорошем месте, отлично приспособленном для подобных мероприятий, т.к. не имеет в своем арсенале сцены, что обеспечивает возможность прямого общения публики с музыкантами (такого как сингалонги с фингерпоинтингами), а так же ограниченность вместительности данного помещения придает реальное ощущение закрытого и крутого панк\хк концерта. Кстати, я был приятно удивлен, что публики было больше, чем я ожидал (ведь всем известно, что в Нижнем Новгороде практически нет </w:t>
      </w:r>
      <w:r>
        <w:rPr>
          <w:sz w:val="18"/>
          <w:lang w:val="en-US"/>
        </w:rPr>
        <w:t>hardcore</w:t>
      </w:r>
      <w:r>
        <w:rPr>
          <w:sz w:val="18"/>
        </w:rPr>
        <w:t xml:space="preserve"> культуры) и публика была на столько активна (в плане моша, сингалонгов…), что после выступления второй команды все стали мокрыми насквозь и дышать в данном помещении стало невозможно. Первыми выступили Двигатель Революции и нереально порадовали очень интересной и необычной музыкой. Их творчество очень неординарно для данной сцены, т.к. в группе представлено минимум минимума инструментов, что не повлияло на качество восприятия музыки. Вторыми представили себя ребята из Ксенофобии. Ребята представляют собой анархо-панк начала 80-х. Третьими зритель увидел Во Весь Голос, которые называют свое творчество крастом, что в принципе, является действительностью. Минимализм в музыкальном плане и максимальная подача политизированных и идейных, действительно наболевших, текстов. Чуваки выделились долгими речами перед песнями и живым общением с народом. Завершили все это буйство московские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drawing>
          <wp:inline distT="0" distB="0" distL="0" distR="0">
            <wp:extent cx="210502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панк\хардкорщики </w:t>
      </w:r>
      <w:r>
        <w:rPr>
          <w:sz w:val="18"/>
          <w:lang w:val="en-US"/>
        </w:rPr>
        <w:t>No</w:t>
      </w:r>
      <w:r>
        <w:rPr>
          <w:sz w:val="18"/>
        </w:rPr>
        <w:t xml:space="preserve"> </w:t>
      </w:r>
      <w:r>
        <w:rPr>
          <w:sz w:val="18"/>
          <w:lang w:val="en-US"/>
        </w:rPr>
        <w:t>Heads</w:t>
      </w:r>
      <w:r>
        <w:rPr>
          <w:sz w:val="18"/>
        </w:rPr>
        <w:t>. Ноу хэды зажгли по полной, да так, что стейдждайверы доламывали потолок данного заведения, а мошеры просто убивались в хлам. Огромное спасибо организаторам данного безумства, все было на пять баллов. Когда-нибудь и Нижний станет Кировом!!!!!</w:t>
      </w:r>
    </w:p>
    <w:p>
      <w:pPr>
        <w:pStyle w:val="Heading1"/>
        <w:rPr>
          <w:sz w:val="40"/>
          <w:lang w:val="ru-RU"/>
        </w:rPr>
      </w:pPr>
      <w:r>
        <w:rPr>
          <w:sz w:val="40"/>
        </w:rPr>
        <w:t>Bombing</w:t>
      </w:r>
      <w:r>
        <w:rPr>
          <w:sz w:val="40"/>
          <w:lang w:val="ru-RU"/>
        </w:rPr>
        <w:t xml:space="preserve"> </w:t>
      </w:r>
      <w:r>
        <w:rPr>
          <w:sz w:val="40"/>
        </w:rPr>
        <w:t>action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Наверно тебе будет интересно узнать о настоящем нелегальном граффити в Нижнем Новгороде, которое олицетворяет свободу, протест и самовыражение определенного количества людей в нашем городе, да и во всем мире в целом. Для того чтобы ты смог заглянуть в замочную скважину закрытого от посторонних глаз мира, я пообщался с </w:t>
      </w:r>
      <w:r>
        <w:rPr>
          <w:sz w:val="18"/>
          <w:lang w:val="en-US"/>
        </w:rPr>
        <w:t>OCEK</w:t>
      </w:r>
      <w:r>
        <w:rPr>
          <w:sz w:val="18"/>
        </w:rPr>
        <w:t xml:space="preserve">’ом из команды </w:t>
      </w:r>
      <w:r>
        <w:rPr>
          <w:sz w:val="18"/>
          <w:lang w:val="en-US"/>
        </w:rPr>
        <w:t>OAFS</w:t>
      </w:r>
      <w:r>
        <w:rPr>
          <w:sz w:val="18"/>
        </w:rPr>
        <w:t xml:space="preserve"> - одним из самых экстремальных бомберов Нижнего Новгорода. Вот что из этого получилось: </w:t>
      </w:r>
    </w:p>
    <w:p>
      <w:pPr>
        <w:pStyle w:val="Normal"/>
        <w:jc w:val="both"/>
        <w:rPr/>
      </w:pPr>
      <w:r>
        <w:rPr>
          <w:b/>
          <w:sz w:val="18"/>
        </w:rPr>
        <w:t xml:space="preserve">Чем для тебя является граффити? </w:t>
      </w:r>
      <w:r>
        <w:rPr>
          <w:sz w:val="18"/>
        </w:rPr>
        <w:t xml:space="preserve">Граффити для меня это болезнь, зараза от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0:58:00Z</dcterms:created>
  <dc:creator>Демиар</dc:creator>
  <dc:description/>
  <cp:keywords/>
  <dc:language>en-US</dc:language>
  <cp:lastModifiedBy>xlixox</cp:lastModifiedBy>
  <cp:lastPrinted>2006-08-13T13:35:00Z</cp:lastPrinted>
  <dcterms:modified xsi:type="dcterms:W3CDTF">2006-10-24T07:29:00Z</dcterms:modified>
  <cp:revision>5</cp:revision>
  <dc:subject/>
  <dc:title>НОВОСТИ</dc:title>
</cp:coreProperties>
</file>