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Black" w:ascii="Arial Black" w:hAnsi="Arial Black"/>
          <w:sz w:val="20"/>
          <w:u w:val="single"/>
        </w:rPr>
        <w:t xml:space="preserve">Традиции сцены в городе </w:t>
      </w:r>
      <w:r>
        <w:rPr>
          <w:rFonts w:cs="Arial Black" w:ascii="Arial Black" w:hAnsi="Arial Black"/>
          <w:sz w:val="20"/>
          <w:u w:val="single"/>
          <w:lang w:val="en-US"/>
        </w:rPr>
        <w:t>N</w:t>
      </w:r>
      <w:r>
        <w:rPr>
          <w:rFonts w:cs="Arial Black" w:ascii="Arial Black" w:hAnsi="Arial Black"/>
          <w:sz w:val="20"/>
          <w:u w:val="single"/>
        </w:rPr>
        <w:t>.</w:t>
      </w:r>
    </w:p>
    <w:p>
      <w:pPr>
        <w:pStyle w:val="Normal"/>
        <w:jc w:val="both"/>
        <w:rPr/>
      </w:pPr>
      <w:r>
        <w:rPr>
          <w:sz w:val="18"/>
        </w:rPr>
        <w:t xml:space="preserve">Сейчас я поведаю о том, чего нет в Нижнем Новгороде и, в связи с существующей тенденцией, еще долго не будет. Нижегородская музыкальная сцена ничего собой не представляет. Она напичкана разнообразными альтернативными командами, готовыми последовать за своими Эйуаношными кумирами, хоть в преисподнею. Также у нас присутствует много панк-групп, которые даже понятия не имеют что такое панк, </w:t>
      </w:r>
      <w:r>
        <w:rPr>
          <w:sz w:val="18"/>
          <w:lang w:val="en-US"/>
        </w:rPr>
        <w:t>DIY</w:t>
      </w:r>
      <w:r>
        <w:rPr>
          <w:sz w:val="18"/>
        </w:rPr>
        <w:t xml:space="preserve">, и что все это должно нести (хотя есть пару исключений). Что же касается метал сцены – то это вообще катастрофа! Почти нет достойных метал-команд, да еще и многие металмэны общаются с нациками и сочувствуют  лозунгам “Россия – для русских!”, что также присутствует, как у альтеров, так и у панков. Можно даже не зарикаться, что в связи со всем этим на нижегородской сцене полностью отсутствуют такие музыкальные направления, как: грайд/грайдкор (и все их производные), пауэрвайоленс, эмовайоленс, почти полностью панк/хардкор, ой!, скримо…(список можно продолжать бесконечно, т.к. наша музыка зациклена на каких-то </w:t>
      </w:r>
      <w:r>
        <w:rPr>
          <w:sz w:val="18"/>
          <w:lang w:val="en-US"/>
        </w:rPr>
        <w:t>Aone</w:t>
      </w:r>
      <w:r>
        <w:rPr>
          <w:sz w:val="18"/>
        </w:rPr>
        <w:t xml:space="preserve">’ошных и </w:t>
      </w:r>
      <w:r>
        <w:rPr>
          <w:sz w:val="18"/>
          <w:lang w:val="en-US"/>
        </w:rPr>
        <w:t>Mtv</w:t>
      </w:r>
      <w:r>
        <w:rPr>
          <w:sz w:val="18"/>
        </w:rPr>
        <w:t>’шныхстереотипах). Последнее время нашу сцену стали заваливать различные металкорные банды, играющие свою музыку из-за того, что металкор за последний год в нашем городе стал очень популярен. Есть даже примеры, когда мазафачные команды под влиянием масс подтягивают штаны, надевают черно-белые кеды и учяться скримить, лишь для того, чтобы быть в теме. Причем лишь единицы из этих “музыкантов” знают, что большинство металкорных групп несут огромную социальную подоплеку, вскрывая своими острыми, как бритва, текстами проблемы современного общества. Что же можно услышать от наших ребят, играющих в данной области, так это песни про любовь, про сопли, про зло и смерть, да про все, кроме серьезных настоящих вещей.  На все эти псевдометалкорные команды ходят толпы людей (в основном альтеров), которым так же на все класть хуй. У нас почти не устраиваются закрытые панк/хк концерты, так как звать туда играть некого, да и народу почти не собирается, а открытая сцена, как ты уже понял, завалена говном. Редкие концерты заезжих п/хк банд заканчиваются залетом организаторов на деньги. И все это происходит в городе с населением 1,5 миллиона человек. А ведь рядом с нашим городом полно более мелких городов, в которых андеграундная музыка, да и культура, выше на целую голову. Итак, Нижнему Новгороду не хватает настоящей непродажной и неподдельной музыки, семена которой до сих пор не посажены в землю.</w:t>
      </w:r>
    </w:p>
    <w:p>
      <w:pPr>
        <w:pStyle w:val="Normal"/>
        <w:jc w:val="both"/>
        <w:rPr/>
      </w:pPr>
      <w:r>
        <w:drawing>
          <wp:anchor behindDoc="1" distT="0" distB="0" distL="114935" distR="114935" simplePos="0" locked="0" layoutInCell="0" allowOverlap="1" relativeHeight="2">
            <wp:simplePos x="0" y="0"/>
            <wp:positionH relativeFrom="column">
              <wp:posOffset>1191895</wp:posOffset>
            </wp:positionH>
            <wp:positionV relativeFrom="paragraph">
              <wp:posOffset>1051560</wp:posOffset>
            </wp:positionV>
            <wp:extent cx="904875" cy="790575"/>
            <wp:effectExtent l="0" t="0" r="0" b="0"/>
            <wp:wrapTight wrapText="bothSides">
              <wp:wrapPolygon edited="0">
                <wp:start x="-227" y="0"/>
                <wp:lineTo x="-227" y="21114"/>
                <wp:lineTo x="21600" y="21114"/>
                <wp:lineTo x="21600" y="0"/>
                <wp:lineTo x="-2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6" r="-40" b="-46"/>
                    <a:stretch>
                      <a:fillRect/>
                    </a:stretch>
                  </pic:blipFill>
                  <pic:spPr bwMode="auto">
                    <a:xfrm>
                      <a:off x="0" y="0"/>
                      <a:ext cx="904875" cy="790575"/>
                    </a:xfrm>
                    <a:prstGeom prst="rect">
                      <a:avLst/>
                    </a:prstGeom>
                  </pic:spPr>
                </pic:pic>
              </a:graphicData>
            </a:graphic>
          </wp:anchor>
        </w:drawing>
      </w:r>
      <w:r>
        <w:rPr>
          <w:rFonts w:cs="Arial Black" w:ascii="Arial Black" w:hAnsi="Arial Black"/>
          <w:sz w:val="20"/>
          <w:u w:val="single"/>
          <w:lang w:val="en-US"/>
        </w:rPr>
        <w:t>Немного о Food Not Bombs.</w:t>
      </w:r>
      <w:r>
        <w:rPr>
          <w:rFonts w:cs="Times New Roman CYR" w:ascii="Times New Roman CYR" w:hAnsi="Times New Roman CYR"/>
          <w:b/>
          <w:u w:val="single"/>
          <w:lang w:val="en-US"/>
        </w:rPr>
        <w:t xml:space="preserve"> </w:t>
      </w:r>
      <w:r>
        <w:rPr>
          <w:sz w:val="18"/>
        </w:rPr>
        <w:t xml:space="preserve">Food Not Bombs (Еда Вместо Бомб) - одно из самых революционных и активных движений на сегоднейшний день.  Еда вместо Бомб - это сотни автономных групп, раздающих бесплатную вегетарианскую пищу голодным и бедным людям, так же это протест военному милитаризму и бедности по всему миру. Первые группы FNB начали формироваться в США в 1980 году, местными активистами. Еда Вместо Бомб - организация добровольцев. Данная организация, не имеет каких-то формальных лидеров, движение стремится включить каждого в процесс принятия решений и действий. Также мы поддерживаем действия против глобализации экономики, ограничения прав человека, разрушения экологии земли, поддерживаем борцов за права животных. Мы открываем глаза на то, что на войну расходуются миллионы, а в это время обычные, ни в чем неповинные люди лишены самого необходимого для жизни. Название движения появилось следующим образом. В течение 1980 группа друзей-активистов, организовывавших протесты против атомной электростанции Seabrook, искала способ найти связь между проблемами ядерной энергии и милитаризмом. Одним из многочисленных видов деятельности этой группы было </w:t>
      </w:r>
    </w:p>
    <w:sectPr>
      <w:type w:val="nextPage"/>
      <w:pgSz w:orient="landscape" w:w="8419" w:h="11906"/>
      <w:pgMar w:left="567" w:right="567" w:gutter="0" w:header="0" w:top="567" w:footer="0" w:bottom="567"/>
      <w:pgNumType w:fmt="decimal"/>
      <w:cols w:num="2" w:space="49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Black">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09:25:00Z</dcterms:created>
  <dc:creator>Демиар</dc:creator>
  <dc:description/>
  <cp:keywords/>
  <dc:language>en-US</dc:language>
  <cp:lastModifiedBy>xlixox</cp:lastModifiedBy>
  <cp:lastPrinted>2006-08-13T13:19:00Z</cp:lastPrinted>
  <dcterms:modified xsi:type="dcterms:W3CDTF">2006-10-22T07:21:00Z</dcterms:modified>
  <cp:revision>10</cp:revision>
  <dc:subject/>
  <dc:title>НОВОСТИ</dc:title>
</cp:coreProperties>
</file>