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</w:rPr>
      </w:pPr>
      <w:r>
        <w:rPr>
          <w:sz w:val="18"/>
        </w:rPr>
        <w:t xml:space="preserve">Как бы ни был хорош московский карнавал клоунов, но это всё присказка. Основное действие должно было произойти в Питере, откуда мы постоянно получали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drawing>
          <wp:inline distT="0" distB="0" distL="0" distR="0">
            <wp:extent cx="2105025" cy="159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информацию о милицейских репрессиях в адрес возможных участников будущих акций протеста. Они вязались ни за что и получали 10суток, по липовым и откровенно смешным обвинениям: не там пописал, вышел встречать друзей в трусах, покупал противогаз. Также было известно о людях, которых пасли в других городах, угрожали им, следили. Не один десяток активистов менты высадили из автобусов и поездов при попытке покинуть город. </w:t>
      </w:r>
    </w:p>
    <w:p>
      <w:pPr>
        <w:pStyle w:val="2"/>
        <w:rPr/>
      </w:pPr>
      <w:r>
        <w:rPr/>
        <w:t xml:space="preserve">Это настораживало, но не останавливало нас. В начале наша группа решила ехать на электричках, но это оказалось крайне сложно: на каждой крупной ж/д станции стояли менты и задерживали всех, кого считали подозрительными, нам удалось незаметно проскочить мимо АСАВ-а в Твери, но в Бологом до нас все-таки докопались, мы наврали с три короба, чудом свалили в город и пошли на трассу, где с переменным успехом добрались стопом по 1-2человека до Питера. Когда я въезжал в город, я был ошарашен от того, что видел в окно. Просто выставка Ментов при всем обмундировании!  Мы конечно ожидали этого, но все равно испытываешь непередаваемые чувства, когда видишь это своими глазами. А я еще въезжал в город в машине какого-то бандюгана, которого только-только менты отпустили, он злой был и правила постоянно нарушал. Другой наш друган ехал с дальнобойщиком, который бухал всю дорогу, прямо за рулем. Но, тем не менее, мы доехали без потерь.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В Питере кстати не смотря на саммит оказалось не так страшно, как мы думали. Милиции хоть и было много, но особого зверства от нее мы не испытали, даже документы у нас спросили всего один раз.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Жили мы в сквоте, который сделали специально к июльским событиям и еще не слишком обустроили. Лично мне там очень понравилось. 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>Об акциях</w:t>
      </w:r>
      <w:r>
        <w:rPr>
          <w:sz w:val="18"/>
        </w:rPr>
        <w:t xml:space="preserve">. Протестные мероприятия в Санкт-Петербурге, в которых участвовали анархисты, можно разделить на связанные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drawing>
          <wp:inline distT="0" distB="0" distL="0" distR="0">
            <wp:extent cx="2105025" cy="1323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 Социальным форумом, который проходил на стадионе имени Кирова и, как не трудно догадаться, не связанные. Про соцфуром я писать не буду, потому что я в нем не участвовал и ни с одним участником лично не общался. Нам сразу было понятно, что это мышеловка и просто бесполезная трата времени. Да и компания на стадионе собралась разная, нашлись даже деятели, сыгравшие с командой правительства Санкт-Петербурга в футбол (перечитай выше о событиях в Генуе и сравни). Просрали им кстати.</w:t>
      </w:r>
    </w:p>
    <w:p>
      <w:pPr>
        <w:pStyle w:val="Normal"/>
        <w:jc w:val="both"/>
        <w:rPr/>
      </w:pPr>
      <w:r>
        <w:rPr>
          <w:sz w:val="18"/>
        </w:rPr>
        <w:t>Основные акции радикалов были запланированы на 16-е число, когда работа саммита была уже в разгаре. Сначала, утром, группа анархистов (преимущественно иностранных) перекрыла Невский проспект и растянула транспаранты прямо перед окнами гостиницы, где жили не основные участники саммита. Выкрикивались лозунги «Нет большой восьмерки» и «</w:t>
      </w:r>
      <w:r>
        <w:rPr>
          <w:sz w:val="18"/>
          <w:lang w:val="en-US"/>
        </w:rPr>
        <w:t>Fuck</w:t>
      </w:r>
      <w:r>
        <w:rPr>
          <w:sz w:val="18"/>
        </w:rPr>
        <w:t xml:space="preserve"> </w:t>
      </w:r>
      <w:r>
        <w:rPr>
          <w:sz w:val="18"/>
          <w:lang w:val="en-US"/>
        </w:rPr>
        <w:t>G</w:t>
      </w:r>
      <w:r>
        <w:rPr>
          <w:sz w:val="18"/>
        </w:rPr>
        <w:t>8». Акция прод</w:t>
      </w:r>
      <w:r>
        <w:rPr/>
        <w:t xml:space="preserve"> </w:t>
      </w:r>
      <w:r>
        <w:rPr>
          <w:sz w:val="18"/>
        </w:rPr>
        <w:t xml:space="preserve">лилась несколько минут, после чего почти все ее участники были арестованы, некоторые из которых потом были отпущены в тот же день. </w:t>
      </w:r>
    </w:p>
    <w:p>
      <w:pPr>
        <w:pStyle w:val="Normal"/>
        <w:jc w:val="both"/>
        <w:rPr/>
      </w:pPr>
      <w:r>
        <w:rPr>
          <w:sz w:val="18"/>
        </w:rPr>
        <w:t xml:space="preserve">Свинчен был также и антивоенный пикет, который устраивается питерскими </w:t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cols w:num="2" w:space="49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22:26:00Z</dcterms:created>
  <dc:creator>Демиар</dc:creator>
  <dc:description/>
  <cp:keywords/>
  <dc:language>en-US</dc:language>
  <cp:lastModifiedBy>xlixox</cp:lastModifiedBy>
  <cp:lastPrinted>2006-08-13T13:53:00Z</cp:lastPrinted>
  <dcterms:modified xsi:type="dcterms:W3CDTF">2006-10-24T07:36:00Z</dcterms:modified>
  <cp:revision>4</cp:revision>
  <dc:subject/>
  <dc:title>НОВОСТИ</dc:title>
</cp:coreProperties>
</file>