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8"/>
        </w:rPr>
        <w:t xml:space="preserve">самые </w:t>
      </w:r>
      <w:r>
        <w:rPr>
          <w:sz w:val="18"/>
          <w:lang w:val="en-US"/>
        </w:rPr>
        <w:t>New</w:t>
      </w:r>
      <w:r>
        <w:rPr>
          <w:sz w:val="18"/>
        </w:rPr>
        <w:t xml:space="preserve"> </w:t>
      </w:r>
      <w:r>
        <w:rPr>
          <w:sz w:val="18"/>
          <w:lang w:val="en-US"/>
        </w:rPr>
        <w:t>World</w:t>
      </w:r>
      <w:r>
        <w:rPr>
          <w:sz w:val="18"/>
        </w:rPr>
        <w:t xml:space="preserve"> </w:t>
      </w:r>
      <w:r>
        <w:rPr>
          <w:sz w:val="18"/>
          <w:lang w:val="en-US"/>
        </w:rPr>
        <w:t>Order</w:t>
      </w:r>
      <w:r>
        <w:rPr>
          <w:sz w:val="18"/>
        </w:rPr>
        <w:t xml:space="preserve"> (или как их там), </w:t>
      </w:r>
      <w:r>
        <w:rPr>
          <w:sz w:val="18"/>
          <w:lang w:val="en-US"/>
        </w:rPr>
        <w:t>sxe</w:t>
      </w:r>
      <w:r>
        <w:rPr>
          <w:sz w:val="18"/>
        </w:rPr>
        <w:t>-</w:t>
      </w:r>
      <w:r>
        <w:rPr>
          <w:sz w:val="18"/>
          <w:lang w:val="en-US"/>
        </w:rPr>
        <w:t>hardcore</w:t>
      </w:r>
      <w:r>
        <w:rPr>
          <w:sz w:val="18"/>
        </w:rPr>
        <w:t xml:space="preserve">, выступали в первый раз, и группа Шлам, играющая сладж/дум. Это был второй концерт, в котором мы участвовали, и он нам очень понравился! Публике тоже, в том числе и наш сет, хоть мы и налажали немножко. Вообще люди в в Кирове крутые, просто сердце радовалось, когда мы там находились. Жаль, что не везде так.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2095500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18"/>
        </w:rPr>
      </w:pPr>
      <w:r>
        <w:rPr>
          <w:rFonts w:cs="Times New Roman" w:ascii="Times New Roman" w:hAnsi="Times New Roman"/>
          <w:i w:val="false"/>
          <w:sz w:val="18"/>
        </w:rPr>
        <w:t>Что вы можете сказать о нижегородской закрытой сцене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Ее почти нет. Можно назвать разве что Двигатель революции (анархо-рок), чьи альбомы кстати слушают по всей стране, Ксенофобию (панк/82),  ну вот мы еще нарисовались. Приятно, что иногда закрытые мероприятия поддерживают Паразиты. Ходят слухи, что скоро в НН появятся новые команды, которые могли бы стать частью этой сцены. Если это так, то это отлично! 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>Ваши песни крайне политизированы, можно ли о них поподробнее (о чем конкретно поете, что именно поддерживаете и против чего протестуете)?</w:t>
      </w:r>
    </w:p>
    <w:p>
      <w:pPr>
        <w:pStyle w:val="3"/>
        <w:rPr/>
      </w:pPr>
      <w:r>
        <w:rPr/>
        <w:t xml:space="preserve">Большинство текстов написано, скорее, на социальные темы, но и политических тем мы тоже иногда касаемся. Сразу хочу сказать, что мы не являемся сторонниками каких-либо политических партий и попросим не вешать на нас ярлык каких-то ярых политиков. Просто мы интересуемся тем, чем, на наш взгляд, должен интересоваться каждый, и самое главное иметь свое мнение. </w:t>
      </w:r>
    </w:p>
    <w:p>
      <w:pPr>
        <w:pStyle w:val="Normal"/>
        <w:jc w:val="both"/>
        <w:rPr/>
      </w:pPr>
      <w:r>
        <w:rPr>
          <w:sz w:val="18"/>
        </w:rPr>
        <w:t xml:space="preserve">Мы живем в обществе, где людям навязываются какие-то амбиции и те готовы достигать их, наплевав на все. Протест против такого порядка вещей – это и есть стержень всего нашего творчества, поем ли мы о войне, или о тех, кто за 100рублей ходит на митинги, не имея при этом своего мнения, или о тех, кто вообще никуда не ходит, а просто сидит дома и тупо потребляет. 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Где ищете вдохновение (в каких-то музыкальных стилях; где-то на улице; или где-то еще)?  </w:t>
      </w:r>
    </w:p>
    <w:p>
      <w:pPr>
        <w:pStyle w:val="Normal"/>
        <w:jc w:val="both"/>
        <w:rPr>
          <w:sz w:val="18"/>
        </w:rPr>
      </w:pPr>
      <w:r>
        <w:object w:dxaOrig="1560" w:dyaOrig="1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.6pt;margin-top:49.5pt;width:81pt;height:72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447493165" r:id="rId3"/>
        </w:object>
      </w:r>
      <w:r>
        <w:rPr>
          <w:sz w:val="18"/>
        </w:rPr>
        <w:t xml:space="preserve">Мне кажется, что любая краст-группа может почерпнуть вдохновения на целый альбом из одного выпуска российских новостей. Мы не исключение. Например, песня «Поджигатель» была написана под впечатлением от французских событий, проходивших там прошлой осенью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А вообще вдохновение находится (даже скорее находит нас) много где и когда. Вот например один новый текст я написал, когда сидел на работе и читал статью про Чехова, то есть на него повлияло творчество Антона Павловича, естественно в моем личном понимании этого творчества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лияет, конечно, и то, что мы видим в реальной жизни, общение с людьм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Что касается любимых музыкальных стилей, то они, конечно, тоже наложили свои отпечатки. Это касается, в первую очередь, музыкальной стороны нашего творчества.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.</w:t>
      </w:r>
      <w:r>
        <w:rPr>
          <w:b/>
          <w:sz w:val="18"/>
        </w:rPr>
        <w:t>Ваше мнение о подъеме панк/хардкор музыки в Н.Новгороде – это реальность или выдумка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т, сынок, это фантастика. Пока. Но все больше людей узнает о хардкоре, о независимой сцене, не проходят бесследно и концерты приезжих групп. Я думаю, что  год-полтора, и у нас в плане сцены все будет более-менее нормально.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18"/>
        </w:rPr>
      </w:pPr>
      <w:r>
        <w:rPr>
          <w:rFonts w:cs="Times New Roman" w:ascii="Times New Roman" w:hAnsi="Times New Roman"/>
          <w:i w:val="false"/>
          <w:sz w:val="18"/>
        </w:rPr>
        <w:t>Что вы больше всего ненавидите в этом мире, и что любите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Я считаю, что этот вопрос очень личный. Поэтому, чтобы достоверно ответить на него, я позвонил остальным участникам группы: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cols w:num="2" w:space="4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23:15:00Z</dcterms:created>
  <dc:creator>Демиар</dc:creator>
  <dc:description/>
  <cp:keywords/>
  <dc:language>en-US</dc:language>
  <cp:lastModifiedBy>xlixox</cp:lastModifiedBy>
  <cp:lastPrinted>2006-08-13T13:25:00Z</cp:lastPrinted>
  <dcterms:modified xsi:type="dcterms:W3CDTF">2006-10-23T16:57:00Z</dcterms:modified>
  <cp:revision>7</cp:revision>
  <dc:subject/>
  <dc:title>НОВОСТИ</dc:title>
</cp:coreProperties>
</file>