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>Подробно рассказывать про каждого участника группы это бесполезное занятие да и вся информация есть на нашем сайте. Скажу лишь, что сегодня в группе играют те люди которые хотят и могут делать музыку в стиле Distemper и посвящают себя этому целиком. Неизменный прочный</w:t>
      </w:r>
    </w:p>
    <w:p>
      <w:pPr>
        <w:pStyle w:val="Normal"/>
        <w:jc w:val="both"/>
        <w:rPr/>
      </w:pPr>
      <w:r>
        <w:rPr>
          <w:sz w:val="18"/>
        </w:rPr>
        <w:t>костяк группы составляют два человека - это барабанщик и автор большей части музыки Бай и вокалист-гитарист и автор текстов Дацент. Превосходный бас гитарист Лёлик, игравший ранее в панк группе Коматоzz, отлично дополняет этот союз. Старейший участник духовой секции Вася недавно обрёл себе нового друга и соратника по группе трубача Виталика, который и по сей день развлекается игрой в различных московских проектах. Даже по московским меркам духовая секция группы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stemper считается очень профессиональной и удостаивалась высочайших оценок в различных опросах, а совсем недавно этот факт подтвердила всемирно известная фирма-производитель духовых инструментов Jupiter, заключившая эндорсерский контракт с духовой секцией группы  Distemper. Конечно, все люди ранее игравшие в группе пользуются заслуженным уважением поклонников, ведь и их след остался в альбомах прошлых лет которые и по сей день пользуются неизменным спросом, ведь ничего в нашем мире никуда не исчезло.</w:t>
      </w:r>
      <w:r>
        <w:rPr/>
        <w:t xml:space="preserve">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Чем сейчас занимаются бывшие участники группы, остались ли они в музыке и поддерживают ли с вами контакты?</w:t>
      </w:r>
    </w:p>
    <w:p>
      <w:pPr>
        <w:pStyle w:val="Normal"/>
        <w:jc w:val="both"/>
        <w:rPr/>
      </w:pPr>
      <w:r>
        <w:rPr>
          <w:sz w:val="18"/>
        </w:rPr>
        <w:t>Мы поддерживаем контакты со всеми по возможности. Кисель отличный тату мастер, достаточно известный и талантливый для того, чтобы "нормально" себя чувствовать в нашем мире. Носатый в отличной форме и до недавнего времени играл в хк группе Changes. По всей видимости остальные бывшие участники группы тоже участвуют в движении.</w:t>
      </w:r>
    </w:p>
    <w:p>
      <w:pPr>
        <w:pStyle w:val="Heading1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ак вы пришли к ска-панку и  с чем это связано?</w:t>
      </w:r>
    </w:p>
    <w:p>
      <w:pPr>
        <w:pStyle w:val="Normal"/>
        <w:jc w:val="both"/>
        <w:rPr/>
      </w:pPr>
      <w:r>
        <w:rPr>
          <w:sz w:val="18"/>
        </w:rPr>
        <w:t>К ска панку мы пришли уже после того как стали профессионально разбираться в музыке и поиграв достаточно для того, чтобы уметь понять какой из музыкальных стилей нам действительно интересен. Просто мы поняли что это наше! То есть именно с помощью ска панка лично я максимально комфортно могу разговаривать с этим миром. Это моё! Может именно поэтому мы не играем традиционный ска или реггей. Но не смотря на это я естественно настоятельно рекомендую изучить всем историю возникновения и становления ска культуры во всем мире, ведь эта культура не ограничивается только музыкой. Всё это нам совсем не мешает прекрасно помнить о своих хк корнях, подсознательно отталкивает от групп играющих ска или ска панк лишь потому, что это модно. Благодаря своему хк прошлому я очень люблю группы игравшие на стадии своего формирования Hard Core и даже такую поп группу как Beastie Boys, ведь и у них ноги оттуда расту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10502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Поговорим о вашем последнем альбоме, био-сплите с группой Тараканы!. Почему именно с Тараканами!, и почему именно био-сплит (каверы на песни друг друга)?</w:t>
      </w:r>
    </w:p>
    <w:p>
      <w:pPr>
        <w:pStyle w:val="Normal"/>
        <w:jc w:val="both"/>
        <w:rPr/>
      </w:pPr>
      <w:r>
        <w:rPr>
          <w:sz w:val="18"/>
        </w:rPr>
        <w:t>Я уважаю братьев Штерн и их группу Youth Brigade  не только за то, что они были одними из самых влиятельных панк групп начала 80-х и рубили десятки совместных концертов с панк легендами Social Distortion ещё в 82. А в первую очередь за то, что благодаря и им тоже я начал слушать панк рок, то есть в том числе и они повлияли на мою жизнь. На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рождённом ими лэйбле BYO Records выходили лучшие группы южной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0:01:00Z</dcterms:created>
  <dc:creator>Демиар</dc:creator>
  <dc:description/>
  <cp:keywords/>
  <dc:language>en-US</dc:language>
  <cp:lastModifiedBy>xlixox</cp:lastModifiedBy>
  <cp:lastPrinted>2006-08-13T13:31:00Z</cp:lastPrinted>
  <dcterms:modified xsi:type="dcterms:W3CDTF">2006-10-24T07:02:00Z</dcterms:modified>
  <cp:revision>5</cp:revision>
  <dc:subject/>
  <dc:title>НОВОСТИ</dc:title>
</cp:coreProperties>
</file>