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sz w:val="18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Что бы вы хотели пожелать читателю нашего зина?</w:t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>Если человек взял в руки ваш панк-зин то он уже на правильном пути. Остаётся лишь пожелать ему оставаться независимым в жизни и обязательно сделать что-нибудь самому для продвижения и поддержки неформальной культуры, хотя бы просто почаще ходить на панк и ска концерты а так же всегда быть в курсе всех событий в этой области благодаря и вашему зину в том числе.</w:t>
      </w:r>
    </w:p>
    <w:p>
      <w:pPr>
        <w:pStyle w:val="2"/>
        <w:rPr/>
      </w:pPr>
      <w:r>
        <w:rPr/>
        <w:t>Позерство, как образ жизн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Хочу поговорить с тобой о наболевшем, о том кто встречается в нашем городе на каждой улице но, к сожалению, ни чего не несет в своем сердце. Наш город кишит различными мазафакерами, альтерами, эмокидами и прочими модниками, которые относят себя к альтернативной сцене. Не для кого не секрет, что все их альтергруппы, такие как Психеи, Джейн Эйры, Аматори и т.п. не испытывают недостаток публики в нашем городе, собирая на своих концертах по несколько сотен человек. Именно такие группы играют музыку ни о чем для поколения ни что! «Ну и что – каждому свое» – подумаешь ты, но я с тобой не соглашусь. Видел ли ты глаза всех этих альтерпозеров? А я видел, и кроме пустоты и безразличия я там ничего не обнаружил. Аргументом может служить, то что они готовы делить свои концерты и клубы с бонами, получая пиздюлей в слэме или в альтерговномоше (в связи с ростом популярности всех их команд нацики стали завсегдатыми данных концертов). Мне не раз приходилось наблюдать разговоры альтбезголовых ребят, и, к сожалению даже участвовать в них. Данные разговоры я разделил бы на следующие группы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1.О музыке (и все сопутствующие околомузыкальные темы) </w:t>
      </w:r>
    </w:p>
    <w:p>
      <w:pPr>
        <w:pStyle w:val="Normal"/>
        <w:jc w:val="both"/>
        <w:rPr/>
      </w:pPr>
      <w:r>
        <w:rPr>
          <w:sz w:val="18"/>
        </w:rPr>
        <w:t xml:space="preserve">2.О моде (Кто и где купил новые буржуйные шмотки (лозунг: «Чем дороже – тем круче» – как раз для них!), покупая тряпки в </w:t>
      </w:r>
      <w:r>
        <w:rPr>
          <w:sz w:val="18"/>
          <w:lang w:val="en-US"/>
        </w:rPr>
        <w:t>skateshop</w:t>
      </w:r>
      <w:r>
        <w:rPr>
          <w:sz w:val="18"/>
        </w:rPr>
        <w:t xml:space="preserve">’ах, пестря скейтовыми лэйблами большинство из них даже прочитать толком названия лэйбла не могут, не говоря уж о каком-то элементарном знакомстве со скейтбордингом. Так же сюда стоит отнести разговоры по поводу причесок, </w:t>
      </w:r>
      <w:r>
        <w:rPr>
          <w:sz w:val="18"/>
          <w:lang w:val="en-US"/>
        </w:rPr>
        <w:t>Emo</w:t>
      </w:r>
      <w:r>
        <w:rPr>
          <w:sz w:val="18"/>
        </w:rPr>
        <w:t>-причесок, ставших сейчас такими популярными).</w:t>
      </w:r>
    </w:p>
    <w:p>
      <w:pPr>
        <w:pStyle w:val="Normal"/>
        <w:jc w:val="both"/>
        <w:rPr/>
      </w:pPr>
      <w:r>
        <w:rPr>
          <w:sz w:val="18"/>
        </w:rPr>
        <w:t>3.О бухле (Давайте скинемся на водку, кто пойдет за выпивкой и т.п. Короче, как у рядовых шакалов\гопников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4.О хуйне (Включает в себя предыдущие три темы и все остальные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з уж начал деление на группы, то самих альтеров я бы разделил на две группы:</w:t>
      </w:r>
    </w:p>
    <w:p>
      <w:pPr>
        <w:pStyle w:val="Normal"/>
        <w:jc w:val="both"/>
        <w:rPr/>
      </w:pPr>
      <w:r>
        <w:rPr>
          <w:sz w:val="18"/>
        </w:rPr>
        <w:t>1.Мажоры (люди, которым некуда девать деньги, убивающие $ на себя, т.е. альтерпозеры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2.Не мажоры (это люди, которые пытаются всеми правдами и не правдами попасть в первую группу, не владея такими денежными средствами (деньги – бумага!!!) путем покупок дорогого дерьма, или выдавая что-то за таковое).</w:t>
      </w:r>
    </w:p>
    <w:p>
      <w:pPr>
        <w:pStyle w:val="Normal"/>
        <w:jc w:val="both"/>
        <w:rPr/>
      </w:pPr>
      <w:r>
        <w:rPr>
          <w:sz w:val="18"/>
        </w:rPr>
        <w:t xml:space="preserve">Я считаю, что если у тебя есть возможность покупать дорогие вещи и нет проблем с баблом (деньги – грязь!!!), то задумывайся  и помогай окружающим - накорми бездомных, а не ходи задрав нос с мыслью о том какой ты модный и клевый! Думай головой, а не жопой!!! Еще альтеры имеют привычку сбиваться в кучи в общеизвестных местах и тереть на свои четыре темы, описанные мной чуть выше. Данные люди живут без идей, они совершенно равнодушны ко всему, они живут в свое удовольствие, не считая нужным задумываться о повседневной окружающей несправедливости. Именно из таких слепцов вырастают нелюди, которые пройдут мимо умирающего человека, не подадут руки слабому. Именно такие становятся бездумными винтиками в огромном механизме, работая на него до последнего, пока этот механизм сам не перемолотит эти винтики и не выкинет на свалку! Если ты согласен со мной по поводу данной статьи, то я предлагаю закидывать альтеров дисками с различным содержимым, включающим в себя разнообразную хардкор музыку, различные социальные инициативы (фотки, видео, статьи), такие как: Еда вместо бомб, Акции 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cols w:num="2" w:space="4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20:19:00Z</dcterms:created>
  <dc:creator>Демиар</dc:creator>
  <dc:description/>
  <cp:keywords/>
  <dc:language>en-US</dc:language>
  <cp:lastModifiedBy>1</cp:lastModifiedBy>
  <cp:lastPrinted>2006-08-13T13:34:00Z</cp:lastPrinted>
  <dcterms:modified xsi:type="dcterms:W3CDTF">2006-10-25T05:18:00Z</dcterms:modified>
  <cp:revision>4</cp:revision>
  <dc:subject/>
  <dc:title>НОВОСТИ</dc:title>
</cp:coreProperties>
</file>