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 </w:t>
      </w:r>
      <w:r>
        <w:rPr>
          <w:sz w:val="18"/>
        </w:rPr>
        <w:t xml:space="preserve">безумно. Никаких новых музыкальных находок, все в духе старого доброго Hatebreed. Может, и не стоило этому удивляться, наверное, лучше продолжать выпускать альбомы, все менее отличающиеся друг от друга и не терять старых и преданных поклонников, но это лишь мое субъективное мнение… Ну в общем, каждый фан команды должен иметь диск на своей полке.  </w:t>
      </w:r>
    </w:p>
    <w:p>
      <w:pPr>
        <w:pStyle w:val="3"/>
        <w:rPr/>
      </w:pPr>
      <w:r>
        <w:rPr/>
        <w:t>Большие приключения на Большой Восьмерке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С 15 по 17 июля под Санкт-Петербургом проходила встреча лидеров стран Большой Восьмерки. Такие встречи проходят ежегодно в странах-участницах восьмерки (США, Германии, Канаде, Италии, Франции, Японии, Великобритании и России) и всегда сопровождаются акциями протеста людей, не поддерживающих процессы глобализации экономики и просто не согласные с политикой Б8.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210502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Что же конкретно их не устраивает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Прежде всего - сам факт, что восемь лидеров ежегодно собирается для того, чтобы определять мировую политику, распоряжаться судьбами 30миллионов человек, населяющих планету Земля, а также природными богатствами нашей планеты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Решения, принимаемые на таких саммитах, ведут к ужесточению полицейского режима, ограничению прав и свобод граждан, коммерциализации образования и здравоохранения. Для отвода глаз обычно также принимается парочка «позитивных» решений, которые просто не могут не растрогать обывателей. Например, на прошлогоднем саммите в Шотландии,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drawing>
          <wp:inline distT="0" distB="0" distL="0" distR="0">
            <wp:extent cx="2133600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лидеры решили списать долги африканским государствам, что представлялось как величайшее благо, в то время как африканские государства все равно не могли бы выплатить эти долги в ближайшее врем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ольшая Восьмерка – это лицо современного мирового правительства. Правительства, развязывающего войны за нефть и отмывание денег, под предлогом борьбы с мировым терроризмом, навязывающего свою экономику и псевдокультуру менее развитым странам, уничтожающего нашу планету. Ежегодные встречи лидеров стран восьмерки – отличная возможность плюнуть в это лицо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Немного истор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Этот плевок уже сделали 150 тысяч альтерглобалистов, протестовавших в 2001году против саммита Большой восьмерки в итальянской Генуе. Они пытались прорваться в центр города и помешать ходу переговоров. Для разгона недовольных полиция использовала слезоточивый газ, водометы, резиновые пули, дубинки. Итогом стали ранения 228 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22:27:00Z</dcterms:created>
  <dc:creator>Демиар</dc:creator>
  <dc:description/>
  <cp:keywords/>
  <dc:language>en-US</dc:language>
  <cp:lastModifiedBy>xlixox</cp:lastModifiedBy>
  <cp:lastPrinted>2006-08-13T13:52:00Z</cp:lastPrinted>
  <dcterms:modified xsi:type="dcterms:W3CDTF">2006-10-24T07:41:00Z</dcterms:modified>
  <cp:revision>6</cp:revision>
  <dc:subject/>
  <dc:title>НОВОСТИ</dc:title>
</cp:coreProperties>
</file>