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ed templeton</w:t>
      </w:r>
    </w:p>
    <w:p>
      <w:pPr>
        <w:pStyle w:val="Normal"/>
        <w:jc w:val="both"/>
        <w:rPr>
          <w:color w:val="000000"/>
          <w:sz w:val="18"/>
        </w:rPr>
      </w:pPr>
      <w:r>
        <w:rPr>
          <w:sz w:val="18"/>
        </w:rPr>
        <w:t xml:space="preserve">Пожалуй, Эд - один из самых загадочных персонажей в современном скейтбординге. Правда, его достижение в качестве профессионала довольно известны. Но вот другие стороны его жизни. </w:t>
      </w:r>
      <w:r>
        <w:rPr>
          <w:color w:val="000000"/>
          <w:sz w:val="18"/>
        </w:rPr>
        <w:t xml:space="preserve">Про них я и хотел бы вам поведать. Просто я бы хотел тебя подготовить. Эд не только катается. 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inline distT="0" distB="0" distL="0" distR="0">
            <wp:extent cx="1962150" cy="2009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18"/>
        </w:rPr>
        <w:t>Он еще и талантливый художник, фотограф, писатель, хороший муж, да еще и вегетарианец. Так, что я решил написать</w:t>
      </w:r>
      <w:r>
        <w:rPr>
          <w:sz w:val="18"/>
        </w:rPr>
        <w:t xml:space="preserve"> </w:t>
      </w:r>
      <w:r>
        <w:rPr>
          <w:color w:val="000000"/>
          <w:sz w:val="18"/>
        </w:rPr>
        <w:t xml:space="preserve"> о </w:t>
      </w:r>
      <w:r>
        <w:rPr>
          <w:sz w:val="18"/>
        </w:rPr>
        <w:t>Темплетоне</w:t>
      </w:r>
      <w:r>
        <w:rPr>
          <w:color w:val="000000"/>
          <w:sz w:val="18"/>
        </w:rPr>
        <w:t>, как о профессиональном скейтере и, как о творческой личност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737235</wp:posOffset>
            </wp:positionV>
            <wp:extent cx="1223010" cy="1828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Эд был одним из тех, кто первым начал показывать совершенно новый стиль катания, отличающийся от 80-х годов. Уже 1990 году у него были готовы эскизы дизайнов для своей про модели доски, в то время, как никто из скейтеров сам этим не занимался. Но он имел на это право. В то время Эд был горячим молодым «новобранцем», он выиграл четыре про-контеста подряд в том году. Эд начал кататься на тротуарах, рампах и школьных дворах Хантингтон-Бич, в Калифорнии в 1985 году. В конце 80-ых и в начале 90-ых, все свободное время Эд и его друг Джейсон Ли проводили, катаясь в хантингтонской средней школе. Уже тогда им покорялись лестницы, ступеньки, лавочки. Спонсируемая карьера Эда началась в 1988, когда на спонсорство его взяла компания Circle A, которая в 1990 году была переименована в Schmitt Stix. 1990 был одним из лучших годов в жизни Эда: он стал про, Schmitt Stix переименовали в The New Deal, ему удалось дважды появиться на обложках журналов: Trasher и Transworld Skateboarding. Время Эда Темплетона настало. Именно в 1990 году Эд Темплетон стал вегетарианцем, с тех пор он не ел ни мяса, ни молочных продуктов. В 1991 году он выиграл соревнования в Испании, с призовым фондом аж в 5000$ (для того времени это были просто огромные деньги). В этот же год, Эд женился на своей давней подруге Диане. В 1992 году Эд и Майк Валели объединили свои усилия для создания скейтовой компании под названием TV. Компания долго не просуществовала и поэтому пути Эдда и Майка разошлись. В результате чего Эд самостоятельно создал новую компанию Toy Machine. В 1994, Эд превратился в человека ''относящегося к эпохе Возрождения Скейтбординга", он стал заниматься картинами, сам рисовал дизайны досок, начал пробовать себя в роли фотографа. Первые работы Эдд а никем особо в серьез не воспринималась, ему приходилось выслушивать гнусные высказывания в его сторону, в том числе и из уст некоторых не безызвестных скейтеров. Искусство Эдда не осталось не замеченным в последующие годы. В середине 90-ых катание Эдда продолжало прогрессировать, он так же как и раньше выигрывает различного рода соревнования и вскоре выпускает первое видео от своей компании: Toy Machine – Welcome to Hell. В 1996 году Эд присоединился к новой обувной компании под названием Sheep, в которой он успешно выпустил свою первую про модель тапок (никакой кожи, вся модель строгого по “вегетариански”). После того, как компания Sheep для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2:31:00Z</dcterms:created>
  <dc:creator>Демиар</dc:creator>
  <dc:description/>
  <cp:keywords/>
  <dc:language>en-US</dc:language>
  <cp:lastModifiedBy>xlixox</cp:lastModifiedBy>
  <cp:lastPrinted>2006-08-13T13:43:00Z</cp:lastPrinted>
  <dcterms:modified xsi:type="dcterms:W3CDTF">2006-10-24T07:56:00Z</dcterms:modified>
  <cp:revision>5</cp:revision>
  <dc:subject/>
  <dc:title>НОВОСТИ</dc:title>
</cp:coreProperties>
</file>